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rPr>
      </w:pPr>
      <w:r>
        <w:rPr>
          <w:b/>
          <w:bCs/>
          <w:color w:val="000000"/>
          <w:sz w:val="28"/>
          <w:szCs w:val="28"/>
        </w:rPr>
        <w:tab/>
        <w:tab/>
        <w:tab/>
        <w:tab/>
        <w:tab/>
        <w:t>Титульний аркуш</w:t>
      </w:r>
    </w:p>
    <w:p>
      <w:pPr>
        <w:pStyle w:val="Normal"/>
        <w:numPr>
          <w:ilvl w:val="0"/>
          <w:numId w:val="0"/>
        </w:numPr>
        <w:outlineLvl w:val="2"/>
        <w:rPr>
          <w:b/>
          <w:b/>
          <w:bCs/>
          <w:color w:val="000000"/>
          <w:sz w:val="20"/>
          <w:szCs w:val="20"/>
        </w:rPr>
      </w:pPr>
      <w:r>
        <w:rPr>
          <w:b/>
          <w:bCs/>
          <w:color w:val="000000"/>
          <w:sz w:val="20"/>
          <w:szCs w:val="20"/>
        </w:rPr>
      </w:r>
    </w:p>
    <w:p>
      <w:pPr>
        <w:pStyle w:val="Normal"/>
        <w:numPr>
          <w:ilvl w:val="0"/>
          <w:numId w:val="0"/>
        </w:numPr>
        <w:outlineLvl w:val="2"/>
        <w:rPr>
          <w:b/>
          <w:b/>
          <w:bCs/>
          <w:color w:val="000000"/>
          <w:sz w:val="20"/>
          <w:szCs w:val="20"/>
          <w:lang w:val="uk-UA"/>
        </w:rPr>
      </w:pPr>
      <w:r>
        <w:rPr>
          <w:b/>
          <w:bCs/>
          <w:color w:val="000000"/>
          <w:sz w:val="20"/>
          <w:szCs w:val="20"/>
          <w:lang w:val="uk-UA"/>
        </w:rPr>
      </w:r>
    </w:p>
    <w:p>
      <w:pPr>
        <w:pStyle w:val="Normal"/>
        <w:numPr>
          <w:ilvl w:val="0"/>
          <w:numId w:val="0"/>
        </w:numPr>
        <w:outlineLvl w:val="2"/>
        <w:rPr>
          <w:bCs/>
          <w:color w:val="000000"/>
          <w:sz w:val="20"/>
          <w:szCs w:val="20"/>
          <w:u w:val="single"/>
          <w:lang w:val="en-US"/>
        </w:rPr>
      </w:pPr>
      <w:r>
        <w:rPr>
          <w:b/>
          <w:bCs/>
          <w:color w:val="000000"/>
          <w:sz w:val="28"/>
          <w:szCs w:val="28"/>
          <w:lang w:val="uk-UA"/>
        </w:rPr>
        <w:t xml:space="preserve">         </w:t>
      </w:r>
      <w:r>
        <w:rPr>
          <w:b/>
          <w:bCs/>
          <w:color w:val="000000"/>
          <w:sz w:val="28"/>
          <w:szCs w:val="28"/>
          <w:lang w:val="en-US"/>
        </w:rPr>
        <w:t xml:space="preserve">     </w:t>
      </w:r>
      <w:r>
        <w:rPr>
          <w:b/>
          <w:bCs/>
          <w:color w:val="000000"/>
          <w:sz w:val="20"/>
          <w:szCs w:val="20"/>
          <w:u w:val="single"/>
          <w:lang w:val="en-US"/>
        </w:rPr>
        <w:t>26.04.2019</w:t>
      </w:r>
    </w:p>
    <w:p>
      <w:pPr>
        <w:pStyle w:val="Normal"/>
        <w:numPr>
          <w:ilvl w:val="0"/>
          <w:numId w:val="0"/>
        </w:numPr>
        <w:outlineLvl w:val="2"/>
        <w:rPr/>
      </w:pPr>
      <w:r>
        <w:rPr>
          <w:b/>
          <w:bCs/>
          <w:color w:val="000000"/>
          <w:sz w:val="20"/>
          <w:szCs w:val="20"/>
        </w:rPr>
        <w:t xml:space="preserve">            </w:t>
      </w:r>
      <w:r>
        <w:rPr>
          <w:b/>
          <w:bCs/>
          <w:color w:val="000000"/>
          <w:sz w:val="20"/>
          <w:szCs w:val="20"/>
          <w:lang w:val="uk-UA"/>
        </w:rPr>
        <w:t xml:space="preserve"> </w:t>
      </w:r>
      <w:r>
        <w:rPr>
          <w:b/>
          <w:bCs/>
          <w:color w:val="000000"/>
          <w:sz w:val="20"/>
          <w:szCs w:val="20"/>
          <w:lang w:val="uk-UA"/>
        </w:rPr>
        <w:t>(</w:t>
      </w:r>
      <w:r>
        <w:rPr>
          <w:bCs/>
          <w:color w:val="000000"/>
          <w:sz w:val="16"/>
          <w:szCs w:val="16"/>
          <w:lang w:val="uk-UA"/>
        </w:rPr>
        <w:t xml:space="preserve">дата реєстрації емітентом </w:t>
        <w:br/>
        <w:t xml:space="preserve">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Cs/>
          <w:color w:val="000000"/>
          <w:sz w:val="16"/>
          <w:szCs w:val="16"/>
          <w:lang w:val="en-US"/>
        </w:rPr>
      </w:pPr>
      <w:r>
        <w:rPr>
          <w:bCs/>
          <w:color w:val="000000"/>
          <w:sz w:val="16"/>
          <w:szCs w:val="16"/>
        </w:rPr>
        <w:t xml:space="preserve">               </w:t>
      </w:r>
      <w:r>
        <w:rPr>
          <w:bCs/>
          <w:color w:val="000000"/>
          <w:sz w:val="16"/>
          <w:szCs w:val="16"/>
          <w:lang w:val="uk-UA"/>
        </w:rPr>
        <w:t xml:space="preserve">№ </w:t>
      </w:r>
      <w:r>
        <w:rPr>
          <w:b/>
          <w:bCs/>
          <w:color w:val="000000"/>
          <w:sz w:val="20"/>
          <w:szCs w:val="20"/>
          <w:u w:val="single"/>
          <w:lang w:val="en-US"/>
        </w:rPr>
        <w:t>2</w:t>
      </w:r>
    </w:p>
    <w:p>
      <w:pPr>
        <w:pStyle w:val="Normal"/>
        <w:numPr>
          <w:ilvl w:val="0"/>
          <w:numId w:val="0"/>
        </w:numPr>
        <w:outlineLvl w:val="2"/>
        <w:rPr/>
      </w:pPr>
      <w:r>
        <w:rPr>
          <w:bCs/>
          <w:color w:val="000000"/>
          <w:sz w:val="16"/>
          <w:szCs w:val="16"/>
        </w:rPr>
        <w:t xml:space="preserve">                  </w:t>
      </w:r>
      <w:r>
        <w:rPr>
          <w:bCs/>
          <w:color w:val="000000"/>
          <w:sz w:val="16"/>
          <w:szCs w:val="16"/>
          <w:lang w:val="uk-UA"/>
        </w:rPr>
        <w:t>вихідний реєстраційний</w:t>
        <w:br/>
        <w:t xml:space="preserve">                  номер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
          <w:b/>
          <w:bCs/>
          <w:color w:val="000000"/>
          <w:sz w:val="20"/>
          <w:szCs w:val="20"/>
          <w:lang w:val="uk-UA"/>
        </w:rPr>
      </w:pPr>
      <w:r>
        <w:rPr>
          <w:b/>
          <w:bCs/>
          <w:color w:val="000000"/>
          <w:sz w:val="20"/>
          <w:szCs w:val="20"/>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before="0" w:after="0"/>
              <w:jc w:val="both"/>
              <w:rPr>
                <w:i/>
                <w:i/>
                <w:color w:val="000000"/>
                <w:sz w:val="20"/>
                <w:szCs w:val="20"/>
                <w:lang w:val="uk-UA"/>
              </w:rPr>
            </w:pPr>
            <w:r>
              <w:rPr>
                <w:color w:val="000000"/>
                <w:sz w:val="20"/>
                <w:szCs w:val="2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1"/>
        <w:gridCol w:w="183"/>
        <w:gridCol w:w="3583"/>
        <w:gridCol w:w="182"/>
        <w:gridCol w:w="4194"/>
      </w:tblGrid>
      <w:tr>
        <w:trPr/>
        <w:tc>
          <w:tcPr>
            <w:tcW w:w="1581" w:type="dxa"/>
            <w:tcBorders/>
            <w:vAlign w:val="center"/>
          </w:tcPr>
          <w:p>
            <w:pPr>
              <w:pStyle w:val="Normal"/>
              <w:jc w:val="center"/>
              <w:rPr>
                <w:color w:val="000000"/>
                <w:sz w:val="20"/>
                <w:szCs w:val="20"/>
                <w:lang w:val="en-US"/>
              </w:rPr>
            </w:pPr>
            <w:r>
              <w:rPr>
                <w:color w:val="000000"/>
                <w:sz w:val="20"/>
                <w:szCs w:val="20"/>
                <w:lang w:val="en-US"/>
              </w:rPr>
              <w:t>Голова правлiння</w:t>
            </w:r>
          </w:p>
        </w:tc>
        <w:tc>
          <w:tcPr>
            <w:tcW w:w="183" w:type="dxa"/>
            <w:tcBorders/>
            <w:vAlign w:val="center"/>
          </w:tcPr>
          <w:p>
            <w:pPr>
              <w:pStyle w:val="Normal"/>
              <w:jc w:val="center"/>
              <w:rPr>
                <w:color w:val="000000"/>
                <w:sz w:val="20"/>
                <w:szCs w:val="20"/>
              </w:rPr>
            </w:pPr>
            <w:r>
              <w:rPr>
                <w:color w:val="000000"/>
                <w:sz w:val="20"/>
                <w:szCs w:val="20"/>
              </w:rPr>
              <w:t> </w:t>
            </w:r>
          </w:p>
        </w:tc>
        <w:tc>
          <w:tcPr>
            <w:tcW w:w="3583" w:type="dxa"/>
            <w:tcBorders/>
            <w:vAlign w:val="center"/>
          </w:tcPr>
          <w:p>
            <w:pPr>
              <w:pStyle w:val="Normal"/>
              <w:jc w:val="center"/>
              <w:rPr>
                <w:color w:val="000000"/>
                <w:sz w:val="20"/>
                <w:szCs w:val="20"/>
              </w:rPr>
            </w:pPr>
            <w:r>
              <w:rPr>
                <w:color w:val="000000"/>
                <w:sz w:val="20"/>
                <w:szCs w:val="20"/>
              </w:rPr>
              <w:t> </w:t>
            </w:r>
          </w:p>
        </w:tc>
        <w:tc>
          <w:tcPr>
            <w:tcW w:w="182" w:type="dxa"/>
            <w:tcBorders/>
            <w:vAlign w:val="center"/>
          </w:tcPr>
          <w:p>
            <w:pPr>
              <w:pStyle w:val="Normal"/>
              <w:jc w:val="center"/>
              <w:rPr>
                <w:color w:val="000000"/>
                <w:sz w:val="20"/>
                <w:szCs w:val="20"/>
              </w:rPr>
            </w:pPr>
            <w:r>
              <w:rPr>
                <w:color w:val="000000"/>
                <w:sz w:val="20"/>
                <w:szCs w:val="20"/>
              </w:rPr>
              <w:t> </w:t>
            </w:r>
          </w:p>
        </w:tc>
        <w:tc>
          <w:tcPr>
            <w:tcW w:w="4194" w:type="dxa"/>
            <w:tcBorders/>
            <w:vAlign w:val="bottom"/>
          </w:tcPr>
          <w:p>
            <w:pPr>
              <w:pStyle w:val="Normal"/>
              <w:ind w:left="1280" w:hanging="591"/>
              <w:jc w:val="center"/>
              <w:rPr>
                <w:color w:val="000000"/>
                <w:sz w:val="20"/>
                <w:szCs w:val="20"/>
                <w:lang w:val="en-US"/>
              </w:rPr>
            </w:pPr>
            <w:r>
              <w:rPr>
                <w:color w:val="000000"/>
                <w:sz w:val="20"/>
                <w:szCs w:val="20"/>
                <w:lang w:val="en-US"/>
              </w:rPr>
              <w:t>Антоненко Олександр Анатолiйович</w:t>
            </w:r>
          </w:p>
        </w:tc>
      </w:tr>
      <w:tr>
        <w:trPr/>
        <w:tc>
          <w:tcPr>
            <w:tcW w:w="1581" w:type="dxa"/>
            <w:tcBorders/>
            <w:vAlign w:val="center"/>
          </w:tcPr>
          <w:p>
            <w:pPr>
              <w:pStyle w:val="Normal"/>
              <w:jc w:val="center"/>
              <w:rPr>
                <w:color w:val="000000"/>
              </w:rPr>
            </w:pPr>
            <w:r>
              <w:rPr>
                <w:color w:val="000000"/>
                <w:sz w:val="20"/>
                <w:szCs w:val="20"/>
              </w:rPr>
              <w:t>(посада)</w:t>
            </w:r>
          </w:p>
        </w:tc>
        <w:tc>
          <w:tcPr>
            <w:tcW w:w="183"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vAlign w:val="center"/>
          </w:tcPr>
          <w:p>
            <w:pPr>
              <w:pStyle w:val="Normal"/>
              <w:jc w:val="center"/>
              <w:rPr>
                <w:color w:val="000000"/>
              </w:rPr>
            </w:pPr>
            <w:r>
              <w:rPr>
                <w:color w:val="000000"/>
                <w:sz w:val="20"/>
                <w:szCs w:val="20"/>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jc w:val="center"/>
              <w:rPr>
                <w:color w:val="000000"/>
                <w:sz w:val="20"/>
                <w:szCs w:val="20"/>
              </w:rPr>
            </w:pPr>
            <w:r>
              <w:rPr>
                <w:color w:val="000000"/>
                <w:sz w:val="20"/>
                <w:szCs w:val="20"/>
              </w:rPr>
            </w:r>
          </w:p>
        </w:tc>
        <w:tc>
          <w:tcPr>
            <w:tcW w:w="4194" w:type="dxa"/>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44" w:hRule="atLeast"/>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vAlign w:val="center"/>
          </w:tcPr>
          <w:p>
            <w:pPr>
              <w:pStyle w:val="Normal"/>
              <w:snapToGrid w:val="false"/>
              <w:jc w:val="center"/>
              <w:rPr>
                <w:color w:val="000000"/>
              </w:rPr>
            </w:pPr>
            <w:r>
              <w:rPr>
                <w:color w:val="000000"/>
              </w:rPr>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8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7081"/>
      </w:tblGrid>
      <w:tr>
        <w:trPr/>
        <w:tc>
          <w:tcPr>
            <w:tcW w:w="9723" w:type="dxa"/>
            <w:gridSpan w:val="2"/>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sz w:val="20"/>
                <w:szCs w:val="20"/>
              </w:rPr>
            </w:pPr>
            <w:r>
              <w:rPr>
                <w:b/>
                <w:color w:val="000000"/>
                <w:sz w:val="20"/>
                <w:szCs w:val="20"/>
              </w:rPr>
              <w:t>1. Повне найменування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  "ВОВЧАНСЬКИЙ АГРЕГАТНИЙ ЗАВОД"</w:t>
            </w:r>
          </w:p>
        </w:tc>
      </w:tr>
      <w:tr>
        <w:trPr/>
        <w:tc>
          <w:tcPr>
            <w:tcW w:w="2642" w:type="dxa"/>
            <w:tcBorders/>
            <w:vAlign w:val="center"/>
          </w:tcPr>
          <w:p>
            <w:pPr>
              <w:pStyle w:val="Normal"/>
              <w:rPr>
                <w:b/>
                <w:b/>
                <w:color w:val="000000"/>
                <w:sz w:val="20"/>
                <w:szCs w:val="20"/>
              </w:rPr>
            </w:pPr>
            <w:r>
              <w:rPr>
                <w:b/>
                <w:color w:val="000000"/>
                <w:sz w:val="20"/>
                <w:szCs w:val="20"/>
              </w:rPr>
              <w:t>2. Організаційно-правова форма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Акцiонерне товариство</w:t>
            </w:r>
          </w:p>
        </w:tc>
      </w:tr>
      <w:tr>
        <w:trPr/>
        <w:tc>
          <w:tcPr>
            <w:tcW w:w="2642" w:type="dxa"/>
            <w:tcBorders/>
            <w:vAlign w:val="center"/>
          </w:tcPr>
          <w:p>
            <w:pPr>
              <w:pStyle w:val="Normal"/>
              <w:rPr>
                <w:b/>
                <w:b/>
                <w:color w:val="000000"/>
                <w:sz w:val="20"/>
                <w:szCs w:val="20"/>
              </w:rPr>
            </w:pPr>
            <w:r>
              <w:rPr>
                <w:b/>
                <w:color w:val="000000"/>
                <w:sz w:val="20"/>
                <w:szCs w:val="20"/>
              </w:rPr>
              <w:t xml:space="preserve">3. </w:t>
            </w:r>
            <w:r>
              <w:rPr>
                <w:b/>
                <w:color w:val="000000"/>
                <w:sz w:val="20"/>
                <w:szCs w:val="20"/>
                <w:lang w:val="uk-UA"/>
              </w:rPr>
              <w:t>Ідентифікаційний код юридичної особ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14309847</w:t>
            </w:r>
          </w:p>
        </w:tc>
      </w:tr>
      <w:tr>
        <w:trPr/>
        <w:tc>
          <w:tcPr>
            <w:tcW w:w="2642" w:type="dxa"/>
            <w:tcBorders/>
            <w:vAlign w:val="center"/>
          </w:tcPr>
          <w:p>
            <w:pPr>
              <w:pStyle w:val="Normal"/>
              <w:rPr>
                <w:b/>
                <w:b/>
                <w:color w:val="000000"/>
                <w:sz w:val="20"/>
                <w:szCs w:val="20"/>
              </w:rPr>
            </w:pPr>
            <w:r>
              <w:rPr>
                <w:b/>
                <w:color w:val="000000"/>
                <w:sz w:val="20"/>
                <w:szCs w:val="20"/>
              </w:rPr>
              <w:t>4. Місцезнаходження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uk-UA"/>
              </w:rPr>
              <w:t>62504 Харкiвська область Вовчанський м. Вовчанськ Пушкiна, 2</w:t>
            </w:r>
          </w:p>
        </w:tc>
      </w:tr>
      <w:tr>
        <w:trPr/>
        <w:tc>
          <w:tcPr>
            <w:tcW w:w="2642" w:type="dxa"/>
            <w:tcBorders/>
            <w:vAlign w:val="center"/>
          </w:tcPr>
          <w:p>
            <w:pPr>
              <w:pStyle w:val="Normal"/>
              <w:rPr>
                <w:b/>
                <w:b/>
                <w:color w:val="000000"/>
                <w:sz w:val="20"/>
                <w:szCs w:val="20"/>
              </w:rPr>
            </w:pPr>
            <w:r>
              <w:rPr>
                <w:b/>
                <w:color w:val="000000"/>
                <w:sz w:val="20"/>
                <w:szCs w:val="20"/>
              </w:rPr>
              <w:t>5. Міжміський код, телефон та факс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05741 43430 42718</w:t>
            </w:r>
          </w:p>
        </w:tc>
      </w:tr>
      <w:tr>
        <w:trPr/>
        <w:tc>
          <w:tcPr>
            <w:tcW w:w="2642" w:type="dxa"/>
            <w:tcBorders/>
            <w:vAlign w:val="center"/>
          </w:tcPr>
          <w:p>
            <w:pPr>
              <w:pStyle w:val="Normal"/>
              <w:rPr>
                <w:b/>
                <w:b/>
                <w:color w:val="000000"/>
                <w:sz w:val="20"/>
                <w:szCs w:val="20"/>
              </w:rPr>
            </w:pPr>
            <w:r>
              <w:rPr>
                <w:b/>
                <w:color w:val="000000"/>
                <w:sz w:val="20"/>
                <w:szCs w:val="20"/>
              </w:rPr>
              <w:t xml:space="preserve">6. </w:t>
            </w:r>
            <w:r>
              <w:rPr>
                <w:b/>
                <w:color w:val="000000"/>
                <w:sz w:val="20"/>
                <w:szCs w:val="20"/>
                <w:lang w:val="uk-UA"/>
              </w:rPr>
              <w:t>Адреса електронної пошт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vza@emitent.net.ua</w:t>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24.04.2019</w:t>
            </w:r>
          </w:p>
          <w:p>
            <w:pPr>
              <w:pStyle w:val="Normal"/>
              <w:rPr>
                <w:sz w:val="20"/>
                <w:szCs w:val="20"/>
                <w:lang w:val="en-US"/>
              </w:rPr>
            </w:pPr>
            <w:r>
              <w:rPr>
                <w:sz w:val="20"/>
                <w:szCs w:val="20"/>
                <w:lang w:val="en-US"/>
              </w:rPr>
              <w:t>Загальнi збориакцiонерiв</w:t>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Державна установа "Агентство з розвитку i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1/APA</w:t>
            </w:r>
          </w:p>
        </w:tc>
      </w:tr>
      <w:tr>
        <w:trPr/>
        <w:tc>
          <w:tcPr>
            <w:tcW w:w="9723" w:type="dxa"/>
            <w:gridSpan w:val="2"/>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bl>
    <w:p>
      <w:pPr>
        <w:pStyle w:val="Normal"/>
        <w:rPr>
          <w:vanish/>
          <w:color w:val="000000"/>
        </w:rPr>
      </w:pPr>
      <w:r>
        <w:rPr>
          <w:vanish/>
          <w:color w:val="000000"/>
        </w:rPr>
      </w:r>
    </w:p>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626"/>
        <w:gridCol w:w="296"/>
        <w:gridCol w:w="2189"/>
      </w:tblGrid>
      <w:tr>
        <w:trPr/>
        <w:tc>
          <w:tcPr>
            <w:tcW w:w="2612" w:type="dxa"/>
            <w:tcBorders/>
            <w:vAlign w:val="bottom"/>
          </w:tcPr>
          <w:p>
            <w:pPr>
              <w:pStyle w:val="Normal"/>
              <w:rPr>
                <w:b/>
                <w:b/>
                <w:sz w:val="20"/>
                <w:szCs w:val="20"/>
              </w:rPr>
            </w:pPr>
            <w:r>
              <w:rPr>
                <w:b/>
                <w:color w:val="000000"/>
                <w:sz w:val="20"/>
                <w:szCs w:val="20"/>
                <w:lang w:val="uk-UA"/>
              </w:rPr>
              <w:t>Повідомлення розміщено на власному</w:t>
              <w:br/>
              <w:t>веб-сайті учасника фондового ринку</w:t>
            </w:r>
          </w:p>
        </w:tc>
        <w:tc>
          <w:tcPr>
            <w:tcW w:w="4626" w:type="dxa"/>
            <w:tcBorders/>
            <w:vAlign w:val="bottom"/>
          </w:tcPr>
          <w:p>
            <w:pPr>
              <w:pStyle w:val="Normal"/>
              <w:jc w:val="center"/>
              <w:rPr>
                <w:sz w:val="20"/>
                <w:szCs w:val="20"/>
                <w:lang w:val="en-US"/>
              </w:rPr>
            </w:pPr>
            <w:r>
              <w:rPr>
                <w:sz w:val="20"/>
                <w:szCs w:val="20"/>
                <w:lang w:val="en-US"/>
              </w:rPr>
              <w:t>www.vza.com.ua</w:t>
            </w:r>
          </w:p>
        </w:tc>
        <w:tc>
          <w:tcPr>
            <w:tcW w:w="296" w:type="dxa"/>
            <w:tcBorders/>
            <w:vAlign w:val="bottom"/>
          </w:tcPr>
          <w:p>
            <w:pPr>
              <w:pStyle w:val="Normal"/>
              <w:snapToGrid w:val="false"/>
              <w:jc w:val="center"/>
              <w:rPr>
                <w:b/>
                <w:b/>
                <w:sz w:val="20"/>
                <w:szCs w:val="20"/>
                <w:lang w:val="en-US"/>
              </w:rPr>
            </w:pPr>
            <w:r>
              <w:rPr>
                <w:b/>
                <w:sz w:val="20"/>
                <w:szCs w:val="20"/>
                <w:lang w:val="en-US"/>
              </w:rPr>
            </w:r>
          </w:p>
        </w:tc>
        <w:tc>
          <w:tcPr>
            <w:tcW w:w="2189" w:type="dxa"/>
            <w:tcBorders/>
            <w:vAlign w:val="center"/>
          </w:tcPr>
          <w:p>
            <w:pPr>
              <w:pStyle w:val="Normal"/>
              <w:jc w:val="center"/>
              <w:rPr>
                <w:sz w:val="20"/>
                <w:szCs w:val="20"/>
                <w:lang w:val="en-US"/>
              </w:rPr>
            </w:pPr>
            <w:r>
              <w:rPr>
                <w:sz w:val="20"/>
                <w:szCs w:val="20"/>
                <w:lang w:val="en-US"/>
              </w:rPr>
              <w:t>26.04.2019</w:t>
            </w:r>
          </w:p>
        </w:tc>
      </w:tr>
      <w:tr>
        <w:trPr/>
        <w:tc>
          <w:tcPr>
            <w:tcW w:w="2612" w:type="dxa"/>
            <w:tcBorders/>
            <w:vAlign w:val="center"/>
          </w:tcPr>
          <w:p>
            <w:pPr>
              <w:pStyle w:val="Normal"/>
              <w:jc w:val="center"/>
              <w:rPr>
                <w:b/>
                <w:b/>
                <w:bCs/>
              </w:rPr>
            </w:pPr>
            <w:r>
              <w:rPr>
                <w:b/>
                <w:bCs/>
              </w:rPr>
              <w:t> </w:t>
            </w:r>
          </w:p>
        </w:tc>
        <w:tc>
          <w:tcPr>
            <w:tcW w:w="4626" w:type="dxa"/>
            <w:tcBorders/>
            <w:vAlign w:val="center"/>
          </w:tcPr>
          <w:p>
            <w:pPr>
              <w:pStyle w:val="Normal"/>
              <w:jc w:val="center"/>
              <w:rPr>
                <w:sz w:val="16"/>
                <w:szCs w:val="16"/>
              </w:rPr>
            </w:pPr>
            <w:r>
              <w:rPr>
                <w:sz w:val="16"/>
              </w:rPr>
              <w:t>(адреса сторінки)</w:t>
            </w:r>
          </w:p>
        </w:tc>
        <w:tc>
          <w:tcPr>
            <w:tcW w:w="296" w:type="dxa"/>
            <w:tcBorders/>
            <w:vAlign w:val="center"/>
          </w:tcPr>
          <w:p>
            <w:pPr>
              <w:pStyle w:val="Normal"/>
              <w:jc w:val="center"/>
              <w:rPr>
                <w:sz w:val="16"/>
                <w:szCs w:val="16"/>
              </w:rPr>
            </w:pPr>
            <w:r>
              <w:rPr>
                <w:sz w:val="16"/>
                <w:szCs w:val="16"/>
              </w:rPr>
              <w:t> </w:t>
            </w:r>
          </w:p>
        </w:tc>
        <w:tc>
          <w:tcPr>
            <w:tcW w:w="2189" w:type="dxa"/>
            <w:tcBorders/>
            <w:vAlign w:val="center"/>
          </w:tcPr>
          <w:p>
            <w:pPr>
              <w:pStyle w:val="Normal"/>
              <w:jc w:val="center"/>
              <w:rPr>
                <w:sz w:val="16"/>
                <w:szCs w:val="16"/>
              </w:rPr>
            </w:pPr>
            <w:r>
              <w:rPr>
                <w:sz w:val="16"/>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353" w:hanging="0"/>
        <w:jc w:val="center"/>
        <w:outlineLvl w:val="2"/>
        <w:rPr>
          <w:b/>
          <w:b/>
          <w:bCs/>
          <w:color w:val="000000"/>
          <w:sz w:val="28"/>
          <w:szCs w:val="28"/>
          <w:lang w:val="en-US" w:eastAsia="uk-UA"/>
        </w:rPr>
      </w:pPr>
      <w:r>
        <w:rPr>
          <w:b/>
          <w:bCs/>
          <w:color w:val="000000"/>
          <w:sz w:val="28"/>
          <w:szCs w:val="28"/>
          <w:lang w:val="en-US" w:eastAsia="uk-UA"/>
        </w:rPr>
        <w:t>Зміст</w:t>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before="0" w:after="0"/>
              <w:jc w:val="both"/>
              <w:rPr>
                <w:b/>
                <w:b/>
                <w:bCs/>
                <w:sz w:val="20"/>
                <w:szCs w:val="20"/>
                <w:lang w:val="en-US"/>
              </w:rPr>
            </w:pPr>
            <w:r>
              <w:rPr>
                <w:color w:val="000000"/>
                <w:sz w:val="20"/>
                <w:szCs w:val="20"/>
                <w:lang w:val="uk-UA"/>
              </w:rPr>
              <w:t>Відмітьте (X), якщо відповідна інформація міститься у річній інформації</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Основні відомості про емітента.</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держані ліцензії (дозволи) на окремі види діяльності.</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rHeight w:val="274" w:hRule="atLeast"/>
        </w:trPr>
        <w:tc>
          <w:tcPr>
            <w:tcW w:w="8424" w:type="dxa"/>
            <w:tcBorders/>
            <w:vAlign w:val="center"/>
          </w:tcPr>
          <w:p>
            <w:pPr>
              <w:pStyle w:val="Normal"/>
              <w:rPr>
                <w:b/>
                <w:b/>
                <w:bCs/>
                <w:sz w:val="20"/>
                <w:szCs w:val="20"/>
                <w:lang w:val="uk-UA" w:eastAsia="uk-UA"/>
              </w:rPr>
            </w:pPr>
            <w:r>
              <w:rPr>
                <w:color w:val="000000"/>
                <w:sz w:val="20"/>
                <w:szCs w:val="20"/>
                <w:lang w:val="uk-UA" w:eastAsia="uk-UA"/>
              </w:rPr>
              <w:t>3. Відомості про участь емітента в інших юридичних особах.</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 Інформація щодо посади корпоративного секретаря.</w:t>
            </w:r>
          </w:p>
        </w:tc>
        <w:tc>
          <w:tcPr>
            <w:tcW w:w="1842" w:type="dxa"/>
            <w:tcBorders/>
            <w:vAlign w:val="center"/>
          </w:tcPr>
          <w:p>
            <w:pPr>
              <w:pStyle w:val="Normal"/>
              <w:snapToGrid w:val="false"/>
              <w:jc w:val="center"/>
              <w:rPr>
                <w:b/>
                <w:b/>
                <w:color w:val="000000"/>
                <w:sz w:val="20"/>
                <w:szCs w:val="20"/>
                <w:lang w:val="en-US" w:eastAsia="uk-UA"/>
              </w:rPr>
            </w:pPr>
            <w:r>
              <w:rPr>
                <w:b/>
                <w:color w:val="000000"/>
                <w:sz w:val="20"/>
                <w:szCs w:val="20"/>
                <w:lang w:val="en-US"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5. Інформація про рейтингове агентство.</w:t>
            </w:r>
          </w:p>
        </w:tc>
        <w:tc>
          <w:tcPr>
            <w:tcW w:w="1842" w:type="dxa"/>
            <w:tcBorders/>
            <w:vAlign w:val="center"/>
          </w:tcPr>
          <w:p>
            <w:pPr>
              <w:pStyle w:val="Normal"/>
              <w:snapToGrid w:val="false"/>
              <w:jc w:val="center"/>
              <w:rPr>
                <w:b/>
                <w:b/>
                <w:color w:val="000000"/>
                <w:sz w:val="20"/>
                <w:szCs w:val="20"/>
                <w:lang w:val="en-US" w:eastAsia="uk-UA"/>
              </w:rPr>
            </w:pPr>
            <w:r>
              <w:rPr>
                <w:b/>
                <w:color w:val="000000"/>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7. Судові справи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8. Штрафні санкції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9. Опис бізнесу.</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органи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щодо освіти та стажу роботи посадових осіб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олодіння посадовими особами емітента акція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інформація про будь-які винагороди або компенсації, які виплачені посадовим особам емітента в разі їх звільненн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засновників та/або учасників емітента, відсоток акцій (часток, паї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1. Звіт керівництва (звіт про управління):</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вірогідні перспективи подальшого розвитку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розвиток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звіт про корпоративне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власний кодекс корпоративного управління, яким керується емітент;</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інформація про проведені загальні збори акціонерів (учасникі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наглядову рад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иконавчий орган;</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рядок призначення та звільн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вноваж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випуски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блігації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інші цінні папери, випущені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інформація про похідні цінні папери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забезпечення випуску боргових цінних папер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ind w:left="1560" w:hanging="1560"/>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23. Інформація про виплату дивідендів та інших доходів за цінними паперами.</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4. Інформація про господарську та фінансову діяльність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 інформація про основні засоби емітента (за залишковою вартістю);</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 інформація щодо вартості чистих активів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3) інформація про зобов'язання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4) інформація про обсяги виробництва та реалізації основних видів продукції;</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собівартість реалізованої продукції;</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осіб, послугами яких користується емітент.</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6. Інформація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9. Річна фінансова звітність.</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2. Твердження щодо річної інформації.</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6. Інформація про випуски іпотечних обліга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7. Інформація про склад, структуру і розмір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9. Інформація про випуски іпотечних сертифікат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0. Інформація щодо реєстру іпотечних актив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1. Основні відомості про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2. Інформація про випуски сертифікат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3. Інформація про осіб, що володіють сертифікатами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4. Розрахунок вартості чистих актив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5. Правила ФОН.</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6. Примітки.</w:t>
            </w:r>
          </w:p>
        </w:tc>
        <w:tc>
          <w:tcPr>
            <w:tcW w:w="1842" w:type="dxa"/>
            <w:tcBorders/>
            <w:vAlign w:val="center"/>
          </w:tcPr>
          <w:p>
            <w:pPr>
              <w:pStyle w:val="Normal"/>
              <w:jc w:val="center"/>
              <w:rPr>
                <w:b/>
                <w:b/>
                <w:lang w:val="en-US" w:eastAsia="uk-UA"/>
              </w:rPr>
            </w:pPr>
            <w:r>
              <w:rPr>
                <w:b/>
                <w:lang w:val="en-US" w:eastAsia="uk-UA"/>
              </w:rPr>
              <w:t>X</w:t>
            </w:r>
          </w:p>
        </w:tc>
      </w:tr>
    </w:tbl>
    <w:p>
      <w:pPr>
        <w:pStyle w:val="Normal"/>
        <w:rPr>
          <w:b/>
          <w:b/>
          <w:sz w:val="20"/>
          <w:szCs w:val="20"/>
          <w:lang w:val="uk-UA" w:eastAsia="uk-UA"/>
        </w:rPr>
      </w:pPr>
      <w:r>
        <w:rPr>
          <w:b/>
          <w:sz w:val="20"/>
          <w:szCs w:val="20"/>
          <w:lang w:val="uk-UA" w:eastAsia="uk-UA"/>
        </w:rPr>
      </w:r>
    </w:p>
    <w:p>
      <w:pPr>
        <w:pStyle w:val="Normal"/>
        <w:rPr/>
      </w:pPr>
      <w:r>
        <w:rPr>
          <w:b/>
          <w:sz w:val="20"/>
          <w:szCs w:val="20"/>
          <w:lang w:val="uk-UA" w:eastAsia="uk-UA"/>
        </w:rPr>
        <w:t xml:space="preserve">Примітки : </w:t>
      </w:r>
      <w:r>
        <w:rPr>
          <w:sz w:val="20"/>
          <w:szCs w:val="20"/>
          <w:lang w:val="en-US" w:eastAsia="uk-UA"/>
        </w:rPr>
        <w:t>Cкладова змiсту "Основнi вiдомостi про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держанi лiцензiї (дозволи) на окремi види дiяльностi"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iдомостi про участь емiтента в iнших юридичних особах" не включена до складу рiчної iнформацiї, оскiльки емiтенту не належать акцiї (частки, паї) в iнших юридичних особах, якi перевищують 5 вiдсоткiв.</w:t>
      </w:r>
    </w:p>
    <w:p>
      <w:pPr>
        <w:pStyle w:val="Normal"/>
        <w:rPr>
          <w:sz w:val="20"/>
          <w:szCs w:val="20"/>
          <w:lang w:val="en-US" w:eastAsia="uk-UA"/>
        </w:rPr>
      </w:pPr>
      <w:r>
        <w:rPr>
          <w:sz w:val="20"/>
          <w:szCs w:val="20"/>
          <w:lang w:val="en-US" w:eastAsia="uk-UA"/>
        </w:rPr>
        <w:t>Cкладова змiсту "Iнформацiя щодо посади корпоративного секретаря"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рейтингове агентство" не включена до складу рiчної iнформацiї емiтента, оскiльки товариство не користувалось послугами жодного з рейтингових агенств протягом звiтного року.</w:t>
      </w:r>
    </w:p>
    <w:p>
      <w:pPr>
        <w:pStyle w:val="Normal"/>
        <w:rPr>
          <w:sz w:val="20"/>
          <w:szCs w:val="20"/>
          <w:lang w:val="en-US" w:eastAsia="uk-UA"/>
        </w:rPr>
      </w:pPr>
      <w:r>
        <w:rPr>
          <w:sz w:val="20"/>
          <w:szCs w:val="20"/>
          <w:lang w:val="en-US" w:eastAsia="uk-UA"/>
        </w:rPr>
        <w:t>Cкладова змiсту "Iнформацiя про наявнiсть фiлiалiв або iнших вiдокремлених структурних пiдроздiлiв емiтента" не включена до складу рiчної iнформацiї, оскiльки емiтент не має фiлiалiв або iнших вiдокремлених структурних пiдроздiлiв.</w:t>
      </w:r>
    </w:p>
    <w:p>
      <w:pPr>
        <w:pStyle w:val="Normal"/>
        <w:rPr>
          <w:sz w:val="20"/>
          <w:szCs w:val="20"/>
          <w:lang w:val="en-US" w:eastAsia="uk-UA"/>
        </w:rPr>
      </w:pPr>
      <w:r>
        <w:rPr>
          <w:sz w:val="20"/>
          <w:szCs w:val="20"/>
          <w:lang w:val="en-US" w:eastAsia="uk-UA"/>
        </w:rPr>
        <w:t>Cкладова змiсту "Судовi справи емiтента" не включена до складу рiчної iнформацiї - за звiтний перiод емiтент не мав судових справ, за якими розглядаються позовнi вимоги у розмiрi на суму 1 та бiльше вiдсоткiв активiв емiтента.</w:t>
      </w:r>
    </w:p>
    <w:p>
      <w:pPr>
        <w:pStyle w:val="Normal"/>
        <w:rPr>
          <w:sz w:val="20"/>
          <w:szCs w:val="20"/>
          <w:lang w:val="en-US" w:eastAsia="uk-UA"/>
        </w:rPr>
      </w:pPr>
      <w:r>
        <w:rPr>
          <w:sz w:val="20"/>
          <w:szCs w:val="20"/>
          <w:lang w:val="en-US" w:eastAsia="uk-UA"/>
        </w:rPr>
        <w:t>Cкладова змiсту "Штрафнi санкцiї емiтента" не включена до складу рiчної iнформацiї  - за звiтний перiод емiтент не мав штрафних санкцiй.</w:t>
      </w:r>
    </w:p>
    <w:p>
      <w:pPr>
        <w:pStyle w:val="Normal"/>
        <w:rPr>
          <w:sz w:val="20"/>
          <w:szCs w:val="20"/>
          <w:lang w:val="en-US" w:eastAsia="uk-UA"/>
        </w:rPr>
      </w:pPr>
      <w:r>
        <w:rPr>
          <w:sz w:val="20"/>
          <w:szCs w:val="20"/>
          <w:lang w:val="en-US" w:eastAsia="uk-UA"/>
        </w:rPr>
        <w:t>Cкладова змiсту "Опис бiзнес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ргани управлiння емiтента, його посадових осiб, засновникiв та/або учасникiв емiтента та вiдсоток їх акцiй (часток, паї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ргани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щодо освiти та стажу роботи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олодiння посадовими особами емiтента акцiями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будь-якi винагороди або компенсацiї, якi виплаченi посадовим особам емiтента в разi їх звiльнення"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асновникiв та/або учасникiв емiтента, вiдсоток акцiй (часток, паїв)" включена до складу рiчної iнформацiї на пiдставi пункту 1 глави 4 роздiлу III "Положення про розкриття iнформацiї емiтентами цiнних паперiв". Товариство не може надати повної iнформацiї бо не вело такого облiку, а перелiк власникiв наданий НДУ  також не мiстить цих даних.</w:t>
      </w:r>
    </w:p>
    <w:p>
      <w:pPr>
        <w:pStyle w:val="Normal"/>
        <w:rPr>
          <w:sz w:val="20"/>
          <w:szCs w:val="20"/>
          <w:lang w:val="en-US" w:eastAsia="uk-UA"/>
        </w:rPr>
      </w:pPr>
      <w:r>
        <w:rPr>
          <w:sz w:val="20"/>
          <w:szCs w:val="20"/>
          <w:lang w:val="en-US" w:eastAsia="uk-UA"/>
        </w:rPr>
        <w:t>Cкладова змiсту "Звiт керiвництва (звiт про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iрогiднi перспективи подальшого розвитку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розвиток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укладення деривативiв або вчинення правочинiв щодо похiдних цiнних паперiв емiтентом, якщо це впливає на оцiнку його активiв, зобов'язань, фiнансового стану i доходiв або витрат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Завдання та полiтика емiтента щодо управлiння фiнансовими ризиками, у тому числi полiтика щодо страхування кожного основного виду прогнозованої операцiї, для якої використовуються операцiї хеджува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схильнiсть емiтента до цiнових ризикiв, кредитного ризику, ризику лiквiдностi та/або ризику грошових потокi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Звiт про корпоративне управлiння"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Власний кодекс корпоративного управлiння, яким керується емiтент"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Кодекс корпоративного управлiння фондової бiржi, об'єднання юридичних осiб або iнший кодекс корпоративного управлiння, який емiтент добровiльно вирiшив застосовувати"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актику корпоративного управлiння, застосовувану понад визначенi законодавством вимоги"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оведенi загальнi збори акцiонерiв (учасникi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наглядову рад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иконавчий орган"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Опис основних характеристик систем внутрiшнього контролю i управлiння ризиками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ерелiк осiб, якi прямо або опосередковано є власниками значного пакета акцiй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будь-якi обмеження прав участi та голосування акцiонерiв (учасникiв) на загальних зборах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орядок призначення та звiльнення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Повноваження посадових осiб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ласникiв пакетiв 5 i бiльше вiдсоткiв акцiй iз зазначенням вiдсотка, кiлькостi, типу та/або класу належних їм акцiй"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мiну акцiонерiв, яким належать голосуючi акцiї, розмiр пакета яких стає бiльшим, меншим або рiвним пороговому значенню пакета акцiй." не включена до складу рiчної iнформацiї оскiльки емiтен протягом звiтного перiоду вiдповiдну iнформацiю не отримував.</w:t>
      </w:r>
    </w:p>
    <w:p>
      <w:pPr>
        <w:pStyle w:val="Normal"/>
        <w:rPr>
          <w:sz w:val="20"/>
          <w:szCs w:val="20"/>
          <w:lang w:val="en-US" w:eastAsia="uk-UA"/>
        </w:rPr>
      </w:pPr>
      <w:r>
        <w:rPr>
          <w:sz w:val="20"/>
          <w:szCs w:val="20"/>
          <w:lang w:val="en-US" w:eastAsia="uk-UA"/>
        </w:rPr>
        <w:t>Cкладова змiсту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структуру капiталу, в тому числi iз зазначенням типiв та класiв акцiй, а також прав та обов'язкiв акцiонерiв (учасникiв)"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цiннi папери емiтента (вид, форма випуску, тип, кiлькiсть), наявнiсть публiчної пропозицiї та/або допуску до торгiв на фондовiй бiржi в частинi включення до бiржового реєстр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iнформацiя про випуски акцiй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блiгацiї емiтента" не включена до складу рiчної iнформацiї оскiльки емiтент не випускав облiгацiй.</w:t>
      </w:r>
    </w:p>
    <w:p>
      <w:pPr>
        <w:pStyle w:val="Normal"/>
        <w:rPr>
          <w:sz w:val="20"/>
          <w:szCs w:val="20"/>
          <w:lang w:val="en-US" w:eastAsia="uk-UA"/>
        </w:rPr>
      </w:pPr>
      <w:r>
        <w:rPr>
          <w:sz w:val="20"/>
          <w:szCs w:val="20"/>
          <w:lang w:val="en-US" w:eastAsia="uk-UA"/>
        </w:rPr>
        <w:t>Cкладова змiсту "Iнформацiя про iншi цiннi папери, випущенi емiтентом" не включена до складу рiчної iнформацiї, оскiльки емiтент не випускав iнших цiнних паперiв окрiм акцiй.</w:t>
      </w:r>
    </w:p>
    <w:p>
      <w:pPr>
        <w:pStyle w:val="Normal"/>
        <w:rPr>
          <w:sz w:val="20"/>
          <w:szCs w:val="20"/>
          <w:lang w:val="en-US" w:eastAsia="uk-UA"/>
        </w:rPr>
      </w:pPr>
      <w:r>
        <w:rPr>
          <w:sz w:val="20"/>
          <w:szCs w:val="20"/>
          <w:lang w:val="en-US" w:eastAsia="uk-UA"/>
        </w:rPr>
        <w:t>Cкладова змiсту "Iнформацiя про похiднi цiннi папери емiтента" не включена до складу рiчної iнформацiї, оскiльки емiтент не випускав похiднi цiннi папери.</w:t>
      </w:r>
    </w:p>
    <w:p>
      <w:pPr>
        <w:pStyle w:val="Normal"/>
        <w:rPr>
          <w:sz w:val="20"/>
          <w:szCs w:val="20"/>
          <w:lang w:val="en-US" w:eastAsia="uk-UA"/>
        </w:rPr>
      </w:pPr>
      <w:r>
        <w:rPr>
          <w:sz w:val="20"/>
          <w:szCs w:val="20"/>
          <w:lang w:val="en-US" w:eastAsia="uk-UA"/>
        </w:rPr>
        <w:t>Cкладова змiсту "Iнформацiя про забезпечення випуску боргових цiнних папер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идбання власних акцiй емiтентом протягом звiтного перiоду" не включена до складу рiчної iнформацiї, оскiльки протягом звiтного перiоду емiтент не придбавав власнi цiннi папери.</w:t>
      </w:r>
    </w:p>
    <w:p>
      <w:pPr>
        <w:pStyle w:val="Normal"/>
        <w:rPr>
          <w:sz w:val="20"/>
          <w:szCs w:val="20"/>
          <w:lang w:val="en-US" w:eastAsia="uk-UA"/>
        </w:rPr>
      </w:pPr>
      <w:r>
        <w:rPr>
          <w:sz w:val="20"/>
          <w:szCs w:val="20"/>
          <w:lang w:val="en-US" w:eastAsia="uk-UA"/>
        </w:rPr>
        <w:t>Cкладова змiсту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наявнiсть у власностi працiвникiв емiтента цiнних паперiв (крiм акцiй) такого емiтента" не включена до складу рiчної iнформацiї оскiльки емiтент не випускав iнших цiнних паперiв крiм акцiй.</w:t>
      </w:r>
    </w:p>
    <w:p>
      <w:pPr>
        <w:pStyle w:val="Normal"/>
        <w:rPr>
          <w:sz w:val="20"/>
          <w:szCs w:val="20"/>
          <w:lang w:val="en-US" w:eastAsia="uk-UA"/>
        </w:rPr>
      </w:pPr>
      <w:r>
        <w:rPr>
          <w:sz w:val="20"/>
          <w:szCs w:val="20"/>
          <w:lang w:val="en-US" w:eastAsia="uk-UA"/>
        </w:rPr>
        <w:t>Cкладова змiсту "Iнформацiя про наявнiсть у власностi працiвникiв емiтента акцiй у розмiрi понад 0,1 вiдсотка розмiру статутного капiталу такого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включена до складу рiчної iнформацiї, оскiльки у емiтента вiдсутнi будьякi обмеження щодо обiгу цiнних паперiв.</w:t>
      </w:r>
    </w:p>
    <w:p>
      <w:pPr>
        <w:pStyle w:val="Normal"/>
        <w:rPr>
          <w:sz w:val="20"/>
          <w:szCs w:val="20"/>
          <w:lang w:val="en-US" w:eastAsia="uk-UA"/>
        </w:rPr>
      </w:pPr>
      <w:r>
        <w:rPr>
          <w:sz w:val="20"/>
          <w:szCs w:val="20"/>
          <w:lang w:val="en-US" w:eastAsia="uk-UA"/>
        </w:rPr>
        <w:t>Cкладова змiст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иплату дивiдендiв та iнших доходiв за цiнними паперами"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господарську та фiнансову дiяльнiсть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сновнi засоби емiтента (за залишковою вартiстю"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щодо вартостi чистих активiв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зобов'язання емiтента"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бсяги виробництва та реалiзацiї основних видiв продукцiї;" не включена до складу рiчної iнформацiї, оскiльки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rPr>
          <w:sz w:val="20"/>
          <w:szCs w:val="20"/>
          <w:lang w:val="en-US" w:eastAsia="uk-UA"/>
        </w:rPr>
      </w:pPr>
      <w:r>
        <w:rPr>
          <w:sz w:val="20"/>
          <w:szCs w:val="20"/>
          <w:lang w:val="en-US" w:eastAsia="uk-UA"/>
        </w:rPr>
        <w:t>Cкладова змiсту "Iнформацiя про собiвартiсть реалiзованої продукцiї" не включена до складу рiчної iнформацiї, оскiльки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rPr>
          <w:sz w:val="20"/>
          <w:szCs w:val="20"/>
          <w:lang w:val="en-US" w:eastAsia="uk-UA"/>
        </w:rPr>
      </w:pPr>
      <w:r>
        <w:rPr>
          <w:sz w:val="20"/>
          <w:szCs w:val="20"/>
          <w:lang w:val="en-US" w:eastAsia="uk-UA"/>
        </w:rPr>
        <w:t>Cкладова змiсту "Iнформацiя про осiб, послугами яких користується емiтент"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прийняття рiшення про попереднє надання згоди на вчинення значних правочин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вчинення значних правочинiв"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чинення правочинiв, щодо вчинення яких є заiнтересованiсть"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осiб, заiнтересованих у вчиненнi товариством правочинiв iз заiнтересованiстю, та обставини, iснування яких створює заiнтересованiсть"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Рiчна фiнансова звiтнiсть"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Аудиторський звiт незалежного аудитора, наданий за результатами аудиту фiнансової звiтностi емiтента аудитором (аудиторською фiрмою)"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включена до складу рiчної iнформацiї на пiдставi пункту 5 глави 4 роздiлу 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Твердження щодо рiчної iнформацiї"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акцiонернi або корпоративнi договори, укладенi акцiонерами (учасниками) такого емiтента, яка наявна в емiтента" не включена до складу рiчної iнформацiї оскiвльки така iнформацiя у емiтента вiдсутня.</w:t>
      </w:r>
    </w:p>
    <w:p>
      <w:pPr>
        <w:pStyle w:val="Normal"/>
        <w:rPr>
          <w:sz w:val="20"/>
          <w:szCs w:val="20"/>
          <w:lang w:val="en-US" w:eastAsia="uk-UA"/>
        </w:rPr>
      </w:pPr>
      <w:r>
        <w:rPr>
          <w:sz w:val="20"/>
          <w:szCs w:val="20"/>
          <w:lang w:val="en-US" w:eastAsia="uk-UA"/>
        </w:rPr>
        <w:t>Cкладова змiсту "Iнформацiя про будь-якi договори та/або правочини, умовою чинностi яких є незмiннiсть осiб, якi здiйснюють контроль над емiтентом" не включена до складу рiчної iнформацiї оскiвльки така iнформацiя вiдсутня у емiтента.</w:t>
      </w:r>
    </w:p>
    <w:p>
      <w:pPr>
        <w:pStyle w:val="Normal"/>
        <w:rPr>
          <w:sz w:val="20"/>
          <w:szCs w:val="20"/>
          <w:lang w:val="en-US" w:eastAsia="uk-UA"/>
        </w:rPr>
      </w:pPr>
      <w:r>
        <w:rPr>
          <w:sz w:val="20"/>
          <w:szCs w:val="20"/>
          <w:lang w:val="en-US" w:eastAsia="uk-UA"/>
        </w:rPr>
        <w:t>Cкладова змiсту "Вiдомостi щодо особливої iнформацiї та iнформацiї про iпотечнi цiннi папери, що виникала протягом звiтного перiоду" включена до складу рiчної iнформацiї на пiдставi пункту 1 глави 4 роздiлу III "Положення про розкриття iнформацiї емiтентами цiнних паперiв".</w:t>
      </w:r>
    </w:p>
    <w:p>
      <w:pPr>
        <w:pStyle w:val="Normal"/>
        <w:rPr>
          <w:sz w:val="20"/>
          <w:szCs w:val="20"/>
          <w:lang w:val="en-US" w:eastAsia="uk-UA"/>
        </w:rPr>
      </w:pPr>
      <w:r>
        <w:rPr>
          <w:sz w:val="20"/>
          <w:szCs w:val="20"/>
          <w:lang w:val="en-US" w:eastAsia="uk-UA"/>
        </w:rPr>
        <w:t>Cкладова змiсту "Iнформацiя про випуски iпотечних облiгацiй"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склад, структуру i розмiр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розмiр iпотечного покриття та його спiввiдношення з розмiром (сумою) зобов'язань за iпотечними облiгацiями з цим iпотечним покриттям"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щодо спiввiдношення розмiру iпотечного покриття з розмiром (сумою) зобов'язань за iпотечними облiгацiями з цим iпотечним покриттям на кожну дату пiсля змiн iпотечних активiв у складi iпотечного покриття, якi вiдбулися протягом звiтного пер"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замiни iпотечних активiв у складi iпотечного покриття або включення нових iпотечних активiв до складу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Вiдомостi про структуру iпотечного покриття iпотечних облiгацiй за видами iпотечних активiв та iнших активiв на кiнець звiтного перiоду"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Вiдомостi щодо пiдстав виникнення у емiтента iпотечних облiгацiй прав на iпотечнi активи, якi складають iпотечне покриття станом на кiнець звiтного року"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наявнiсть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випуски iпотечних сертифiкатiв"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щодо реєстру iпотечних активiв"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Основнi вiдомостi про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випуски сертифiкат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осiб, що володiють сертифiкатами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Розрахунок вартостi чистих актив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Правила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ИВАТНЕ АКЦІОНЕРНЕ ТОВАРИСТВО  "ВОВЧАНСЬКИЙ АГРЕГАТНИЙ ЗАВОД"</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276</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4.06.1994</w:t>
            </w:r>
          </w:p>
        </w:tc>
      </w:tr>
      <w:tr>
        <w:trPr>
          <w:trHeight w:val="397" w:hRule="atLeast"/>
        </w:trPr>
        <w:tc>
          <w:tcPr>
            <w:tcW w:w="4927" w:type="dxa"/>
            <w:gridSpan w:val="3"/>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Харкiвська область</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3030842325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tcBorders/>
            <w:vAlign w:val="center"/>
          </w:tcPr>
          <w:p>
            <w:pPr>
              <w:pStyle w:val="Normal"/>
              <w:rPr>
                <w:b/>
                <w:b/>
                <w:sz w:val="20"/>
                <w:szCs w:val="20"/>
                <w:lang w:val="en-US" w:eastAsia="uk-UA"/>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tcBorders/>
            <w:vAlign w:val="center"/>
          </w:tcPr>
          <w:p>
            <w:pPr>
              <w:pStyle w:val="Normal"/>
              <w:rPr>
                <w:b/>
                <w:b/>
                <w:sz w:val="20"/>
                <w:szCs w:val="20"/>
                <w:lang w:val="en-US" w:eastAsia="uk-UA"/>
              </w:rPr>
            </w:pPr>
            <w:r>
              <w:rPr>
                <w:b/>
                <w:sz w:val="20"/>
                <w:szCs w:val="20"/>
                <w:lang w:eastAsia="uk-UA"/>
              </w:rPr>
              <w:t>818</w:t>
            </w:r>
          </w:p>
        </w:tc>
      </w:tr>
      <w:tr>
        <w:trPr>
          <w:trHeight w:val="397" w:hRule="atLeast"/>
        </w:trPr>
        <w:tc>
          <w:tcPr>
            <w:tcW w:w="9855" w:type="dxa"/>
            <w:gridSpan w:val="4"/>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rPr>
                <w:b/>
                <w:b/>
                <w:sz w:val="20"/>
                <w:szCs w:val="20"/>
                <w:lang w:val="en-US" w:eastAsia="uk-UA"/>
              </w:rPr>
            </w:pPr>
            <w:r>
              <w:rPr>
                <w:b/>
                <w:sz w:val="20"/>
                <w:szCs w:val="20"/>
                <w:lang w:val="en-US" w:eastAsia="uk-UA"/>
              </w:rPr>
              <w:t>30.30</w:t>
            </w:r>
          </w:p>
        </w:tc>
        <w:tc>
          <w:tcPr>
            <w:tcW w:w="8487" w:type="dxa"/>
            <w:gridSpan w:val="3"/>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ПОВІТРЯНИХ І КОСМІЧНИХ ЛІТАЛЬНИХ АПАРАТІВ, СУПУТНЬОГО УСТАТКОВАННЯ</w:t>
            </w:r>
          </w:p>
        </w:tc>
      </w:tr>
      <w:tr>
        <w:trPr>
          <w:trHeight w:val="397" w:hRule="atLeast"/>
        </w:trPr>
        <w:tc>
          <w:tcPr>
            <w:tcW w:w="1368" w:type="dxa"/>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33.12</w:t>
            </w:r>
          </w:p>
        </w:tc>
        <w:tc>
          <w:tcPr>
            <w:tcW w:w="8487" w:type="dxa"/>
            <w:gridSpan w:val="3"/>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РЕМОНТ І ТЕХНІЧНЕ ОБСЛУГОВУВАННЯ МАШИН І УСТАТКОВАННЯ ПРОМИСЛОВОГО ПРИЗНАЧЕННЯ</w:t>
            </w:r>
          </w:p>
        </w:tc>
      </w:tr>
      <w:tr>
        <w:trPr>
          <w:trHeight w:val="397" w:hRule="atLeast"/>
        </w:trPr>
        <w:tc>
          <w:tcPr>
            <w:tcW w:w="1368" w:type="dxa"/>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71.12</w:t>
            </w:r>
          </w:p>
        </w:tc>
        <w:tc>
          <w:tcPr>
            <w:tcW w:w="8487" w:type="dxa"/>
            <w:gridSpan w:val="3"/>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ІЯЛЬНІСТЬ У СФЕРІ ІНЖИНІРИНГУ, ГЕОЛОГІЇ ТА ГЕОДЕЗІЇ, НАДАННЯ ПОСЛУГ ТЕХНІЧНОГО КОНСУЛЬТУВАННЯ В ЦИХ СФЕРАХ</w:t>
            </w:r>
          </w:p>
        </w:tc>
      </w:tr>
      <w:tr>
        <w:trPr/>
        <w:tc>
          <w:tcPr>
            <w:tcW w:w="2268" w:type="dxa"/>
            <w:gridSpan w:val="2"/>
            <w:tcBorders/>
          </w:tcPr>
          <w:p>
            <w:pPr>
              <w:pStyle w:val="Normal"/>
              <w:snapToGrid w:val="false"/>
              <w:rPr>
                <w:b/>
                <w:b/>
                <w:sz w:val="20"/>
                <w:szCs w:val="20"/>
                <w:lang w:val="en-US" w:eastAsia="uk-UA"/>
              </w:rPr>
            </w:pPr>
            <w:r>
              <w:rPr>
                <w:b/>
                <w:sz w:val="20"/>
                <w:szCs w:val="20"/>
                <w:lang w:val="en-US" w:eastAsia="uk-UA"/>
              </w:rPr>
            </w:r>
          </w:p>
        </w:tc>
        <w:tc>
          <w:tcPr>
            <w:tcW w:w="7587" w:type="dxa"/>
            <w:gridSpan w:val="2"/>
            <w:tcBorders/>
          </w:tcPr>
          <w:p>
            <w:pPr>
              <w:pStyle w:val="Normal"/>
              <w:snapToGrid w:val="false"/>
              <w:rPr>
                <w:b/>
                <w:b/>
                <w:sz w:val="20"/>
                <w:szCs w:val="20"/>
                <w:lang w:val="en-US" w:eastAsia="uk-UA"/>
              </w:rPr>
            </w:pPr>
            <w:r>
              <w:rPr>
                <w:b/>
                <w:sz w:val="20"/>
                <w:szCs w:val="20"/>
                <w:lang w:val="en-US" w:eastAsia="uk-UA"/>
              </w:rPr>
            </w:r>
          </w:p>
        </w:tc>
      </w:tr>
    </w:tbl>
    <w:p>
      <w:pPr>
        <w:pStyle w:val="Normal"/>
        <w:rPr>
          <w:vanish/>
          <w:lang w:val="uk-UA" w:eastAsia="uk-UA"/>
        </w:rPr>
      </w:pPr>
      <w:r>
        <w:rPr>
          <w:vanish/>
          <w:lang w:val="uk-UA"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rPr>
                <w:bCs/>
                <w:sz w:val="20"/>
                <w:szCs w:val="20"/>
                <w:lang w:val="en-US" w:eastAsia="uk-UA"/>
              </w:rPr>
            </w:pPr>
            <w:r>
              <w:rPr>
                <w:bCs/>
                <w:sz w:val="20"/>
                <w:szCs w:val="20"/>
                <w:lang w:val="uk-UA" w:eastAsia="uk-UA"/>
              </w:rPr>
              <w:t>1</w:t>
            </w:r>
            <w:r>
              <w:rPr>
                <w:bCs/>
                <w:sz w:val="20"/>
                <w:szCs w:val="20"/>
                <w:lang w:val="en-US" w:eastAsia="uk-UA"/>
              </w:rPr>
              <w:t>0</w:t>
            </w:r>
            <w:r>
              <w:rPr>
                <w:bCs/>
                <w:sz w:val="20"/>
                <w:szCs w:val="20"/>
                <w:lang w:val="uk-UA" w:eastAsia="uk-UA"/>
              </w:rPr>
              <w:t>. Банки, що обслуговують емітента</w:t>
            </w:r>
          </w:p>
        </w:tc>
      </w:tr>
      <w:tr>
        <w:trPr/>
        <w:tc>
          <w:tcPr>
            <w:tcW w:w="4920" w:type="dxa"/>
            <w:tcBorders/>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АТ "ПУМБ", м. Київ</w:t>
            </w:r>
          </w:p>
        </w:tc>
      </w:tr>
      <w:tr>
        <w:trPr/>
        <w:tc>
          <w:tcPr>
            <w:tcW w:w="4920" w:type="dxa"/>
            <w:tcBorders/>
          </w:tcPr>
          <w:p>
            <w:pPr>
              <w:pStyle w:val="Normal"/>
              <w:rPr>
                <w:sz w:val="20"/>
                <w:szCs w:val="20"/>
                <w:lang w:val="uk-UA" w:eastAsia="uk-UA"/>
              </w:rPr>
            </w:pPr>
            <w:r>
              <w:rPr>
                <w:sz w:val="20"/>
                <w:szCs w:val="20"/>
                <w:lang w:val="uk-UA" w:eastAsia="uk-UA"/>
              </w:rPr>
              <w:t>2) 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34851</w:t>
            </w:r>
          </w:p>
        </w:tc>
      </w:tr>
      <w:tr>
        <w:trPr/>
        <w:tc>
          <w:tcPr>
            <w:tcW w:w="4920" w:type="dxa"/>
            <w:tcBorders/>
          </w:tcPr>
          <w:p>
            <w:pPr>
              <w:pStyle w:val="Normal"/>
              <w:rPr>
                <w:sz w:val="20"/>
                <w:szCs w:val="20"/>
                <w:lang w:val="uk-UA" w:eastAsia="uk-UA"/>
              </w:rPr>
            </w:pPr>
            <w:r>
              <w:rPr>
                <w:sz w:val="20"/>
                <w:szCs w:val="20"/>
                <w:lang w:val="uk-UA" w:eastAsia="uk-UA"/>
              </w:rPr>
              <w:t>3) Поточний рахунок</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927375</w:t>
            </w:r>
          </w:p>
        </w:tc>
      </w:tr>
      <w:tr>
        <w:trPr/>
        <w:tc>
          <w:tcPr>
            <w:tcW w:w="4920" w:type="dxa"/>
            <w:tcBorders/>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ПАТ "ПУМБ", м. Київ</w:t>
            </w:r>
          </w:p>
        </w:tc>
      </w:tr>
      <w:tr>
        <w:trPr/>
        <w:tc>
          <w:tcPr>
            <w:tcW w:w="4920" w:type="dxa"/>
            <w:tcBorders/>
          </w:tcPr>
          <w:p>
            <w:pPr>
              <w:pStyle w:val="Normal"/>
              <w:rPr>
                <w:sz w:val="20"/>
                <w:szCs w:val="20"/>
                <w:lang w:val="uk-UA" w:eastAsia="uk-UA"/>
              </w:rPr>
            </w:pPr>
            <w:r>
              <w:rPr>
                <w:sz w:val="20"/>
                <w:szCs w:val="20"/>
                <w:lang w:val="uk-UA" w:eastAsia="uk-UA"/>
              </w:rPr>
              <w:t>5) 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34851</w:t>
            </w:r>
          </w:p>
        </w:tc>
      </w:tr>
      <w:tr>
        <w:trPr/>
        <w:tc>
          <w:tcPr>
            <w:tcW w:w="4920" w:type="dxa"/>
            <w:tcBorders/>
          </w:tcPr>
          <w:p>
            <w:pPr>
              <w:pStyle w:val="Normal"/>
              <w:rPr>
                <w:sz w:val="20"/>
                <w:szCs w:val="20"/>
                <w:lang w:val="uk-UA" w:eastAsia="uk-UA"/>
              </w:rPr>
            </w:pPr>
            <w:r>
              <w:rPr>
                <w:sz w:val="20"/>
                <w:szCs w:val="20"/>
                <w:lang w:val="uk-UA" w:eastAsia="uk-UA"/>
              </w:rPr>
              <w:t>6) Поточний рахунок</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311314</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spacing w:before="280" w:after="280"/>
        <w:jc w:val="center"/>
        <w:rPr>
          <w:b/>
          <w:b/>
          <w:color w:val="000000"/>
          <w:sz w:val="28"/>
          <w:szCs w:val="28"/>
          <w:lang w:val="uk-UA"/>
        </w:rPr>
      </w:pPr>
      <w:r>
        <w:rPr>
          <w:b/>
          <w:color w:val="000000"/>
          <w:sz w:val="28"/>
          <w:szCs w:val="28"/>
          <w:lang w:val="uk-UA"/>
        </w:rPr>
        <w:t>18. 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вод розташований на двох промислових ділянках. В структурі підприємства нараховується 6 цехів основного виробництва, 2 цеха допоміжного виробництва та 23 вiддiли. Органiзацiйну структуру управління емітента приведено у відповідність до вимог ринкової економіки i специфіки функціонування акціонерного товариства. Емітент має загальну органiзацiйну структуру управління:</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1. Загальні збори акціонерів.</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2. Наглядова рада.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3. Правління.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4. Служба Головного інженера.</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5. Служба підготовки виробництва. </w:t>
      </w:r>
    </w:p>
    <w:p>
      <w:pPr>
        <w:pStyle w:val="Normal"/>
        <w:rPr>
          <w:rFonts w:ascii="Courier New" w:hAnsi="Courier New" w:cs="Courier New"/>
          <w:sz w:val="20"/>
          <w:lang w:val="uk-UA" w:eastAsia="uk-UA"/>
        </w:rPr>
      </w:pPr>
      <w:r>
        <w:rPr>
          <w:rFonts w:cs="Courier New" w:ascii="Courier New" w:hAnsi="Courier New"/>
          <w:sz w:val="20"/>
          <w:lang w:val="uk-UA" w:eastAsia="uk-UA"/>
        </w:rPr>
        <w:t>Дочірні підприємства, філії, представництва та інші відокремлені структурні підрозділи не створювались.</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На підприємстві всього працює 815 чоловік.Фонд оплати праці. </w:t>
      </w:r>
    </w:p>
    <w:p>
      <w:pPr>
        <w:pStyle w:val="Normal"/>
        <w:rPr>
          <w:rFonts w:ascii="Courier New" w:hAnsi="Courier New" w:cs="Courier New"/>
          <w:sz w:val="20"/>
          <w:lang w:val="uk-UA" w:eastAsia="uk-UA"/>
        </w:rPr>
      </w:pPr>
      <w:r>
        <w:rPr>
          <w:rFonts w:cs="Courier New" w:ascii="Courier New" w:hAnsi="Courier New"/>
          <w:sz w:val="20"/>
          <w:lang w:val="uk-UA" w:eastAsia="uk-UA"/>
        </w:rPr>
        <w:t>Хоча такі види діяльності як 29.32 Виробництво інших вузлів, деталей і приладдя для автотранспортних засобів; та 49.41 Вантажний автомобільний транспорт; не є рентабельним для підприємства, але заради збереження робочих місць, підприємство продовжує нарощувати виробництво у цій сфер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елика увага приділяється створенню належних умов праці та відпочинку працівників, їх професійного розвитку, створенню перших робочих місць для молодих фахівців та обдарованої молоді, забезпеченню високого рівня культури виробництва, підвищенню рівня кваліфікації. </w:t>
      </w:r>
    </w:p>
    <w:p>
      <w:pPr>
        <w:pStyle w:val="Normal"/>
        <w:rPr>
          <w:rFonts w:ascii="Courier New" w:hAnsi="Courier New" w:cs="Courier New"/>
          <w:sz w:val="20"/>
          <w:lang w:val="uk-UA" w:eastAsia="uk-UA"/>
        </w:rPr>
      </w:pPr>
      <w:r>
        <w:rPr>
          <w:rFonts w:cs="Courier New" w:ascii="Courier New" w:hAnsi="Courier New"/>
          <w:sz w:val="20"/>
          <w:lang w:val="uk-UA" w:eastAsia="uk-UA"/>
        </w:rPr>
        <w:t>На підприємстві практично реалізуються кроки щодо щорічного підвищення заробітної платні працівників, яка збільшується щороку на 15%. Середня  заробітна платня становить 8 103 гривен станом на 31.12.2018 року.</w:t>
      </w:r>
    </w:p>
    <w:p>
      <w:pPr>
        <w:pStyle w:val="Normal"/>
        <w:rPr>
          <w:rFonts w:ascii="Courier New" w:hAnsi="Courier New" w:cs="Courier New"/>
          <w:sz w:val="20"/>
          <w:lang w:val="uk-UA" w:eastAsia="uk-UA"/>
        </w:rPr>
      </w:pPr>
      <w:r>
        <w:rPr>
          <w:rFonts w:cs="Courier New" w:ascii="Courier New" w:hAnsi="Courier New"/>
          <w:sz w:val="20"/>
          <w:lang w:val="uk-UA" w:eastAsia="uk-UA"/>
        </w:rPr>
        <w:t>Головними критеріями є не лише економічні досягнення підприємства, абсолютні величини сплачених податків та рівень податкового навантаження, але і рівень соціальної відповідальності бізнесу перед суспільством. Саме тому на рівні з економічними показниками діяльності підприємства є: створення  та збереження робочих місць, середня заробітна плата, а також участь підприємства в реалізації соціальних програм та благодійних акцій, це і підтримка соціально незахищених верств громадян, пенсіонерів підприємства, мобілізованих робітників підприємства та їх сімей. Приймає активну у розвитку регіону і формуванню місцевого бюджету, участь в модернізації та розвитку міста, ремонти доріг, облаштування парків, дитячих спортивних майданчиків, очищення місцевої річки.</w:t>
      </w:r>
    </w:p>
    <w:p>
      <w:pPr>
        <w:pStyle w:val="Normal"/>
        <w:rPr>
          <w:rFonts w:ascii="Courier New" w:hAnsi="Courier New" w:cs="Courier New"/>
          <w:sz w:val="20"/>
          <w:lang w:val="uk-UA" w:eastAsia="uk-UA"/>
        </w:rPr>
      </w:pPr>
      <w:r>
        <w:rPr>
          <w:rFonts w:cs="Courier New" w:ascii="Courier New" w:hAnsi="Courier New"/>
          <w:sz w:val="20"/>
          <w:lang w:val="uk-UA" w:eastAsia="uk-UA"/>
        </w:rPr>
        <w:t>За всі роки праці, не зважаючи на всі труднощі, підприємство не мало заборгованості до бюджету, за енергоносії та боргів по заробітній платі, не використовувало довгострокові кредити.</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ство приділяє увагу покращенню умов для працівників, суворо дотримується зобов'язань по охороні праці.</w:t>
      </w:r>
    </w:p>
    <w:p>
      <w:pPr>
        <w:pStyle w:val="Normal"/>
        <w:rPr>
          <w:rFonts w:ascii="Courier New" w:hAnsi="Courier New" w:cs="Courier New"/>
          <w:sz w:val="20"/>
          <w:lang w:val="uk-UA" w:eastAsia="uk-UA"/>
        </w:rPr>
      </w:pPr>
      <w:r>
        <w:rPr>
          <w:rFonts w:cs="Courier New" w:ascii="Courier New" w:hAnsi="Courier New"/>
          <w:sz w:val="20"/>
          <w:lang w:val="uk-UA" w:eastAsia="uk-UA"/>
        </w:rPr>
        <w:t>Забезпечується виконання комплексних заходів покращення стану безпеки, гігієни праці і виробничої сфери. При заключні трудового договору інформують працівника під розписку про умови праці, находження на робочому місці, де він працює, шкідливих виробничих факторів та можливих наслідків їх дії на здоров'я, про його право на пільги та компенсації за роботу в таких умовах згідно з Договором, проводять інструктажі по охороні праці як при прийманні на роботу, так і в процесі трудової діяльності з усіма робітниками, особливо звертають увагу на роботу з підвищеною безпекою роботи з шкідливими умовами праці.</w:t>
      </w:r>
    </w:p>
    <w:p>
      <w:pPr>
        <w:pStyle w:val="Normal"/>
        <w:rPr>
          <w:rFonts w:ascii="Courier New" w:hAnsi="Courier New" w:cs="Courier New"/>
          <w:sz w:val="20"/>
          <w:lang w:val="uk-UA" w:eastAsia="uk-UA"/>
        </w:rPr>
      </w:pPr>
      <w:r>
        <w:rPr>
          <w:rFonts w:cs="Courier New" w:ascii="Courier New" w:hAnsi="Courier New"/>
          <w:sz w:val="20"/>
          <w:lang w:val="uk-UA" w:eastAsia="uk-UA"/>
        </w:rPr>
        <w:t>Робітники своєчасно забезпечуються спецодягом та іншими предметами індивідуального захисту. Спеціалісти проводять атестацію умов праці нових робочих місць задля виявлення шкідливих та небезпечних факторів виробництва та призначення робітникам пільги і компенсації в залежності від умов праці. Робітникам, які потребують лікування чи оздоровлення надаються оздоровчі путівки в санаторії, будинки відпочинку за рахунок підприємства. В повній мірі забезпечуються фінансування спортивно-оздоровчих заходів, щорічно проводиться профілактичний медичний огляд. Робітники безкоштовно забезпечені фіточаями, молоком та іншими рівноцінними лікувально-профілактичними продуктами в робочі дні. Також забезпечені   одноразовим здешевленим харчуванням на 50%. Забезпечують безоплатний проїзд робітників підприємства до початку роботи в 1-шу зміну та по закінченню робочої зміни.</w:t>
      </w:r>
    </w:p>
    <w:p>
      <w:pPr>
        <w:pStyle w:val="Normal"/>
        <w:rPr>
          <w:rFonts w:ascii="Courier New" w:hAnsi="Courier New" w:cs="Courier New"/>
          <w:sz w:val="20"/>
          <w:lang w:val="uk-UA" w:eastAsia="uk-UA"/>
        </w:rPr>
      </w:pPr>
      <w:r>
        <w:rPr>
          <w:rFonts w:cs="Courier New" w:ascii="Courier New" w:hAnsi="Courier New"/>
          <w:sz w:val="20"/>
          <w:lang w:val="uk-UA" w:eastAsia="uk-UA"/>
        </w:rPr>
        <w:tab/>
        <w:t>Між правлінням ПРАТ "ВАЗ" та профспілковим комітетом первинної організації Профспілки авіабудівельників України укладено Колективний договір, затверджений конференцією трудового колективу 21.02.2018 року та зареєстрований в управлінні соціального захисту населення Вовчанської РДА 21.02.2018р. за №06-1096.</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Громадська організація "Українська асоціація якості" - вул. Микiльсько-Слобiдська, 6, м. Київ, 02002, Україна.</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1. Українська Асоцiацiя якості (надалі - Асоцiацiя) є неприбутковою громадською організацією, утвореною відповідно до Закону України, яка на добровільних засадах об'єднує громадян України, трудові колективи підприємств, установ, громадські організації, які зацiкавленi в поліпшенні якості продукції (послуг) та беруть участь у вирішанні проблем якості, як в Україні, так i за її межами. </w:t>
      </w:r>
    </w:p>
    <w:p>
      <w:pPr>
        <w:pStyle w:val="Normal"/>
        <w:rPr>
          <w:rFonts w:ascii="Courier New" w:hAnsi="Courier New" w:cs="Courier New"/>
          <w:sz w:val="20"/>
          <w:lang w:val="uk-UA" w:eastAsia="uk-UA"/>
        </w:rPr>
      </w:pPr>
      <w:r>
        <w:rPr>
          <w:rFonts w:cs="Courier New" w:ascii="Courier New" w:hAnsi="Courier New"/>
          <w:sz w:val="20"/>
          <w:lang w:val="uk-UA" w:eastAsia="uk-UA"/>
        </w:rPr>
        <w:t>2. Головною метою Асоцiацiї є формування громадської думки та політики у сфері розвитку i використання методів та засобів забезпечення й підвищення якості продукції та послуг, як фактору поліпшення життя громадян суверенної України.</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3. Об'єднання окремих громадян та трудових колективів підприємств, установ,організацій, зацікавлених у вирiшаннi проблем менеджменту якості та конкурентоспроможності.</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4. Сприяння підвищенню міжнародного авторитету України та інтеграції її економіки в світову економіку.</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5. Сприяння підвищенню професійних, економічних знань та впровадженню IТ-технологiй пiдприємств-членiв Асоцiацiї.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6. Створення умов, сприятливих для більш ефективного застосування знань та умінь спеціалістів з менеджменту.</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7. Сприяння підвищенню рівня та ефективності робіт, щодо забезпечення якості та конкурентоспроможності на підприємствах, в установах, організаціях України, шляхом постійного та систематичного інформування членів Асоцiацiї про новітні досягнення у сфері управління якості в Україні та за її межами.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8. Сприяння виходу продукції та послуг українських підприємств, установ, організацій на світовий рівень, шляхом надання допомоги в організації підготовки продукції, виробництва та систем менеджменту до сертифікації за вимогами міжнародних стандартів.</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9. Сприяння організації досліджень, розробок та впровадження нових перспективних методів, засобів та систем менеджменту (у т.ч. комп'ютерних ), які реалізують положення міжнародних стандартів та забезпечують створення високоякісної та конкурентоспроможної продукції. </w:t>
      </w:r>
    </w:p>
    <w:p>
      <w:pPr>
        <w:pStyle w:val="Normal"/>
        <w:rPr>
          <w:rFonts w:ascii="Courier New" w:hAnsi="Courier New" w:cs="Courier New"/>
          <w:sz w:val="20"/>
          <w:lang w:val="uk-UA" w:eastAsia="uk-UA"/>
        </w:rPr>
      </w:pPr>
      <w:r>
        <w:rPr>
          <w:rFonts w:cs="Courier New" w:ascii="Courier New" w:hAnsi="Courier New"/>
          <w:sz w:val="20"/>
          <w:lang w:val="uk-UA" w:eastAsia="uk-UA"/>
        </w:rPr>
        <w:t>10. Сприяння удосконаленню стандартизації та формування системи сертифікації в Україні, шляхом проведення науково-технічних засобів, міжнародних форумів та конференцій, з'їздів з питань якост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11. Сприяння у сертифікації персоналу, систем менеджменту та продукції.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12. Проведення незалежної громадської експертизи прийнятих та розроблювальних нормативних документів державними установами та органiзацiями України з питань якості продукції та сертифікації систем менеджменту, стандартизації, метрології, які мають істотне значення для промисловості, економіки, громадян України та колективних членів Асоцiацiї. </w:t>
      </w:r>
    </w:p>
    <w:p>
      <w:pPr>
        <w:pStyle w:val="Normal"/>
        <w:rPr>
          <w:rFonts w:ascii="Courier New" w:hAnsi="Courier New" w:cs="Courier New"/>
          <w:sz w:val="20"/>
          <w:lang w:val="uk-UA" w:eastAsia="uk-UA"/>
        </w:rPr>
      </w:pPr>
      <w:r>
        <w:rPr>
          <w:rFonts w:cs="Courier New" w:ascii="Courier New" w:hAnsi="Courier New"/>
          <w:sz w:val="20"/>
          <w:lang w:val="uk-UA" w:eastAsia="uk-UA"/>
        </w:rPr>
        <w:t>13. Проведення за заявками підприємств незалежної громадської експертизи запропонованих їм навчальних програм та систем.</w:t>
      </w:r>
    </w:p>
    <w:p>
      <w:pPr>
        <w:pStyle w:val="Normal"/>
        <w:rPr>
          <w:rFonts w:ascii="Courier New" w:hAnsi="Courier New" w:cs="Courier New"/>
          <w:sz w:val="20"/>
          <w:lang w:val="uk-UA" w:eastAsia="uk-UA"/>
        </w:rPr>
      </w:pPr>
      <w:r>
        <w:rPr>
          <w:rFonts w:cs="Courier New" w:ascii="Courier New" w:hAnsi="Courier New"/>
          <w:sz w:val="20"/>
          <w:lang w:val="uk-UA" w:eastAsia="uk-UA"/>
        </w:rPr>
        <w:t>14. Сприяння підвищенню престижу спеціалістів з менеджменту, шляхом широкої та цілеспрямованої пропаганди вирішальної ролі якості в забезпеченні економічного добробуту України та її громадян в умовах ринкової економіки, істотного підвищення професійного рівня спеціалістів по забезпеченню якості та сертифікації активних членів Асоцiацiї.</w:t>
      </w:r>
    </w:p>
    <w:p>
      <w:pPr>
        <w:pStyle w:val="Normal"/>
        <w:rPr>
          <w:rFonts w:ascii="Courier New" w:hAnsi="Courier New" w:cs="Courier New"/>
          <w:sz w:val="20"/>
          <w:lang w:val="uk-UA" w:eastAsia="uk-UA"/>
        </w:rPr>
      </w:pPr>
      <w:r>
        <w:rPr>
          <w:rFonts w:cs="Courier New" w:ascii="Courier New" w:hAnsi="Courier New"/>
          <w:sz w:val="20"/>
          <w:lang w:val="uk-UA" w:eastAsia="uk-UA"/>
        </w:rPr>
        <w:t>15. Сприяння підвищенню кваліфікації та перепiдготовцi спеціалістів колективних членів Асоцiацiї, формуванню навчальних програм та планів вищої освіти, ведення Реєстру спеціалістів з менеджменту та організацій, які спецiалiзуються на вирішанні проблем якості, якщо ця інформація не є конфіденційною.</w:t>
      </w:r>
    </w:p>
    <w:p>
      <w:pPr>
        <w:pStyle w:val="Normal"/>
        <w:rPr>
          <w:rFonts w:ascii="Courier New" w:hAnsi="Courier New" w:cs="Courier New"/>
          <w:sz w:val="20"/>
          <w:lang w:val="uk-UA" w:eastAsia="uk-UA"/>
        </w:rPr>
      </w:pPr>
      <w:r>
        <w:rPr>
          <w:rFonts w:cs="Courier New" w:ascii="Courier New" w:hAnsi="Courier New"/>
          <w:sz w:val="20"/>
          <w:lang w:val="uk-UA" w:eastAsia="uk-UA"/>
        </w:rPr>
        <w:t>16. Пошук, технічне та економічне обґрунтування перспективних ідей та пропозицій у сфері менеджменту, як у навчальній, так i в науковій діяльності, а також сприяння їх реалізації.</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17. Розробка форм i методів соціальної підтримки спеціалістів з менеджменту та надання їм правового захисту.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18. Сприяння поширенню Моделі EFQM в Україні та за її межами.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Товаристао не проводить спільної діяльності з іншими організаціями, підприємствами,установам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iй щодо реорганiзацiї товариства з боку третiх сторiн не надходил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сновними принципами облікової політики Товариства є: </w:t>
      </w:r>
    </w:p>
    <w:p>
      <w:pPr>
        <w:pStyle w:val="Normal"/>
        <w:rPr>
          <w:rFonts w:ascii="Courier New" w:hAnsi="Courier New" w:cs="Courier New"/>
          <w:sz w:val="20"/>
          <w:lang w:val="uk-UA" w:eastAsia="uk-UA"/>
        </w:rPr>
      </w:pPr>
      <w:r>
        <w:rPr>
          <w:rFonts w:cs="Courier New" w:ascii="Courier New" w:hAnsi="Courier New"/>
          <w:sz w:val="20"/>
          <w:lang w:val="uk-UA" w:eastAsia="uk-UA"/>
        </w:rPr>
        <w:t>повне висвітлення, превалювання сутності над формою, автономність, обачність, безперервність, нарахування та відповідність доходів і витрат, послідовність, історична (фактична) собівартість.</w:t>
      </w:r>
    </w:p>
    <w:p>
      <w:pPr>
        <w:pStyle w:val="Normal"/>
        <w:rPr>
          <w:rFonts w:ascii="Courier New" w:hAnsi="Courier New" w:cs="Courier New"/>
          <w:sz w:val="20"/>
          <w:lang w:val="uk-UA" w:eastAsia="uk-UA"/>
        </w:rPr>
      </w:pPr>
      <w:r>
        <w:rPr>
          <w:rFonts w:cs="Courier New" w:ascii="Courier New" w:hAnsi="Courier New"/>
          <w:sz w:val="20"/>
          <w:lang w:val="uk-UA" w:eastAsia="uk-UA"/>
        </w:rPr>
        <w:t>Для ведення бухгалтерського обліку та складання фінансової звітності активи і зобов'язання Товариства оприбутковуються та обліковуються за вартістю їх придбання чи виникнення (за первісною або справедливою вартістю):</w:t>
      </w:r>
    </w:p>
    <w:p>
      <w:pPr>
        <w:pStyle w:val="Normal"/>
        <w:rPr>
          <w:rFonts w:ascii="Courier New" w:hAnsi="Courier New" w:cs="Courier New"/>
          <w:sz w:val="20"/>
          <w:lang w:val="uk-UA" w:eastAsia="uk-UA"/>
        </w:rPr>
      </w:pPr>
      <w:r>
        <w:rPr>
          <w:rFonts w:cs="Courier New" w:ascii="Courier New" w:hAnsi="Courier New"/>
          <w:sz w:val="20"/>
          <w:lang w:val="uk-UA" w:eastAsia="uk-UA"/>
        </w:rPr>
        <w:t>-</w:t>
        <w:tab/>
        <w:t>за первісною або історичною вартістю: активи - за сумою сплачених за них коштів, їх еквівалентів або інших форм компенсації; зобов'язання - за сумою мобілізованих коштів в обмін на такі зобов'язання або сумою коштів чи їх еквівалентів, які підлягають сплаті для погашення зобов'язань у процесі звичайної господарської діяльності ;</w:t>
      </w:r>
    </w:p>
    <w:p>
      <w:pPr>
        <w:pStyle w:val="Normal"/>
        <w:rPr>
          <w:rFonts w:ascii="Courier New" w:hAnsi="Courier New" w:cs="Courier New"/>
          <w:sz w:val="20"/>
          <w:lang w:val="uk-UA" w:eastAsia="uk-UA"/>
        </w:rPr>
      </w:pPr>
      <w:r>
        <w:rPr>
          <w:rFonts w:cs="Courier New" w:ascii="Courier New" w:hAnsi="Courier New"/>
          <w:sz w:val="20"/>
          <w:lang w:val="uk-UA" w:eastAsia="uk-UA"/>
        </w:rPr>
        <w:t>-</w:t>
        <w:tab/>
        <w:t xml:space="preserve">за справедливою (ринковою) вартістю: активи - за сумою, яку необхідно було б сплатити для придбання (обміну) таких активів, зобов'язання - за сумою, якою може бути погашене таке зобов'язання в результаті операції між обізнаними, зацікавленими та незалежними сторонами; вираз "обізнані, зацікавлені та незалежні сторони" означає наявність добре проінформованого покупця, який має бажання купити, і добре проінформованого продавця, що має бажання продати, які є незалежними та діють у власних інтересах; приведення вартості активів у відповідність до справедливої здійснюється шляхом їх переоцінки, класифікації на предмет зменшення корисності та наявних кредитних ризиків.  </w:t>
      </w:r>
    </w:p>
    <w:p>
      <w:pPr>
        <w:pStyle w:val="Normal"/>
        <w:rPr>
          <w:rFonts w:ascii="Courier New" w:hAnsi="Courier New" w:cs="Courier New"/>
          <w:sz w:val="20"/>
          <w:lang w:val="uk-UA" w:eastAsia="uk-UA"/>
        </w:rPr>
      </w:pPr>
      <w:r>
        <w:rPr>
          <w:rFonts w:cs="Courier New" w:ascii="Courier New" w:hAnsi="Courier New"/>
          <w:sz w:val="20"/>
          <w:lang w:val="uk-UA" w:eastAsia="uk-UA"/>
        </w:rPr>
        <w:t>При оцінці справедливої вартості активу або зобов'язань Товариство застосовує, наскільки це можливо, спостережувані ринкові дані. Оцінка справедливої вартості відноситься до різних рівнів ієрархії справедливої вартості залежно від вихідних даних, що використовуються в рамках відповідних методів оцінки:</w:t>
      </w:r>
    </w:p>
    <w:p>
      <w:pPr>
        <w:pStyle w:val="Normal"/>
        <w:rPr>
          <w:rFonts w:ascii="Courier New" w:hAnsi="Courier New" w:cs="Courier New"/>
          <w:sz w:val="20"/>
          <w:lang w:val="uk-UA" w:eastAsia="uk-UA"/>
        </w:rPr>
      </w:pPr>
      <w:r>
        <w:rPr>
          <w:rFonts w:cs="Courier New" w:ascii="Courier New" w:hAnsi="Courier New"/>
          <w:sz w:val="20"/>
          <w:lang w:val="uk-UA" w:eastAsia="uk-UA"/>
        </w:rPr>
        <w:t>-</w:t>
        <w:tab/>
        <w:t>рівень 1: оцінка ґрунтується на котирувальних (не скоригованих) цінах на активних ринках для ідентичних активів або зобов'язань;</w:t>
      </w:r>
    </w:p>
    <w:p>
      <w:pPr>
        <w:pStyle w:val="Normal"/>
        <w:rPr>
          <w:rFonts w:ascii="Courier New" w:hAnsi="Courier New" w:cs="Courier New"/>
          <w:sz w:val="20"/>
          <w:lang w:val="uk-UA" w:eastAsia="uk-UA"/>
        </w:rPr>
      </w:pPr>
      <w:r>
        <w:rPr>
          <w:rFonts w:cs="Courier New" w:ascii="Courier New" w:hAnsi="Courier New"/>
          <w:sz w:val="20"/>
          <w:lang w:val="uk-UA" w:eastAsia="uk-UA"/>
        </w:rPr>
        <w:t>-</w:t>
        <w:tab/>
        <w:t>рівень 2: оцінка ґрунтується на вхідних даних, інших, ніж котирувальні ціні, включно до рівня 1, які є доступними на ринку для активу або зобов'язання прямо чи опосередковано;</w:t>
      </w:r>
    </w:p>
    <w:p>
      <w:pPr>
        <w:pStyle w:val="Normal"/>
        <w:rPr>
          <w:rFonts w:ascii="Courier New" w:hAnsi="Courier New" w:cs="Courier New"/>
          <w:sz w:val="20"/>
          <w:lang w:val="uk-UA" w:eastAsia="uk-UA"/>
        </w:rPr>
      </w:pPr>
      <w:r>
        <w:rPr>
          <w:rFonts w:cs="Courier New" w:ascii="Courier New" w:hAnsi="Courier New"/>
          <w:sz w:val="20"/>
          <w:lang w:val="uk-UA" w:eastAsia="uk-UA"/>
        </w:rPr>
        <w:t>-</w:t>
        <w:tab/>
        <w:t>рівень 3: оцінка ґрунтується на вхідних даних щодо активу чи зобов'язання, які є недоступними на ринк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Крім вказаних, в обліковій політиці Товариства, у залежності від характеру та змісту завдань різних складових його облікової системи, використовуються інші методи оцінки окремих груп активів і зобов'язань. </w:t>
      </w:r>
    </w:p>
    <w:p>
      <w:pPr>
        <w:pStyle w:val="Normal"/>
        <w:rPr>
          <w:rFonts w:ascii="Courier New" w:hAnsi="Courier New" w:cs="Courier New"/>
          <w:sz w:val="20"/>
          <w:lang w:val="uk-UA" w:eastAsia="uk-UA"/>
        </w:rPr>
      </w:pPr>
      <w:r>
        <w:rPr>
          <w:rFonts w:cs="Courier New" w:ascii="Courier New" w:hAnsi="Courier New"/>
          <w:sz w:val="20"/>
          <w:lang w:val="uk-UA" w:eastAsia="uk-UA"/>
        </w:rPr>
        <w:t>На момент підготовки даної фінансової звітності в поточному році Товариство використало всі нові і змінені стандарти і інтерпретації, затверджені Радою з Міжнародних стандартів бухгалтерського обліку  (надані - "РМСБО") та Комітетом з тлумачень Міжнародної фінансової звітності (надані - "КТМФЗ"), які розміщені на офіційному сайті Міністерства фінансів України і які набули чинності при складанні звітності. Прийняття нових і змінених стандартів і інтерпретацій не призвело до змін протягом року в обліковій політиці Товариства, яка використовувалась для відображення даних звітного року.</w:t>
      </w:r>
    </w:p>
    <w:p>
      <w:pPr>
        <w:pStyle w:val="Normal"/>
        <w:rPr>
          <w:rFonts w:ascii="Courier New" w:hAnsi="Courier New" w:cs="Courier New"/>
          <w:sz w:val="20"/>
          <w:lang w:val="uk-UA" w:eastAsia="uk-UA"/>
        </w:rPr>
      </w:pPr>
      <w:r>
        <w:rPr>
          <w:rFonts w:cs="Courier New" w:ascii="Courier New" w:hAnsi="Courier New"/>
          <w:sz w:val="20"/>
          <w:lang w:val="uk-UA" w:eastAsia="uk-UA"/>
        </w:rPr>
        <w:t>За підсумками діяльності за 2018 рік фінансова звітність Товариства складена у відповідності до МСФЗ.</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ідприємство має сформовані технічну і маркетингову політику розвитку виробництва по трьох наукоємних напрямках: </w:t>
      </w:r>
    </w:p>
    <w:p>
      <w:pPr>
        <w:pStyle w:val="Normal"/>
        <w:rPr>
          <w:rFonts w:ascii="Courier New" w:hAnsi="Courier New" w:cs="Courier New"/>
          <w:sz w:val="20"/>
          <w:lang w:val="uk-UA" w:eastAsia="uk-UA"/>
        </w:rPr>
      </w:pPr>
      <w:r>
        <w:rPr>
          <w:rFonts w:cs="Courier New" w:ascii="Courier New" w:hAnsi="Courier New"/>
          <w:sz w:val="20"/>
          <w:lang w:val="uk-UA" w:eastAsia="uk-UA"/>
        </w:rPr>
        <w:t>-виробництво повітряних і космічних літальних апаратів, супутнього устаткування</w:t>
        <w:tab/>
        <w:t>45,2 %</w:t>
      </w:r>
    </w:p>
    <w:p>
      <w:pPr>
        <w:pStyle w:val="Normal"/>
        <w:rPr>
          <w:rFonts w:ascii="Courier New" w:hAnsi="Courier New" w:cs="Courier New"/>
          <w:sz w:val="20"/>
          <w:lang w:val="uk-UA" w:eastAsia="uk-UA"/>
        </w:rPr>
      </w:pPr>
      <w:r>
        <w:rPr>
          <w:rFonts w:cs="Courier New" w:ascii="Courier New" w:hAnsi="Courier New"/>
          <w:sz w:val="20"/>
          <w:lang w:val="uk-UA" w:eastAsia="uk-UA"/>
        </w:rPr>
        <w:t>-виробництво двигунів і турбін, крім авіаційних, автотранспортних і мотоциклетних двигунів</w:t>
        <w:tab/>
        <w:t>11,0 %</w:t>
      </w:r>
    </w:p>
    <w:p>
      <w:pPr>
        <w:pStyle w:val="Normal"/>
        <w:rPr>
          <w:rFonts w:ascii="Courier New" w:hAnsi="Courier New" w:cs="Courier New"/>
          <w:sz w:val="20"/>
          <w:lang w:val="uk-UA" w:eastAsia="uk-UA"/>
        </w:rPr>
      </w:pPr>
      <w:r>
        <w:rPr>
          <w:rFonts w:cs="Courier New" w:ascii="Courier New" w:hAnsi="Courier New"/>
          <w:sz w:val="20"/>
          <w:lang w:val="uk-UA" w:eastAsia="uk-UA"/>
        </w:rPr>
        <w:t>-виробництво інших вузлів, деталей і приладдя для автотранспортних засобів</w:t>
        <w:tab/>
        <w:t>43,8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АТ "Вовчанський агрегатний завод" є машинобудівним підприємством авіаційної промисловості і основними видами його діяльності є виробництво гідроагрегатів для авіатехніки, топливно-регулюючих агрегатів для авіаційних і наземних газотурбінних двигунів, а також компонентів пневматичних і гідравлічних систем легкових і вантажних автомобілів.</w:t>
      </w:r>
    </w:p>
    <w:p>
      <w:pPr>
        <w:pStyle w:val="Normal"/>
        <w:rPr>
          <w:rFonts w:ascii="Courier New" w:hAnsi="Courier New" w:cs="Courier New"/>
          <w:sz w:val="20"/>
          <w:lang w:val="uk-UA" w:eastAsia="uk-UA"/>
        </w:rPr>
      </w:pPr>
      <w:r>
        <w:rPr>
          <w:rFonts w:cs="Courier New" w:ascii="Courier New" w:hAnsi="Courier New"/>
          <w:sz w:val="20"/>
          <w:lang w:val="uk-UA" w:eastAsia="uk-UA"/>
        </w:rPr>
        <w:t>Товарним сегментом ринку №1 є паливно-регулююча апаратура для авіаційної промисловості (агрегати гідравлічних систем літаків, вертольотів, авіаційних двигунів).</w:t>
      </w:r>
    </w:p>
    <w:p>
      <w:pPr>
        <w:pStyle w:val="Normal"/>
        <w:rPr>
          <w:rFonts w:ascii="Courier New" w:hAnsi="Courier New" w:cs="Courier New"/>
          <w:sz w:val="20"/>
          <w:lang w:val="uk-UA" w:eastAsia="uk-UA"/>
        </w:rPr>
      </w:pPr>
      <w:r>
        <w:rPr>
          <w:rFonts w:cs="Courier New" w:ascii="Courier New" w:hAnsi="Courier New"/>
          <w:sz w:val="20"/>
          <w:lang w:val="uk-UA" w:eastAsia="uk-UA"/>
        </w:rPr>
        <w:t>Продукція авіаційної техніки: насосні станції і гідромотори для літаків ЯК 42, АН 124, АН 140, АН 148, АН 70, Ту 154С, Іл 76, Іл 114, Су 27, Су 30, МІГ 29, МІГ 110 та вертольотів МІ 8, КА 27, КА 32, МІ 17 та їх модифікації.</w:t>
      </w:r>
    </w:p>
    <w:p>
      <w:pPr>
        <w:pStyle w:val="Normal"/>
        <w:rPr>
          <w:rFonts w:ascii="Courier New" w:hAnsi="Courier New" w:cs="Courier New"/>
          <w:sz w:val="20"/>
          <w:lang w:val="uk-UA" w:eastAsia="uk-UA"/>
        </w:rPr>
      </w:pPr>
      <w:r>
        <w:rPr>
          <w:rFonts w:cs="Courier New" w:ascii="Courier New" w:hAnsi="Courier New"/>
          <w:sz w:val="20"/>
          <w:lang w:val="uk-UA" w:eastAsia="uk-UA"/>
        </w:rPr>
        <w:t>Основні споживачі: ДП "Антонов", ВАТ "ВАЛТ", ВАТ "Авіастар", ТОВ "ТПК Агрегатспецсервіс", ПАТ "ХДАВП", ВАТ "УУАЗ", ВАТ "Ларз", ВАТ "КВЗ", ВАТ "МіГ", АК "Мотор Січ", ВАТ "АК "Рубін", ВАТ "Авіакор".</w:t>
      </w:r>
    </w:p>
    <w:p>
      <w:pPr>
        <w:pStyle w:val="Normal"/>
        <w:rPr>
          <w:rFonts w:ascii="Courier New" w:hAnsi="Courier New" w:cs="Courier New"/>
          <w:sz w:val="20"/>
          <w:lang w:val="uk-UA" w:eastAsia="uk-UA"/>
        </w:rPr>
      </w:pPr>
      <w:r>
        <w:rPr>
          <w:rFonts w:cs="Courier New" w:ascii="Courier New" w:hAnsi="Courier New"/>
          <w:sz w:val="20"/>
          <w:lang w:val="uk-UA" w:eastAsia="uk-UA"/>
        </w:rPr>
        <w:t>Сегментом №2 є агрегати для силових установок газоперекачувальних станцій. Паливно-регулюючі та інші агрегати електронно-гідравлічних систем автоматизованого керування і регулювання наземних газотурбінних приводів.</w:t>
      </w:r>
    </w:p>
    <w:p>
      <w:pPr>
        <w:pStyle w:val="Normal"/>
        <w:rPr>
          <w:rFonts w:ascii="Courier New" w:hAnsi="Courier New" w:cs="Courier New"/>
          <w:sz w:val="20"/>
          <w:lang w:val="uk-UA" w:eastAsia="uk-UA"/>
        </w:rPr>
      </w:pPr>
      <w:r>
        <w:rPr>
          <w:rFonts w:cs="Courier New" w:ascii="Courier New" w:hAnsi="Courier New"/>
          <w:sz w:val="20"/>
          <w:lang w:val="uk-UA" w:eastAsia="uk-UA"/>
        </w:rPr>
        <w:t>Основні споживачі: ВАТ "Газпром", ДК "Укртрансгаз", ДК "Укргазвидобування", ПАТ "СНВО ім. Фрунзе", АТ "Мотор Січ", ДП "Зоря Машпроект", ВАТ "КМПО", ВАТ "Кузнєцов".</w:t>
      </w:r>
    </w:p>
    <w:p>
      <w:pPr>
        <w:pStyle w:val="Normal"/>
        <w:rPr>
          <w:rFonts w:ascii="Courier New" w:hAnsi="Courier New" w:cs="Courier New"/>
          <w:sz w:val="20"/>
          <w:lang w:val="uk-UA" w:eastAsia="uk-UA"/>
        </w:rPr>
      </w:pPr>
      <w:r>
        <w:rPr>
          <w:rFonts w:cs="Courier New" w:ascii="Courier New" w:hAnsi="Courier New"/>
          <w:sz w:val="20"/>
          <w:lang w:val="uk-UA" w:eastAsia="uk-UA"/>
        </w:rPr>
        <w:t>Сегментом №3 є насоси охолодження гідросистем, агрегати тормозних систем для автомобільної промисловості. Регулятори гальмівних сил, регулятори рівня полу та пневмогідравличні підсилювачі для вимикання зчеплення в системах приводу коліс вантажних автомобілі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сновні споживачі: ВАТ "КАМАЗ", ВАТ "АЗ "УРАЛ", ВАТ "МАЗ", ХК "АвтоКРАЗ", ТОВ "ЛіАЗ", НВО "НЕМАН", АТ "ЛАЗ". </w:t>
      </w:r>
    </w:p>
    <w:p>
      <w:pPr>
        <w:pStyle w:val="Normal"/>
        <w:rPr>
          <w:rFonts w:ascii="Courier New" w:hAnsi="Courier New" w:cs="Courier New"/>
          <w:sz w:val="20"/>
          <w:lang w:val="uk-UA" w:eastAsia="uk-UA"/>
        </w:rPr>
      </w:pPr>
      <w:r>
        <w:rPr>
          <w:rFonts w:cs="Courier New" w:ascii="Courier New" w:hAnsi="Courier New"/>
          <w:sz w:val="20"/>
          <w:lang w:val="uk-UA" w:eastAsia="uk-UA"/>
        </w:rPr>
        <w:t>Задля зменшення ризиків та захисту своєї діяльності, розширення виробництва та ринків збуту підприємство постійно модернізує виробництво, зокрема, поновлює верстатний парк шляхом придбання сучасних металообробних верстатів відомих фірм MASTURN, Weiler, SODICK та займається впровадженням енергозберігаючих технологій.</w:t>
      </w:r>
    </w:p>
    <w:p>
      <w:pPr>
        <w:pStyle w:val="Normal"/>
        <w:rPr>
          <w:rFonts w:ascii="Courier New" w:hAnsi="Courier New" w:cs="Courier New"/>
          <w:sz w:val="20"/>
          <w:lang w:val="uk-UA" w:eastAsia="uk-UA"/>
        </w:rPr>
      </w:pPr>
      <w:r>
        <w:rPr>
          <w:rFonts w:cs="Courier New" w:ascii="Courier New" w:hAnsi="Courier New"/>
          <w:sz w:val="20"/>
          <w:lang w:val="uk-UA" w:eastAsia="uk-UA"/>
        </w:rPr>
        <w:t>Приймає активну участь та проводе демонстрації експозицій на міжнародних виставках в Китаї, Індії, Узбекистані, Казахстані, Азербайджані та інших країнах, завданням  чого було просування авіаційної, газоперекачувальної та автомобільної продукці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РАТ "Вовчанський агрегатний завод" традиційно бере участь у виставках Міжнародного авіасалону, які проходять в підмосковному місті Жуковський, на аеродромі льотно-дослідницького інституту ім. М.М. Громова. В даний час Міжнародний авіаційно-космічний салон МАКС заслужено займає провідне місце в ряду найбільших світових авіа-форумів, де проходить демонстрація світових високих технологій для спільних проектів. Усім, хто пов'язаний з авіаційної та космічної галузями промисловості, МАКС надає рідкісну можливість ознайомитися з думкою осіб, що приймають рішення з ключових питань розробки, виробництва та продажу авіаційної техніки та озброєння, дає вичерпне уявлення про пріоритети та досягнення підприємств авіаційно-космічного комплексу, надає фахівцям і бізнесменам унікальну можливість до встановлення багаторівневих контактів, подальшому розвитку виробничої кооперації та пошуку нових партнерів для бізнесу. Роль авіасалону як генератора нових альянсів і плідних ідей визнана у всьому світі. За час роботи на виставці досягнуто ряд домовленостей з провідними вітчизняними та зарубіжними виробниками авіаційної техніки, такими як ДП "Антонов", ДП "Івченко-Прогрес", ПАТ "Мотор Січ", ДП "ХАКБ", ВАТ АКБ "Якір",ВАТ "КМПО", ВАТ "Кузнєцов", ТОВ "Фірма-Мікмар", АК "Рубін", ВАТ "Камов", МВЗ ім. М.Л.Миля, ВАТ "ПМЗ "Схід", ВАТ "Туполев". ВАТ "Авіадвигун", ВАТ "Авіазапчастини", ВАТ "РСК "Міг", НТЦ ім. А. Люльки, Авіаремонтне підприємство "Мотор", ВАТ "КВЗ", ФГУП "НПП "Салют", Unique Electronics Limited, Aeroservice LTD, ВАТ "ЮТеір-Інжиниринг" та іншими учасниками авіасалону. Державною авіаційною адміністрацією ПРАТ "Вовчанський агрегатний завод" видано сертифікат: </w:t>
      </w:r>
    </w:p>
    <w:p>
      <w:pPr>
        <w:pStyle w:val="Normal"/>
        <w:rPr>
          <w:rFonts w:ascii="Courier New" w:hAnsi="Courier New" w:cs="Courier New"/>
          <w:sz w:val="20"/>
          <w:lang w:val="uk-UA" w:eastAsia="uk-UA"/>
        </w:rPr>
      </w:pPr>
      <w:r>
        <w:rPr>
          <w:rFonts w:cs="Courier New" w:ascii="Courier New" w:hAnsi="Courier New"/>
          <w:sz w:val="20"/>
          <w:lang w:val="uk-UA" w:eastAsia="uk-UA"/>
        </w:rPr>
        <w:t>-СЕРТИФІКАТ ДАСУ СХВАЛЕННЯ ВИРОБНИЦТВА СВ №0020  АА№009655 від 10.05.2011 року та UA.21G.0020 АА№019282 від 22.11.2018 року;</w:t>
      </w:r>
    </w:p>
    <w:p>
      <w:pPr>
        <w:pStyle w:val="Normal"/>
        <w:rPr>
          <w:rFonts w:ascii="Courier New" w:hAnsi="Courier New" w:cs="Courier New"/>
          <w:sz w:val="20"/>
          <w:lang w:val="uk-UA" w:eastAsia="uk-UA"/>
        </w:rPr>
      </w:pPr>
      <w:r>
        <w:rPr>
          <w:rFonts w:cs="Courier New" w:ascii="Courier New" w:hAnsi="Courier New"/>
          <w:sz w:val="20"/>
          <w:lang w:val="uk-UA" w:eastAsia="uk-UA"/>
        </w:rPr>
        <w:t>-СЕРТИФІКАТ ДАСУ РОЗРОБНИКА АВІАЦІЙНОЇ ТЕХНІКИ СР№0022 АА№014346 від 06.05.2014 року та UA.ADOA.0009 від 22.11.2018 року;</w:t>
      </w:r>
    </w:p>
    <w:p>
      <w:pPr>
        <w:pStyle w:val="Normal"/>
        <w:rPr>
          <w:rFonts w:ascii="Courier New" w:hAnsi="Courier New" w:cs="Courier New"/>
          <w:sz w:val="20"/>
          <w:lang w:val="uk-UA" w:eastAsia="uk-UA"/>
        </w:rPr>
      </w:pPr>
      <w:r>
        <w:rPr>
          <w:rFonts w:cs="Courier New" w:ascii="Courier New" w:hAnsi="Courier New"/>
          <w:sz w:val="20"/>
          <w:lang w:val="uk-UA" w:eastAsia="uk-UA"/>
        </w:rPr>
        <w:t>-СЕРТИФІКАТ ДАСУ СХВАЛЕННЯ ОРГАНІЗАЦІЇ З ТЕХНІЧНОГО ОБСЛУГОВУВАННЯ UA.145.0075 АА№013207 від 16.07.2013 року;</w:t>
      </w:r>
    </w:p>
    <w:p>
      <w:pPr>
        <w:pStyle w:val="Normal"/>
        <w:rPr>
          <w:rFonts w:ascii="Courier New" w:hAnsi="Courier New" w:cs="Courier New"/>
          <w:sz w:val="20"/>
          <w:lang w:val="uk-UA" w:eastAsia="uk-UA"/>
        </w:rPr>
      </w:pPr>
      <w:r>
        <w:rPr>
          <w:rFonts w:cs="Courier New" w:ascii="Courier New" w:hAnsi="Courier New"/>
          <w:sz w:val="20"/>
          <w:lang w:val="uk-UA" w:eastAsia="uk-UA"/>
        </w:rPr>
        <w:t>-СЕРТИФІКАТ  Органу TUV SUD ManagementServiceGmbH №12 210 54316 TMS від 01.08.2017 року на проектування, виробництво та технічне обслуговування гідравлічних, комбінованих гідро та електромагнітних агрегатів для літальних апаратів;</w:t>
      </w:r>
    </w:p>
    <w:p>
      <w:pPr>
        <w:pStyle w:val="Normal"/>
        <w:rPr>
          <w:rFonts w:ascii="Courier New" w:hAnsi="Courier New" w:cs="Courier New"/>
          <w:sz w:val="20"/>
          <w:lang w:val="uk-UA" w:eastAsia="uk-UA"/>
        </w:rPr>
      </w:pPr>
      <w:r>
        <w:rPr>
          <w:rFonts w:cs="Courier New" w:ascii="Courier New" w:hAnsi="Courier New"/>
          <w:sz w:val="20"/>
          <w:lang w:val="uk-UA" w:eastAsia="uk-UA"/>
        </w:rPr>
        <w:t>-СЕРТИФІКАТ СМС ЕН ИСО 9001: 2015 № 73 100 4200 від 18.05.2018 року на проектування, виробництво та технічне обслуговування агрегатів для авіаційної техніки, автомобілів, тракторів, агрегатів компресорних установок газових магістралей та автономних електростанцій.</w:t>
      </w:r>
    </w:p>
    <w:p>
      <w:pPr>
        <w:pStyle w:val="Normal"/>
        <w:rPr>
          <w:rFonts w:ascii="Courier New" w:hAnsi="Courier New" w:cs="Courier New"/>
          <w:sz w:val="20"/>
          <w:lang w:val="uk-UA" w:eastAsia="uk-UA"/>
        </w:rPr>
      </w:pPr>
      <w:r>
        <w:rPr>
          <w:rFonts w:cs="Courier New" w:ascii="Courier New" w:hAnsi="Courier New"/>
          <w:sz w:val="20"/>
          <w:lang w:val="uk-UA" w:eastAsia="uk-UA"/>
        </w:rPr>
        <w:t>Досягнуто ряд домовленостей з ДК "Укртрансгаз", ЗМКБ "Прогрес", ВАТ "Мотор Січ", "СНВО ім. Фрунзе", ЗАТ "Укргазтех" і газової промисловості. За результатами проведених переговорів і відгуків наших постійних замовників можна з упевненістю резюмувати - "Вовчанський агрегатний завод" займає одну з лідируючих позицій по виробництву, постачанню вибухозахищеного обладнання - відсічних клапанів, дозаторів газу з блоками управління для газоперекачувальних станцій як в Україні, так і країнах СНД.</w:t>
      </w:r>
    </w:p>
    <w:p>
      <w:pPr>
        <w:pStyle w:val="Normal"/>
        <w:rPr>
          <w:rFonts w:ascii="Courier New" w:hAnsi="Courier New" w:cs="Courier New"/>
          <w:sz w:val="20"/>
          <w:lang w:val="uk-UA" w:eastAsia="uk-UA"/>
        </w:rPr>
      </w:pPr>
      <w:r>
        <w:rPr>
          <w:rFonts w:cs="Courier New" w:ascii="Courier New" w:hAnsi="Courier New"/>
          <w:sz w:val="20"/>
          <w:lang w:val="uk-UA" w:eastAsia="uk-UA"/>
        </w:rPr>
        <w:t>Основними ринками збуту продукції ПРАТ "ВАЗ" є Україна, Росія, Білорусь та країни СНД. Крім цього, експортні поставки здійснюються до Польщі, Індії,Чехії та інших країн далекого зарубіжжя.</w:t>
      </w:r>
    </w:p>
    <w:p>
      <w:pPr>
        <w:pStyle w:val="Normal"/>
        <w:rPr>
          <w:rFonts w:ascii="Courier New" w:hAnsi="Courier New" w:cs="Courier New"/>
          <w:sz w:val="20"/>
          <w:lang w:val="uk-UA" w:eastAsia="uk-UA"/>
        </w:rPr>
      </w:pPr>
      <w:r>
        <w:rPr>
          <w:rFonts w:cs="Courier New" w:ascii="Courier New" w:hAnsi="Courier New"/>
          <w:sz w:val="20"/>
          <w:lang w:val="uk-UA" w:eastAsia="uk-UA"/>
        </w:rPr>
        <w:t>Ринки збуту продукції власного виробництва насичені пропозиціями аналогів вітчизняних і зарубіжних виробників, що приводить до посилення конкуренції.</w:t>
      </w:r>
    </w:p>
    <w:p>
      <w:pPr>
        <w:pStyle w:val="Normal"/>
        <w:rPr>
          <w:rFonts w:ascii="Courier New" w:hAnsi="Courier New" w:cs="Courier New"/>
          <w:sz w:val="20"/>
          <w:lang w:val="uk-UA" w:eastAsia="uk-UA"/>
        </w:rPr>
      </w:pPr>
      <w:r>
        <w:rPr>
          <w:rFonts w:cs="Courier New" w:ascii="Courier New" w:hAnsi="Courier New"/>
          <w:sz w:val="20"/>
          <w:lang w:val="uk-UA" w:eastAsia="uk-UA"/>
        </w:rPr>
        <w:t>Основними конкурентами на ринках збуту продукції є:</w:t>
      </w:r>
    </w:p>
    <w:p>
      <w:pPr>
        <w:pStyle w:val="Normal"/>
        <w:rPr>
          <w:rFonts w:ascii="Courier New" w:hAnsi="Courier New" w:cs="Courier New"/>
          <w:sz w:val="20"/>
          <w:lang w:val="uk-UA" w:eastAsia="uk-UA"/>
        </w:rPr>
      </w:pPr>
      <w:r>
        <w:rPr>
          <w:rFonts w:cs="Courier New" w:ascii="Courier New" w:hAnsi="Courier New"/>
          <w:sz w:val="20"/>
          <w:lang w:val="uk-UA" w:eastAsia="uk-UA"/>
        </w:rPr>
        <w:t>В авіаційній галузі - ВАТ "Омськагрегат" (Росія), ВАТ О "АК "Рубін" (Росія), МПО ім. Румянцева (Росія), ПАТ "ФЕД" (Україна), ДП "ХАКБ" (Україна), ПАТ "ДААЗ".</w:t>
      </w:r>
    </w:p>
    <w:p>
      <w:pPr>
        <w:pStyle w:val="Normal"/>
        <w:rPr>
          <w:rFonts w:ascii="Courier New" w:hAnsi="Courier New" w:cs="Courier New"/>
          <w:sz w:val="20"/>
          <w:lang w:val="uk-UA" w:eastAsia="uk-UA"/>
        </w:rPr>
      </w:pPr>
      <w:r>
        <w:rPr>
          <w:rFonts w:cs="Courier New" w:ascii="Courier New" w:hAnsi="Courier New"/>
          <w:sz w:val="20"/>
          <w:lang w:val="uk-UA" w:eastAsia="uk-UA"/>
        </w:rPr>
        <w:t>В агрегатах управління та регулювання наземними газотурбінними двигунами - ВАТ "Стар" (Росія), МПО ім. Румянцева (Росія), ДП "Зоря-Машпроект"(Україна),  "Amot" (США), "Woodward" (США).</w:t>
      </w:r>
    </w:p>
    <w:p>
      <w:pPr>
        <w:pStyle w:val="Normal"/>
        <w:rPr>
          <w:rFonts w:ascii="Courier New" w:hAnsi="Courier New" w:cs="Courier New"/>
          <w:sz w:val="20"/>
          <w:lang w:val="uk-UA" w:eastAsia="uk-UA"/>
        </w:rPr>
      </w:pPr>
      <w:r>
        <w:rPr>
          <w:rFonts w:cs="Courier New" w:ascii="Courier New" w:hAnsi="Courier New"/>
          <w:sz w:val="20"/>
          <w:lang w:val="uk-UA" w:eastAsia="uk-UA"/>
        </w:rPr>
        <w:t>В виробництві автокомпонентів - АТ "Асток" (Україна), ПАТ "ПААЗ" (Україна)ВАТ "Беломо" (Білорусія), ВАТ "РААЗ" (Росія), " Knorr-Bremze" (Німеччина).</w:t>
      </w:r>
    </w:p>
    <w:p>
      <w:pPr>
        <w:pStyle w:val="Normal"/>
        <w:rPr>
          <w:rFonts w:ascii="Courier New" w:hAnsi="Courier New" w:cs="Courier New"/>
          <w:sz w:val="20"/>
          <w:lang w:val="uk-UA" w:eastAsia="uk-UA"/>
        </w:rPr>
      </w:pPr>
      <w:r>
        <w:rPr>
          <w:rFonts w:cs="Courier New" w:ascii="Courier New" w:hAnsi="Courier New"/>
          <w:sz w:val="20"/>
          <w:lang w:val="uk-UA" w:eastAsia="uk-UA"/>
        </w:rPr>
        <w:t>В авіаційній галузі сильна конкуренція спостерігається в сфері виконання ремонту агрегатів, розроблених за часів Радянського Союзу і розподілу розміщення замовлень на агрегати нового покоління у зв'язку зі скороченням випуску вітчизняної авіаційної техніки. Взагалі сильна конкуренція і цінова боротьба присутня на всіх ринках збуту в зв'язку з перенасиченням пропозиціями зарубіжних і вітчизняних фірм-виробників комплектуючих виробів. Вихід на ринки зарубіжних країн пов'язаний зі значними фінансовими витратами і в основному потребують консолідації зусиль кількох виробників однієї галузі.</w:t>
      </w:r>
    </w:p>
    <w:p>
      <w:pPr>
        <w:pStyle w:val="Normal"/>
        <w:rPr>
          <w:rFonts w:ascii="Courier New" w:hAnsi="Courier New" w:cs="Courier New"/>
          <w:sz w:val="20"/>
          <w:lang w:val="uk-UA" w:eastAsia="uk-UA"/>
        </w:rPr>
      </w:pPr>
      <w:r>
        <w:rPr>
          <w:rFonts w:cs="Courier New" w:ascii="Courier New" w:hAnsi="Courier New"/>
          <w:sz w:val="20"/>
          <w:lang w:val="uk-UA" w:eastAsia="uk-UA"/>
        </w:rPr>
        <w:t>Інструментами конкурентної боротьби є:</w:t>
      </w:r>
    </w:p>
    <w:p>
      <w:pPr>
        <w:pStyle w:val="Normal"/>
        <w:rPr>
          <w:rFonts w:ascii="Courier New" w:hAnsi="Courier New" w:cs="Courier New"/>
          <w:sz w:val="20"/>
          <w:lang w:val="uk-UA" w:eastAsia="uk-UA"/>
        </w:rPr>
      </w:pPr>
      <w:r>
        <w:rPr>
          <w:rFonts w:cs="Courier New" w:ascii="Courier New" w:hAnsi="Courier New"/>
          <w:sz w:val="20"/>
          <w:lang w:val="uk-UA" w:eastAsia="uk-UA"/>
        </w:rPr>
        <w:t>- Постійне поліпшення техніко-експлуатаційних показників продукції на основі моніторингу споживачів і конкурентної продукції на ринках;</w:t>
      </w:r>
    </w:p>
    <w:p>
      <w:pPr>
        <w:pStyle w:val="Normal"/>
        <w:rPr>
          <w:rFonts w:ascii="Courier New" w:hAnsi="Courier New" w:cs="Courier New"/>
          <w:sz w:val="20"/>
          <w:lang w:val="uk-UA" w:eastAsia="uk-UA"/>
        </w:rPr>
      </w:pPr>
      <w:r>
        <w:rPr>
          <w:rFonts w:cs="Courier New" w:ascii="Courier New" w:hAnsi="Courier New"/>
          <w:sz w:val="20"/>
          <w:lang w:val="uk-UA" w:eastAsia="uk-UA"/>
        </w:rPr>
        <w:t>- Впровадження енергозберігаючих технічних проектів, нового технологічного обладнання для зменшення собівартості продукції і підвищення рівня цінових переваг;</w:t>
      </w:r>
    </w:p>
    <w:p>
      <w:pPr>
        <w:pStyle w:val="Normal"/>
        <w:rPr>
          <w:rFonts w:ascii="Courier New" w:hAnsi="Courier New" w:cs="Courier New"/>
          <w:sz w:val="20"/>
          <w:lang w:val="uk-UA" w:eastAsia="uk-UA"/>
        </w:rPr>
      </w:pPr>
      <w:r>
        <w:rPr>
          <w:rFonts w:cs="Courier New" w:ascii="Courier New" w:hAnsi="Courier New"/>
          <w:sz w:val="20"/>
          <w:lang w:val="uk-UA" w:eastAsia="uk-UA"/>
        </w:rPr>
        <w:t>- Тісне співробітництво з основними споживачами, цінові знижки при оптових поставках (автокомпоненти) на конвеєрні заводи, дистриб'юторам;</w:t>
      </w:r>
    </w:p>
    <w:p>
      <w:pPr>
        <w:pStyle w:val="Normal"/>
        <w:rPr>
          <w:rFonts w:ascii="Courier New" w:hAnsi="Courier New" w:cs="Courier New"/>
          <w:sz w:val="20"/>
          <w:lang w:val="uk-UA" w:eastAsia="uk-UA"/>
        </w:rPr>
      </w:pPr>
      <w:r>
        <w:rPr>
          <w:rFonts w:cs="Courier New" w:ascii="Courier New" w:hAnsi="Courier New"/>
          <w:sz w:val="20"/>
          <w:lang w:val="uk-UA" w:eastAsia="uk-UA"/>
        </w:rPr>
        <w:t>- Сервіс, після продажне супроводження продукції;</w:t>
      </w:r>
    </w:p>
    <w:p>
      <w:pPr>
        <w:pStyle w:val="Normal"/>
        <w:rPr>
          <w:rFonts w:ascii="Courier New" w:hAnsi="Courier New" w:cs="Courier New"/>
          <w:sz w:val="20"/>
          <w:lang w:val="uk-UA" w:eastAsia="uk-UA"/>
        </w:rPr>
      </w:pPr>
      <w:r>
        <w:rPr>
          <w:rFonts w:cs="Courier New" w:ascii="Courier New" w:hAnsi="Courier New"/>
          <w:sz w:val="20"/>
          <w:lang w:val="uk-UA" w:eastAsia="uk-UA"/>
        </w:rPr>
        <w:t>- Гарантійне обслуговування;</w:t>
      </w:r>
    </w:p>
    <w:p>
      <w:pPr>
        <w:pStyle w:val="Normal"/>
        <w:rPr>
          <w:rFonts w:ascii="Courier New" w:hAnsi="Courier New" w:cs="Courier New"/>
          <w:sz w:val="20"/>
          <w:lang w:val="uk-UA" w:eastAsia="uk-UA"/>
        </w:rPr>
      </w:pPr>
      <w:r>
        <w:rPr>
          <w:rFonts w:cs="Courier New" w:ascii="Courier New" w:hAnsi="Courier New"/>
          <w:sz w:val="20"/>
          <w:lang w:val="uk-UA" w:eastAsia="uk-UA"/>
        </w:rPr>
        <w:t>- Ремонт в післягарантійний період експлуатаці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чуження активiв за останнi п'ять рокiв не вiдбулося i надалi не планується. Стосовно придбання, то пiдприємство постiйно займається реконструкцiєю робочих цехiв, оновленням виробничих потужностей та переоснащенням технiчного стану, пов'язаного з господарською дiяльнiстю пiдприємства за рахунок використання вивiльнених коштiв вiд сплати податкiв, якi пiдпадають пiд пiльгове оподаткування пiдприємств лiтакобудiвної промисловостi, за рахунок власного фінансуван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Суттєвий вплив на здiйснення дiяльностi Товариства мають зовнiшнi фактори: це нестабiльна полiтико-економiчна ситуацiя в Українi, кризовi явища, вирiшення яких потребують вiдволiкання значних ресурсiв та часу. Мають мiсце ризики по запровадженню iнвестицiйних програм у розвиток промислового виробництва. </w:t>
      </w:r>
    </w:p>
    <w:p>
      <w:pPr>
        <w:pStyle w:val="Normal"/>
        <w:rPr>
          <w:rFonts w:ascii="Courier New" w:hAnsi="Courier New" w:cs="Courier New"/>
          <w:sz w:val="20"/>
          <w:lang w:val="uk-UA" w:eastAsia="uk-UA"/>
        </w:rPr>
      </w:pPr>
      <w:r>
        <w:rPr>
          <w:rFonts w:cs="Courier New" w:ascii="Courier New" w:hAnsi="Courier New"/>
          <w:sz w:val="20"/>
          <w:lang w:val="uk-UA" w:eastAsia="uk-UA"/>
        </w:rPr>
        <w:t>Незважаючи на те, що економiка України визнана ринковою, вона продовжує демонструвати особливостi, характернi для перехiдної економiки. Цi особливостi включають, крiм iншого, наявнiсть валюти, що не є вiльно конвертованою за межами України, валютнi обмеження i контроль, вiдносно високу iнфляцiю i високi процентнi ставки. Стабiльнiсть української економiки буде в значнiй мiрi залежати вiд полiтики та дiй уряду, спрямованих на реформування адмiнiстративної та правової систем, а також економiки в цiлому. Внаслiдок цього економiчна дiяльнiсть в Українi пов'язана з ризиками, якi не є типовими для розвинених країн.</w:t>
      </w:r>
    </w:p>
    <w:p>
      <w:pPr>
        <w:pStyle w:val="Normal"/>
        <w:rPr>
          <w:rFonts w:ascii="Courier New" w:hAnsi="Courier New" w:cs="Courier New"/>
          <w:sz w:val="20"/>
          <w:lang w:val="uk-UA" w:eastAsia="uk-UA"/>
        </w:rPr>
      </w:pPr>
      <w:r>
        <w:rPr>
          <w:rFonts w:cs="Courier New" w:ascii="Courier New" w:hAnsi="Courier New"/>
          <w:sz w:val="20"/>
          <w:lang w:val="uk-UA" w:eastAsia="uk-UA"/>
        </w:rPr>
        <w:t>Товариство є машинобудiвним пiдприємством авiацiйної промисловостi i основними видами його дiяльностi є виробництво гiдроагрегатiв для авiатехнiки, паливо регулюючих агрегатiв для авiацiйних та наземних газотурбiнних двигунiв, а також компонентiв пневматичних i гiдравлiчних систем легкових та вантажних автомобiлiв. Усi цi галузi переживають у даний час перiод реструктуризацiї, зменшення частки держзамовлень, самостiйному виходу на ринок збуту своєї продукцiї, формування торгiвельних марок на ринках складних промислових виробiв. Ринки збуту зазначеної вище продукцiї насиченi пропозицiями вiтчизняних i зарубiжних виробникiв, що призводить до посилення конкуренцiї.</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Нами частково втраченi ринки збуту в Росiї, але ми не втрачаємо вiри про вихiд нашої продукцiї на новi ринки збуту. Так, у 2015-2018 р.р. роцi значно скоротилися продажi на ринок Росiї, проте зросли продажi на ринку України. Зав'язалися торговельнi стосунки з такими фiрмами, як ТОВ "Бiзнес поставка", ТОВ Фiрма "Клич", ТОВ АТА "Крук", Комерцiйна фiрма "Нiкон", ДП "Луцький ремонтний завод "Мотор", ДП "Одеський авiацiйний завод", ДП "Антонов", ТОВ "ЕКСПРЕС-СИСТЕМА". Також збiльшились поставки на фiрму Автотехцентр-3000 та ПАТ "ФЕД".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Крiм цього, перенаправленi експортнi поставки до Польщi, Чехiї, Республiки Казахстан, США, Iндiї, Китаю, Нiмеччини, Словаччини, Прибалтики та iнших країн далекого зарубiжжя,  як через прямi поставки, так i через фiрми посередники, такi як  ДП "Спецтехноекспорт" ДК "Укрспецекспорт", УП "Трансгазтехнiкбутлаш" та  ОДО "Турбокомпресор".</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Крiм того, Товариство регулярно стикається з проблемами при митному оформленнi товарiв (складна процедура митного оформлення, труднощi зi своєчасним i повним наданням документiв), а також при одержаннi дозволiв ГСЭК (тривала й багатоступiнчаста процедура одержання дозволiв на ведення переговорiв i виконання експортних контрактiв). Також пiдприємство зазнає труднощiв зi своєчасним виконанням гарантiйних зобов'язань по продукцiї, поставленої на експорт, через необхiднiсть додаткового оформлення дозволiв як на експорт самої послуги з гарантiї, так i товарiв для її виконання (запасних частин, iнструментiв i т.д.)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Для нормативного врегулювання проблем експорту Товариство направляє свої пропозицiї по внесенню змiн у дiючi нормативнi акти в областi експортного контролю й митного оформлення товарiв, а також у Закони України, нормативнi акти Кабiнету Мiнiстрiв i рiзних мiнiстерств i вiдомств, що регулюють iншi сфери дiяльностi пiдприємства. Цi пропозицiї, на нашу думку, будуть сприяти пiдняттю рiвня вiтчизняного авiадвигунобудування, полiпшенню умов ведення господарської дiяльностi для Товариств галузi, формуванню стабiльних позицiй українських пiдприємств на зовнiшнiх ринках, а також стимулювати розробку й освоєння нової технiки.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З метою зниження ризикiв несвоєчасної оплати Товариство прагне застосовувати рiзнi форми й методи розрахунково-кредитних вiдносин, наприклад, пiдтверджений документарний акредитив, рiзнi банкiвськi гарантiї, авансовi платежi й т.д. </w:t>
      </w:r>
    </w:p>
    <w:p>
      <w:pPr>
        <w:pStyle w:val="Normal"/>
        <w:rPr>
          <w:rFonts w:ascii="Courier New" w:hAnsi="Courier New" w:cs="Courier New"/>
          <w:sz w:val="20"/>
          <w:lang w:val="uk-UA" w:eastAsia="uk-UA"/>
        </w:rPr>
      </w:pPr>
      <w:r>
        <w:rPr>
          <w:rFonts w:cs="Courier New" w:ascii="Courier New" w:hAnsi="Courier New"/>
          <w:sz w:val="20"/>
          <w:lang w:val="uk-UA" w:eastAsia="uk-UA"/>
        </w:rPr>
        <w:t>Керiвництво Товариства не може передбачити всi тенденцiї, якi можуть впливати на його дiяльнiсть, а також те, який вплив (за наявностi такого) вони можуть надати на майбутнiй фiнансовий стан Товариства. Разом з тим, керiвництво впевнене, що воно вживає всi необхiднi заходи для забезпечення стабiльної дiяльностi та розвитку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Наслiдки впливу вище зазначених факторiв на забезпечення безперервної дiяльностi Товариства неможливо спрогнозуват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Не зважаючи на невизначенiсть регуляторного середовища, Товариство впроваджує заходи по збереженню матерiально-технiчної бази, виробничого потенцiалу, ринкових потокiв та пошуку потенцiйних споживачiв.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Керівництво Товариства не може передбачити всі тенденції, які можуть впливати на його діяльність, а також те, який вплив (за наявності такого) вони можуть надати на майбутній фінансовий стан Товариства. Разом з тим, керівництво впевнене, що воно вживає всі необхідні заходи для забезпечення стабільної діяльності та розвитку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Фінансування діяльності підприємства проводиться за рахунок власних коштів без залучення інвестицій. Підприємство є фінансово стійким, що підтверджується коефіцієнтом абсолютної ліквідності який склав 2,61 при нормативі 0,25, що говорить про достатність грошових коштів для погашення поточних зобов'язань. А вартість чистих активів перевищує розмір статутного капіталу на 34.4 млн. гривень, що відповідає вимогам чинного законодавств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сутнiй факт укладених, але ще не виконаних договорiв (контрактiв) на кiнець звiтного перiоду.</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ратегія подальшої діяльності емітента щонайменше на рік планується розширення виробництва, реконструкції, поліпшення фінансового стану.</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Керiвництвом пiдприємства були проведенi переговори та зустрiчi з дiловими партнерами та споживачами продукцiї країн СНД, Китаю, Iндiї Чехії та Польщі. </w:t>
      </w:r>
    </w:p>
    <w:p>
      <w:pPr>
        <w:pStyle w:val="Normal"/>
        <w:rPr>
          <w:rFonts w:ascii="Courier New" w:hAnsi="Courier New" w:cs="Courier New"/>
          <w:sz w:val="20"/>
          <w:lang w:val="uk-UA" w:eastAsia="uk-UA"/>
        </w:rPr>
      </w:pPr>
      <w:r>
        <w:rPr>
          <w:rFonts w:cs="Courier New" w:ascii="Courier New" w:hAnsi="Courier New"/>
          <w:sz w:val="20"/>
          <w:lang w:val="uk-UA" w:eastAsia="uk-UA"/>
        </w:rPr>
        <w:t>Одночасно в 2018 році завод проводив подальше технічне переозброєння нашого підприємства. Були виконані цільові ремонти і модернізація діючого устаткування на суму 8,3 млн. грн. В звітному році виконані роботи по освоєнню авіаційних агрегатів розроблені за технічним завданням замовника (Чехія) дві модифікації електрогідравлічних підсилювачів управління стійкості шасі літака. Нині йде виготовлення і постачання партії агрегатів. Завершені випробування редукційних клапанів 816.092.000 для потреби ГП Атонов. Виконані роботи по імпортозаміщенню комплектуючих виробів і матеріалів. По агрегатах газоперекачуючої тематики  виконано постачання комплекту паливної апаратури для нової електростанції, працюючої на біопаливі в Польщі. Впродовж року відпрацьовувалися технологічні і конструкторські рішення по електромагнітних клапанах програми імпортозаміщення. По агрегатах автомобільної тематики розроблені модифікації виробу клапан електромагнітний.</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Коефіцієнт загальної ліквідності (покриття) станом на 31.12.2018 року склав 7,51. Цей коефіцієнт розраховується як відношення оборотних активів до поточних зобов'язань Товариства, які можуть бути використані для погашення його поточних зобов'язань і свідчить, що на одну гривню поточних  зобов'язань припадає 7,51 грн. поточних активів (теоретичне значення - більше 1).</w:t>
      </w:r>
    </w:p>
    <w:p>
      <w:pPr>
        <w:pStyle w:val="Normal"/>
        <w:rPr>
          <w:rFonts w:ascii="Courier New" w:hAnsi="Courier New" w:cs="Courier New"/>
          <w:sz w:val="20"/>
          <w:lang w:val="uk-UA" w:eastAsia="uk-UA"/>
        </w:rPr>
      </w:pPr>
      <w:r>
        <w:rPr>
          <w:rFonts w:cs="Courier New" w:ascii="Courier New" w:hAnsi="Courier New"/>
          <w:sz w:val="20"/>
          <w:lang w:val="uk-UA" w:eastAsia="uk-UA"/>
        </w:rPr>
        <w:t>Коефіцієнт швидкої ліквідності відображає, що станом на 31.12.2018 року на 1 грн. поточної заборгованості Товариство має 1,31 грн. ліквідних активів. Коефіцієнт розраховується як відношення найбільш ліквідних оборотних засобів (грошових коштів та їх еквівалентів та дебіторської заборгованості) до поточних зобов'язань і відображає платіжні можливості Товариства щодо сплати поточних зобов'язань за умови своєчасного проведення розрахунків з дебіторами.</w:t>
      </w:r>
    </w:p>
    <w:p>
      <w:pPr>
        <w:pStyle w:val="Normal"/>
        <w:rPr>
          <w:rFonts w:ascii="Courier New" w:hAnsi="Courier New" w:cs="Courier New"/>
          <w:sz w:val="20"/>
          <w:lang w:val="uk-UA" w:eastAsia="uk-UA"/>
        </w:rPr>
      </w:pPr>
      <w:r>
        <w:rPr>
          <w:rFonts w:cs="Courier New" w:ascii="Courier New" w:hAnsi="Courier New"/>
          <w:sz w:val="20"/>
          <w:lang w:val="uk-UA" w:eastAsia="uk-UA"/>
        </w:rPr>
        <w:t>Коефіцієнт абсолютної ліквідності обчислюється як відношення грошових засобів та їхніх еквівалентів і поточних фінансових інвестицій до поточних зобов'язань та показує, яка частина боргів Товариства може бути сплачена негайно. Станом на 31.12.2018 року коефіцієнт абсолютної ліквідності склав 0,32, що відповідає теоретичному  значенню  &gt; 0.</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Чистий оборотний капітал за 2018 рік частково зменшився і станом на 31.12.2018 року склав позитивне  значення 122 428 тис. грн., так як і у минулому році цей показник на 31.12.2017 року складав позитивне значення в сумі 126 802 тис. грн., розраховується  як різниця між оборотними активами Товариства та його поточними зобов'язаннями. Цей показник свідчить про спроможність Товариства сплачувати свої поточні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Коефіцієнт платоспроможності (фінансової стійкості) станом на 31.12.2018 року склав 0,95 , теоретичне значення - більше 0,5. Розраховується цей показник як відношення власного капіталу Товариства до підсумку балансу і показує питому вагу власного капіталу в загальній сумі засобів, авансованих у його діяльність.</w:t>
      </w:r>
    </w:p>
    <w:p>
      <w:pPr>
        <w:pStyle w:val="Normal"/>
        <w:rPr>
          <w:rFonts w:ascii="Courier New" w:hAnsi="Courier New" w:cs="Courier New"/>
          <w:sz w:val="20"/>
          <w:lang w:val="uk-UA" w:eastAsia="uk-UA"/>
        </w:rPr>
      </w:pPr>
      <w:r>
        <w:rPr>
          <w:rFonts w:cs="Courier New" w:ascii="Courier New" w:hAnsi="Courier New"/>
          <w:sz w:val="20"/>
          <w:lang w:val="uk-UA" w:eastAsia="uk-UA"/>
        </w:rPr>
        <w:t>Коефіцієнт фінансування (структури капіталу) станом на 31.12.2018 року склав 0,056 (теоретичне значення - &lt; 1 зменшення). Коефіцієнт  розраховується як співвідношення залучених та власних засобів і характеризує залежність Товариства  від залучених засобі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Коефіцієнти рентабельності відображають ефективність використання коштів підприємства і характеризують рентабельність вкладень у майно (коефіцієнт рентабельності активів, коефіцієнт рентабельності власного капіталу,) і діяльності (коефіцієнт рентабельності діяльності).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За підсумками 2018 року коефіцієнти рентабельності досягли наступних значень: коефіцієнт рентабельності активів - 0,085; коефіцієнт рентабельності власного капіталу - 0,028; коефіцієнт рентабельності діяльності - 0,076.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numPr>
          <w:ilvl w:val="0"/>
          <w:numId w:val="0"/>
        </w:numPr>
        <w:spacing w:before="280" w:after="280"/>
        <w:ind w:left="567" w:firstLine="708"/>
        <w:jc w:val="center"/>
        <w:outlineLvl w:val="2"/>
        <w:rPr>
          <w:b/>
          <w:b/>
          <w:bCs/>
          <w:sz w:val="27"/>
          <w:szCs w:val="27"/>
          <w:lang w:val="uk-UA" w:eastAsia="uk-UA"/>
        </w:rPr>
      </w:pPr>
      <w:r>
        <w:rPr>
          <w:b/>
          <w:bCs/>
          <w:sz w:val="27"/>
          <w:szCs w:val="27"/>
          <w:lang w:val="uk-UA" w:eastAsia="uk-UA"/>
        </w:rPr>
        <w:t>IV. Інформація про органи управління</w:t>
      </w:r>
      <w:bookmarkStart w:id="0" w:name="10086"/>
      <w:bookmarkEnd w:id="0"/>
    </w:p>
    <w:p>
      <w:pPr>
        <w:pStyle w:val="Normal"/>
        <w:rPr>
          <w:b/>
          <w:b/>
          <w:bCs/>
          <w:vanish/>
          <w:color w:val="000000"/>
          <w:sz w:val="27"/>
          <w:szCs w:val="27"/>
          <w:lang w:val="uk-UA" w:eastAsia="uk-UA"/>
        </w:rPr>
      </w:pPr>
      <w:r>
        <w:rPr>
          <w:b/>
          <w:bCs/>
          <w:vanish/>
          <w:color w:val="000000"/>
          <w:sz w:val="27"/>
          <w:szCs w:val="27"/>
          <w:lang w:val="uk-UA"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sz w:val="20"/>
                <w:szCs w:val="20"/>
                <w:lang w:val="uk-UA"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Загальні збори акціонерів</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Загальні збори акціонерів є вищим органом Товариства</w:t>
            </w:r>
          </w:p>
          <w:p>
            <w:pPr>
              <w:pStyle w:val="Normal"/>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Обмеження права акціонера на участь у загальних зборах встановлюється чинним законодавством України.</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Наглядова рада обирається в кількості п'ять членів строком на три роки</w:t>
            </w:r>
          </w:p>
          <w:p>
            <w:pPr>
              <w:pStyle w:val="Normal"/>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До складу Наглядової  ради входять Голова Наглядової ради, Заступник  Голови Наглядової ради, секретар Наглядової ради та члени Наглядової  ради.Членами Наглядової ради Товариства є: Сопов В.О. - голова Наглядової ради, Дзюзюра Г.Ф. - член Наглядової ради, Антоненко А.О. - член Наглядової ради, Клименко В.І.- член Наглядової ради, Матусевич В.А.- член Наглядової ради.</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авління створюється (обирається, призначається) у кількості шести осіб за рішенням: голова правління обирається за рішенням загальних зборів акціонерів строком на три роки, члени правління (обирається, призначається) згідно рішення наглядової ради Товариства в кількості п'яти членів строком на три роки.До складу правління входять голова правління та члени правління.</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Членами Правління Товариства є: Антоненко О. А. - Голова Правління, Рожнов О.І. - заступник Голови Правління, Слюсаренко С.І. - Член Правління, Нижник О.П.- Член Правління, Чмаль О.М.-Член Правління, Шкурко О.М.- Член Правління.</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енко Олександр Анатолiй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8</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37</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РАТ  "Вовчанський агрегатний завод</w:t>
            </w:r>
          </w:p>
          <w:p>
            <w:pPr>
              <w:pStyle w:val="Normal"/>
              <w:rPr>
                <w:sz w:val="20"/>
                <w:lang w:val="uk-UA" w:eastAsia="uk-UA"/>
              </w:rPr>
            </w:pPr>
            <w:r>
              <w:rPr>
                <w:sz w:val="20"/>
                <w:lang w:val="uk-UA" w:eastAsia="uk-UA"/>
              </w:rPr>
              <w:t>14309847</w:t>
            </w:r>
          </w:p>
          <w:p>
            <w:pPr>
              <w:pStyle w:val="Normal"/>
              <w:rPr>
                <w:sz w:val="20"/>
                <w:lang w:val="uk-UA" w:eastAsia="uk-UA"/>
              </w:rPr>
            </w:pPr>
            <w:r>
              <w:rPr>
                <w:sz w:val="20"/>
                <w:lang w:val="uk-UA" w:eastAsia="uk-UA"/>
              </w:rPr>
              <w:t>директо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 xml:space="preserve">9) Опис    Повноваження та обов'язки посадової особи визначенi Статутом Товариства.Обрано  на новий термiн  20.04.2018 р.(дата вчинення дiї 20.04.2018).Cтрок, на який обрано особу - 3 роки, iншi посади, якi обiймала ця особа за останнi 5 рокiв - голова  правлiння ПАТ "ВАЗ", голова правлiння ПРАТ "ВАЗ".Попередня посада директор ПАТ  "Вовчанський агрегатний завод     Рiшення прийнято загальними зборами акцiонерiв вiд 20.04.2018 ( протокол зборiв б/н вiд 20.04.2018 р )Судимостей за корисливi та посадовi злочини не має. Загальний стаж роботи 37 років.Не обіймає посад на будь-яких інших підприємствах.Фізична особа не дала згоди на розкриття інших даних. </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Рожнов Олександр Iван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4</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37</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ВАТ "Бiлоколодязянський ремонтний завод"</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директо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Отримує заробітну плату згiдно штатного розкладу Товариства. обрано 20.04.2018 р.(дата вчинення дiї 20.04.2018)  Рiшення прийнято засiданням наглядової ради товариства  вiд 20.04.2018 ( протокол зборiв б/н вiд 20.04.2018 р ).Судимостей за корисливi та посадовi злочини не має. Загальний стаж роботи 37 років.Протягом останніх п'яти років перебуває на посаді головний інженер ПРАТ "ВАЗ".Не обіймає посад на будь-яких інших підприємствах.Фізична особа не дала згоди на розкриття інших даних.</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Слюсаренко Сергiй Вiктор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2</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втомобiльно-дорожнiй унiверситет</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39</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РАТ ""Вовчанський агрегатний завод"</w:t>
            </w:r>
          </w:p>
          <w:p>
            <w:pPr>
              <w:pStyle w:val="Normal"/>
              <w:rPr>
                <w:sz w:val="20"/>
                <w:lang w:val="uk-UA" w:eastAsia="uk-UA"/>
              </w:rPr>
            </w:pPr>
            <w:r>
              <w:rPr>
                <w:sz w:val="20"/>
                <w:lang w:val="uk-UA" w:eastAsia="uk-UA"/>
              </w:rPr>
              <w:t>14309847</w:t>
            </w:r>
          </w:p>
          <w:p>
            <w:pPr>
              <w:pStyle w:val="Normal"/>
              <w:rPr>
                <w:sz w:val="20"/>
                <w:lang w:val="uk-UA" w:eastAsia="uk-UA"/>
              </w:rPr>
            </w:pPr>
            <w:r>
              <w:rPr>
                <w:sz w:val="20"/>
                <w:lang w:val="uk-UA" w:eastAsia="uk-UA"/>
              </w:rPr>
              <w:t>Заступник директора по фiнансам</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 xml:space="preserve">9) Опис    Повноваження та обов'язки посадової особи визначенi Статутом Товариства. </w:t>
      </w:r>
    </w:p>
    <w:p>
      <w:pPr>
        <w:pStyle w:val="Normal"/>
        <w:rPr>
          <w:b/>
          <w:b/>
          <w:sz w:val="20"/>
          <w:lang w:val="uk-UA" w:eastAsia="uk-UA"/>
        </w:rPr>
      </w:pPr>
      <w:r>
        <w:rPr>
          <w:b/>
          <w:sz w:val="20"/>
          <w:lang w:val="uk-UA" w:eastAsia="uk-UA"/>
        </w:rPr>
        <w:t>Отримує заробітну плату згiдно штатного розкладу Товариства. Обрано на новий термін 20.04.2018р. Рішення прийнято засіданням наглядової ради від 20.04.2018р.( протокол зборiв б/н вiд 20.04.2018 р. ).Судимостей за корисливi та посадовi злочини не має. Загальний стаж роботи 39 років.Протягом останніх п'яти років перебуває на посаді зам. директора по фінансам ПРАТ "ВАЗ". Не обіймає посад на будь-яких інших підприємствах.</w:t>
      </w:r>
    </w:p>
    <w:p>
      <w:pPr>
        <w:pStyle w:val="Normal"/>
        <w:rPr>
          <w:b/>
          <w:b/>
          <w:sz w:val="20"/>
          <w:lang w:val="uk-UA" w:eastAsia="uk-UA"/>
        </w:rPr>
      </w:pPr>
      <w:r>
        <w:rPr>
          <w:b/>
          <w:sz w:val="20"/>
          <w:lang w:val="uk-UA" w:eastAsia="uk-UA"/>
        </w:rPr>
        <w:t>Фізична особа не дала згоди на розкриття інших даних.</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Шкурко Олег Миколай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8</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студент Харкiвського Нацiонального аерокосмiчного унiверситету iм. М.Є.Жуковського</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студент</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 xml:space="preserve">9) Опис    Повноваження та обов'язки посадової особи визначенi Статутом Товариства. </w:t>
      </w:r>
    </w:p>
    <w:p>
      <w:pPr>
        <w:pStyle w:val="Normal"/>
        <w:rPr>
          <w:b/>
          <w:b/>
          <w:sz w:val="20"/>
          <w:lang w:val="uk-UA" w:eastAsia="uk-UA"/>
        </w:rPr>
      </w:pPr>
      <w:r>
        <w:rPr>
          <w:b/>
          <w:sz w:val="20"/>
          <w:lang w:val="uk-UA" w:eastAsia="uk-UA"/>
        </w:rPr>
        <w:t>Отримує заробітну плату згiдно штатного розкладу Товариства. Обрано на новий термін 20.04.2018р. Рішення прийнято засіданням наглядової ради від 20.04.2018р.(протокол зборiв б/н вiд 20.04.2018 р.).Судимостей за корисливi та посадовi злочини не має. Загальний стаж роботи 28 років.Протягом останніх п'яти років перебуває на посаді зам директора з виробництва   ПРАТ "ВАЗ".Не обіймає посад на будь-яких інших підприємствах.</w:t>
      </w:r>
    </w:p>
    <w:p>
      <w:pPr>
        <w:pStyle w:val="Normal"/>
        <w:rPr>
          <w:b/>
          <w:b/>
          <w:sz w:val="20"/>
          <w:lang w:val="uk-UA" w:eastAsia="uk-UA"/>
        </w:rPr>
      </w:pPr>
      <w:r>
        <w:rPr>
          <w:b/>
          <w:sz w:val="20"/>
          <w:lang w:val="uk-UA" w:eastAsia="uk-UA"/>
        </w:rPr>
        <w:t>Фізична особа не дала згоди на розкриття інших даних.</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 головний бухгалт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Нижник Олександра Петрi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Мiжнародна Академiя Управлiння Персоналом</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48</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РАТ "Вовчанський агрегатний завод</w:t>
            </w:r>
          </w:p>
          <w:p>
            <w:pPr>
              <w:pStyle w:val="Normal"/>
              <w:rPr>
                <w:sz w:val="20"/>
                <w:lang w:val="uk-UA" w:eastAsia="uk-UA"/>
              </w:rPr>
            </w:pPr>
            <w:r>
              <w:rPr>
                <w:sz w:val="20"/>
                <w:lang w:val="uk-UA" w:eastAsia="uk-UA"/>
              </w:rPr>
              <w:t>14309847</w:t>
            </w:r>
          </w:p>
          <w:p>
            <w:pPr>
              <w:pStyle w:val="Normal"/>
              <w:rPr>
                <w:sz w:val="20"/>
                <w:lang w:val="uk-UA" w:eastAsia="uk-UA"/>
              </w:rPr>
            </w:pPr>
            <w:r>
              <w:rPr>
                <w:sz w:val="20"/>
                <w:lang w:val="uk-UA" w:eastAsia="uk-UA"/>
              </w:rPr>
              <w:t>головний бухгалте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та посадовими інструкціями.Отримує заробітну плату згiдно штатного розкладу Товариства. Обрано на новий термін 20.04.2018р. Рішення прийнято засіданням наглядової ради від 20.04.2018р.( протокол зборiв б/н вiд 20.04.2018 р .).Судимостей за корисливi та посадовi злочини не має. Загальний стаж роботи 48 років .Протягом останніх п'яти років перебуває на посаді головного бухгалтера ПРАТ "ВАЗ".Не обіймає посад на будь-яких інших підприємствах.Фізична особа не дала згоди на розкриття інших даних.</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правлiння</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Чмаль Олексiй Микит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41</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РАТ "Вовчанський агрегатний завод"</w:t>
            </w:r>
          </w:p>
          <w:p>
            <w:pPr>
              <w:pStyle w:val="Normal"/>
              <w:rPr>
                <w:sz w:val="20"/>
                <w:lang w:val="uk-UA" w:eastAsia="uk-UA"/>
              </w:rPr>
            </w:pPr>
            <w:r>
              <w:rPr>
                <w:sz w:val="20"/>
                <w:lang w:val="uk-UA" w:eastAsia="uk-UA"/>
              </w:rPr>
              <w:t>14309847</w:t>
            </w:r>
          </w:p>
          <w:p>
            <w:pPr>
              <w:pStyle w:val="Normal"/>
              <w:rPr>
                <w:sz w:val="20"/>
                <w:lang w:val="uk-UA" w:eastAsia="uk-UA"/>
              </w:rPr>
            </w:pPr>
            <w:r>
              <w:rPr>
                <w:sz w:val="20"/>
                <w:lang w:val="uk-UA" w:eastAsia="uk-UA"/>
              </w:rPr>
              <w:t>зам. головного iнженера</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 xml:space="preserve">9) Опис    Повноваження та обов'язки посадової особи визначенi Статутом Товариства. </w:t>
      </w:r>
    </w:p>
    <w:p>
      <w:pPr>
        <w:pStyle w:val="Normal"/>
        <w:rPr>
          <w:b/>
          <w:b/>
          <w:sz w:val="20"/>
          <w:lang w:val="uk-UA" w:eastAsia="uk-UA"/>
        </w:rPr>
      </w:pPr>
      <w:r>
        <w:rPr>
          <w:b/>
          <w:sz w:val="20"/>
          <w:lang w:val="uk-UA" w:eastAsia="uk-UA"/>
        </w:rPr>
        <w:t>Отримує заробітну плату згiдно штатного розкладу Товариства.Обрано на новий термін 20.04.2018р. Рішення прийнято засіданням наглядової ради від 20.04.2018р.( протокол зборiв б/н вiд 20.04.2018 р .).Судимостей за корисливi та посадовi злочини не має. Загальний стаж роботи 41 рік.Протягом останніх п'яти років перебуває на посаді головного інженера ПРАТ "ВАЗ".Не обіймає посад на будь-яких інших підприємствах.Фізична особа не дала згоди на розкриття інших даних.</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Сопов Вiктор Олександр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49</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52</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ПРАТ "Вовчанський агрегатний завод"</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зам. директора по маркетингу</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та Положенням про Наглядову раду . Отримує заробітну плату згiдно штатного розкладу Товариства. Обрано на новий термін 20.04.2018р. Рішення прийнято засіданням наглядової ради від 20.04.2018р.(протокол засідання № 1 від 20.04.2018р.).Судимостей за корисливi та посадовi злочини не має. Загальний стаж роботи 52 роки. Протягом останніх п'яти років перебуває на посаді провідний інженер з маркетингу ПРАТ "ВАЗ". Не обіймає посад на будь-яких інших підприємствах.Фізична особа не дала згоди на розкриття інших даних.Посадова особа є акцiонером.</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Клименко Валерiй Iван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1</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ДУАТ "ХАДI"</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49</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Харкiвський нацiональний автомобiльно - дорожнiй унiверситет</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завiдувач кафедри автомобiлiв</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та Положенням про Наглядову раду .Отримує заробітну плату згiдно штатного розкладу Товариства. Обрано на новий термін 20.04.2018р. Рішення прийнято загальними зборами акціонерів від 20.04.2018р.(протокол зборів б/н від 20.04.2018р.).Судимостей за корисливi та посадовi злочини не має. Загальний стаж роботи 49 років.Протягом останніх п'яти років перебуває на посаді Харкiвський нацiональний автомобiльно - дорожнiй унiверситет, завiдувач кафедри автомобiлiв..Не обіймає посад на будь-яких інших підприємствах.</w:t>
      </w:r>
    </w:p>
    <w:p>
      <w:pPr>
        <w:pStyle w:val="Normal"/>
        <w:rPr>
          <w:b/>
          <w:b/>
          <w:sz w:val="20"/>
          <w:lang w:val="uk-UA" w:eastAsia="uk-UA"/>
        </w:rPr>
      </w:pPr>
      <w:r>
        <w:rPr>
          <w:b/>
          <w:sz w:val="20"/>
          <w:lang w:val="uk-UA" w:eastAsia="uk-UA"/>
        </w:rPr>
        <w:t>Фізична особа не дала згоди на розкриття інших даних.Посадова особа є акцiонером.</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атусевич Володимир Анатолiйович</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49</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Харкiвський Нацiональний аерокосмiчний унiверситет iм. М.Є.Жуковськ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47</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ХАКБ</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керiвни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та Положенням про Наглядову раду.Отримує заробітну плату згiдно штатного розкладу Товариства. Обрано на новий термін 20.04.2018р. Рішення прийнято загальними зборами акціонерів від 20.04.2018р.(протокол зборiв б\н вiд 20.04.2018 р).Судимостей за корисливi та посадовi злочини не має. Загальний стаж роботи 47 роки.Протягом останніх п'яти років перебуває на посаді керівник ХАКБ.Не обіймає посад на будь-яких інших підприємствах.Фізична особа не дала згоди на розкриття інших даних. Посадова особа є акцiонером.</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Дзюзюра Галина Федорі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 Національний Університет "Юридична академія ім. Ярослава Мудрого"</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47</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ТД "Вовчанськ"</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директор</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9) Опис    Повноваження та обов'язки посадової особи визначенi Статутом Товариства та Положенням про Наглядову раду.Отримує заробітну плату згiдно штатного розкладу Товариства. Обрано на новий термін 20.04.2018р. Рішення прийнято загальними зборами акціонерів від 20.04.2018р.(протокол зборів б/н від 20.04.2018р.).Судимостей за корисливi та посадовi злочини не має. Загальний стаж роботи 47 років.Протягом останніх п'яти років перебуває на посаді начальника юридичної служби ПРАТ "ВАЗ."Не обіймає посад на будь-яких інших підприємствах.Фізична особа не дала згоди на розкриття інших даних. Посадова особа є акцiонером.</w:t>
      </w:r>
    </w:p>
    <w:p>
      <w:pPr>
        <w:pStyle w:val="Normal"/>
        <w:rPr>
          <w:b/>
          <w:b/>
          <w:sz w:val="20"/>
          <w:lang w:val="uk-UA" w:eastAsia="uk-UA"/>
        </w:rPr>
      </w:pPr>
      <w:r>
        <w:rPr>
          <w:b/>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енко Анна Олександрівна</w:t>
            </w:r>
          </w:p>
        </w:tc>
      </w:tr>
      <w:tr>
        <w:trPr/>
        <w:tc>
          <w:tcPr>
            <w:tcW w:w="3968" w:type="dxa"/>
            <w:tcBorders/>
          </w:tcPr>
          <w:p>
            <w:pPr>
              <w:pStyle w:val="Normal"/>
              <w:rPr>
                <w:b/>
                <w:b/>
                <w:sz w:val="20"/>
                <w:lang w:val="uk-UA" w:eastAsia="uk-UA"/>
              </w:rPr>
            </w:pPr>
            <w:r>
              <w:rPr>
                <w:b/>
                <w:sz w:val="20"/>
                <w:lang w:val="uk-UA" w:eastAsia="uk-UA"/>
              </w:rPr>
              <w:t>3) Ідентифікаційний код юридичної особи</w:t>
            </w:r>
          </w:p>
        </w:tc>
        <w:tc>
          <w:tcPr>
            <w:tcW w:w="5669" w:type="dxa"/>
            <w:tcBorders/>
          </w:tcPr>
          <w:p>
            <w:pPr>
              <w:pStyle w:val="Normal"/>
              <w:rPr>
                <w:sz w:val="20"/>
                <w:lang w:val="uk-UA" w:eastAsia="uk-UA"/>
              </w:rPr>
            </w:pPr>
            <w:r>
              <w:rPr>
                <w:sz w:val="20"/>
                <w:lang w:val="uk-UA" w:eastAsia="uk-UA"/>
              </w:rPr>
              <w:t xml:space="preserve"> </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3</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6</w:t>
            </w:r>
          </w:p>
        </w:tc>
      </w:tr>
      <w:tr>
        <w:trPr/>
        <w:tc>
          <w:tcPr>
            <w:tcW w:w="3968" w:type="dxa"/>
            <w:tcBorders/>
          </w:tcPr>
          <w:p>
            <w:pPr>
              <w:pStyle w:val="Normal"/>
              <w:rPr>
                <w:b/>
                <w:b/>
                <w:sz w:val="20"/>
                <w:lang w:val="uk-UA" w:eastAsia="uk-UA"/>
              </w:rPr>
            </w:pPr>
            <w:r>
              <w:rPr>
                <w:b/>
                <w:sz w:val="20"/>
                <w:lang w:val="uk-UA" w:eastAsia="uk-UA"/>
              </w:rPr>
              <w:t>7) найменування підприємства, ідентифікаційний код юридичної особи та посада, яку займав**</w:t>
            </w:r>
          </w:p>
        </w:tc>
        <w:tc>
          <w:tcPr>
            <w:tcW w:w="5669" w:type="dxa"/>
            <w:tcBorders/>
          </w:tcPr>
          <w:p>
            <w:pPr>
              <w:pStyle w:val="Normal"/>
              <w:rPr>
                <w:sz w:val="20"/>
                <w:lang w:val="uk-UA" w:eastAsia="uk-UA"/>
              </w:rPr>
            </w:pPr>
            <w:r>
              <w:rPr>
                <w:sz w:val="20"/>
                <w:lang w:val="uk-UA" w:eastAsia="uk-UA"/>
              </w:rPr>
              <w:t>ТОВ "СТРАТЕДЖИСТ МЕДIА Україна"</w:t>
            </w:r>
          </w:p>
          <w:p>
            <w:pPr>
              <w:pStyle w:val="Normal"/>
              <w:rPr>
                <w:sz w:val="20"/>
                <w:lang w:val="uk-UA" w:eastAsia="uk-UA"/>
              </w:rPr>
            </w:pPr>
            <w:r>
              <w:rPr>
                <w:sz w:val="20"/>
                <w:lang w:val="uk-UA" w:eastAsia="uk-UA"/>
              </w:rPr>
            </w:r>
          </w:p>
          <w:p>
            <w:pPr>
              <w:pStyle w:val="Normal"/>
              <w:rPr>
                <w:sz w:val="20"/>
                <w:lang w:val="uk-UA" w:eastAsia="uk-UA"/>
              </w:rPr>
            </w:pPr>
            <w:r>
              <w:rPr>
                <w:sz w:val="20"/>
                <w:lang w:val="uk-UA" w:eastAsia="uk-UA"/>
              </w:rPr>
              <w:t>юрисконсульт</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 (призначено)</w:t>
            </w:r>
          </w:p>
        </w:tc>
        <w:tc>
          <w:tcPr>
            <w:tcW w:w="5669" w:type="dxa"/>
            <w:tcBorders/>
          </w:tcPr>
          <w:p>
            <w:pPr>
              <w:pStyle w:val="Normal"/>
              <w:rPr>
                <w:sz w:val="20"/>
                <w:lang w:val="uk-UA" w:eastAsia="uk-UA"/>
              </w:rPr>
            </w:pPr>
            <w:r>
              <w:rPr>
                <w:sz w:val="20"/>
                <w:lang w:val="uk-UA" w:eastAsia="uk-UA"/>
              </w:rPr>
              <w:t>20.04.2018 3 роки</w:t>
            </w:r>
          </w:p>
        </w:tc>
      </w:tr>
    </w:tbl>
    <w:p>
      <w:pPr>
        <w:pStyle w:val="Normal"/>
        <w:rPr>
          <w:b/>
          <w:b/>
          <w:sz w:val="20"/>
          <w:lang w:val="uk-UA" w:eastAsia="uk-UA"/>
        </w:rPr>
      </w:pPr>
      <w:r>
        <w:rPr>
          <w:b/>
          <w:sz w:val="20"/>
          <w:lang w:val="uk-UA" w:eastAsia="uk-UA"/>
        </w:rPr>
        <w:t xml:space="preserve">9) Опис    Повноваження та обов'язки посадової особи визначенi Статутом Товариства та Положенням про Наглядову раду.Обрано 20.04.2018р. Рішення прийнято загальними зборами акціонерів від 20.04.2018р.(протокол зборів б/н від 20.04.2018р.).Судимостей за корисливi та посадовi злочини не має. Загальний стаж роботи 16 років. Протягом останніх п'яти років перебуває на посаді: Адвокатське об'єднання   "Юрімекс" 2015р.-2018р. - адвокат. Не обіймає посад на будь-яких інших підприємствах.Фізична особа не дала згоди на розкриття інших даних.Посадова особа є акцiонером. </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2192"/>
        <w:gridCol w:w="2551"/>
        <w:gridCol w:w="2268"/>
        <w:gridCol w:w="2127"/>
        <w:gridCol w:w="1980"/>
        <w:gridCol w:w="2156"/>
        <w:gridCol w:w="2142"/>
      </w:tblGrid>
      <w:tr>
        <w:trPr/>
        <w:tc>
          <w:tcPr>
            <w:tcW w:w="21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Прізвище, ім'я, по батькові фізичної особи або повне найменування юридичної особи</w:t>
            </w:r>
            <w:bookmarkStart w:id="1" w:name="10109"/>
            <w:bookmarkEnd w:id="1"/>
          </w:p>
          <w:p>
            <w:pPr>
              <w:pStyle w:val="Normal"/>
              <w:ind w:left="300" w:hanging="300"/>
              <w:jc w:val="center"/>
              <w:rPr>
                <w:b/>
                <w:b/>
                <w:bCs/>
                <w:sz w:val="20"/>
                <w:szCs w:val="20"/>
                <w:lang w:val="uk-UA" w:eastAsia="uk-UA"/>
              </w:rPr>
            </w:pPr>
            <w:r>
              <w:rPr>
                <w:b/>
                <w:bCs/>
                <w:sz w:val="20"/>
                <w:szCs w:val="20"/>
                <w:lang w:val="uk-UA" w:eastAsia="uk-UA"/>
              </w:rPr>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lang w:val="uk-UA" w:eastAsia="uk-UA"/>
              </w:rPr>
              <w:t>Ідентифікаційний код юридичної особи</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1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p>
            <w:pPr>
              <w:pStyle w:val="Normal"/>
              <w:jc w:val="center"/>
              <w:rPr>
                <w:b/>
                <w:b/>
                <w:bCs/>
                <w:sz w:val="20"/>
                <w:szCs w:val="20"/>
                <w:lang w:val="uk-UA" w:eastAsia="uk-UA"/>
              </w:rPr>
            </w:pPr>
            <w:r>
              <w:rPr>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p>
            <w:pPr>
              <w:pStyle w:val="Normal"/>
              <w:jc w:val="center"/>
              <w:rPr>
                <w:b/>
                <w:b/>
                <w:bCs/>
                <w:sz w:val="20"/>
                <w:szCs w:val="20"/>
                <w:lang w:val="uk-UA" w:eastAsia="uk-UA"/>
              </w:rPr>
            </w:pPr>
            <w:r>
              <w:rPr>
                <w:b/>
                <w:bCs/>
                <w:sz w:val="20"/>
                <w:szCs w:val="20"/>
                <w:lang w:val="uk-UA" w:eastAsia="uk-UA"/>
              </w:rPr>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правлiнн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Олександр Анатолiй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5497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9.9669041212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54973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Рожнов Олександр Iван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en-US" w:eastAsia="uk-UA"/>
              </w:rPr>
              <w:t>27167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3176778999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71678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люсаренко Сергiй Вiктор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87774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2571857808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877745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Шкурко Олег Миколай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752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6293164095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752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 головний бухгалте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ижник Олександра Петрi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56166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en-US" w:eastAsia="uk-UA"/>
              </w:rPr>
              <w:t>2.72414725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56166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правлiнн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маль Олексiй Микит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58417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5336169047</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58417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опов Вiктор Олександр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9904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9951762964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9904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атусевич Володимир Анатолiйови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67148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57062951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en-US" w:eastAsia="uk-UA"/>
              </w:rPr>
              <w:t>267148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зюзюра Галина Федорі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1726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9784001581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1726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Анна Олександрівн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452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969105840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452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677539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32.38698174772</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677539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val="en-US" w:eastAsia="uk-UA"/>
              </w:rPr>
            </w:pPr>
            <w:r>
              <w:rPr>
                <w:b/>
                <w:bCs/>
                <w:sz w:val="28"/>
                <w:szCs w:val="28"/>
                <w:lang w:val="en-US" w:eastAsia="uk-UA"/>
              </w:rPr>
              <w:t>VI</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val="en-US" w:eastAsia="uk-UA"/>
              </w:rPr>
            </w:pPr>
            <w:r>
              <w:rPr>
                <w:b/>
                <w:bCs/>
                <w:color w:val="000000"/>
                <w:sz w:val="28"/>
                <w:szCs w:val="28"/>
                <w:lang w:val="en-US"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en-US" w:eastAsia="uk-UA"/>
              </w:rPr>
              <w:t>Ідентифікаційний код юридичної особи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Мiнiстерство машинобудування вiйськово-промислового комплексу та конверсiї Україн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eastAsia="uk-UA"/>
              </w:rPr>
            </w:pPr>
            <w:r>
              <w:rPr>
                <w:color w:val="000000"/>
                <w:sz w:val="20"/>
                <w:szCs w:val="20"/>
                <w:lang w:val="en-US" w:eastAsia="uk-UA"/>
              </w:rPr>
              <w:t>д/н</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УКРАЇНА 01001  д/н м. Київ Сурiкова,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280" w:after="280"/>
        <w:jc w:val="center"/>
        <w:outlineLvl w:val="2"/>
        <w:rPr>
          <w:b/>
          <w:b/>
          <w:bCs/>
          <w:sz w:val="28"/>
          <w:szCs w:val="28"/>
          <w:lang w:val="uk-UA" w:eastAsia="uk-UA"/>
        </w:rPr>
      </w:pPr>
      <w:r>
        <w:rPr>
          <w:b/>
          <w:bCs/>
          <w:color w:val="000000"/>
          <w:sz w:val="28"/>
          <w:szCs w:val="28"/>
          <w:lang w:val="uk-UA" w:eastAsia="uk-UA"/>
        </w:rPr>
        <w:t>VII. Звіт керівництва (звіт про управління)</w:t>
      </w:r>
    </w:p>
    <w:p>
      <w:pPr>
        <w:pStyle w:val="Normal"/>
        <w:spacing w:before="280" w:after="280"/>
        <w:jc w:val="center"/>
        <w:rPr>
          <w:b/>
          <w:b/>
          <w:color w:val="000000"/>
          <w:sz w:val="28"/>
          <w:szCs w:val="28"/>
          <w:lang w:val="uk-UA"/>
        </w:rPr>
      </w:pPr>
      <w:r>
        <w:rPr>
          <w:b/>
          <w:color w:val="000000"/>
          <w:sz w:val="28"/>
          <w:szCs w:val="28"/>
          <w:lang w:val="uk-UA"/>
        </w:rPr>
        <w:t>1. Вірогідні перспективи подальшого розвитку емітента.</w:t>
      </w:r>
    </w:p>
    <w:p>
      <w:pPr>
        <w:pStyle w:val="Normal"/>
        <w:rPr>
          <w:sz w:val="20"/>
          <w:szCs w:val="20"/>
          <w:lang w:val="en-US" w:eastAsia="uk-UA"/>
        </w:rPr>
      </w:pPr>
      <w:r>
        <w:rPr>
          <w:sz w:val="20"/>
          <w:szCs w:val="20"/>
          <w:lang w:val="en-US" w:eastAsia="uk-UA"/>
        </w:rPr>
        <w:t xml:space="preserve">Звіт керівництва (управління) Приватного акціонерного товариства "Вовчанський агрегатний завод" (далі ПРАТ "ВАЗ") має широке коло зацікавлених осіб. Перш за все звіт направлений на внутрішніх зацікавлених сторін (акціонери, працівники, споживачі, партнери). Але він є актуальним джерелом інформації і для зовнішніх зацікавлених сторін (ЗМІ, громадські організації, міжнародні організації, органи місцевого самоуправління та державної влади, кредитно-фінансові установи). </w:t>
      </w:r>
    </w:p>
    <w:p>
      <w:pPr>
        <w:pStyle w:val="Normal"/>
        <w:rPr>
          <w:sz w:val="20"/>
          <w:szCs w:val="20"/>
          <w:lang w:val="en-US" w:eastAsia="uk-UA"/>
        </w:rPr>
      </w:pPr>
      <w:r>
        <w:rPr>
          <w:sz w:val="20"/>
          <w:szCs w:val="20"/>
          <w:lang w:val="en-US" w:eastAsia="uk-UA"/>
        </w:rPr>
        <w:t>Даний звіт є свідченням впровадження загальноприйнятих стандартів корпоративного управління, дозволяє товариству поліпшувати процеси управління, підвищувати ефективність соціальних заходів, покращувати комунікації та враховувати потреби і очікування зацікавлених сторін та визначати перспективу розвитку підприємства.</w:t>
      </w:r>
    </w:p>
    <w:p>
      <w:pPr>
        <w:pStyle w:val="Normal"/>
        <w:rPr>
          <w:sz w:val="20"/>
          <w:szCs w:val="20"/>
          <w:lang w:val="en-US" w:eastAsia="uk-UA"/>
        </w:rPr>
      </w:pPr>
      <w:r>
        <w:rPr>
          <w:sz w:val="20"/>
          <w:szCs w:val="20"/>
          <w:lang w:val="en-US" w:eastAsia="uk-UA"/>
        </w:rPr>
        <w:t xml:space="preserve">Підприємство (офіс та виробництво) розташоване за місцем реєстрації та за місцем обліку платника податку у м. Вовчанськ Харківської області, функціонує як приватне акціонерне товариство. </w:t>
      </w:r>
    </w:p>
    <w:p>
      <w:pPr>
        <w:pStyle w:val="Normal"/>
        <w:rPr>
          <w:sz w:val="20"/>
          <w:szCs w:val="20"/>
          <w:lang w:val="en-US" w:eastAsia="uk-UA"/>
        </w:rPr>
      </w:pPr>
      <w:r>
        <w:rPr>
          <w:sz w:val="20"/>
          <w:szCs w:val="20"/>
          <w:lang w:val="en-US" w:eastAsia="uk-UA"/>
        </w:rPr>
        <w:t>Рішення приймаються на Зборах акціонерів та Наглядовою Радою згідно Статуту,  положення про Наглядову Раду та діючого законодавства.</w:t>
      </w:r>
    </w:p>
    <w:p>
      <w:pPr>
        <w:pStyle w:val="Normal"/>
        <w:rPr>
          <w:sz w:val="20"/>
          <w:szCs w:val="20"/>
          <w:lang w:val="en-US" w:eastAsia="uk-UA"/>
        </w:rPr>
      </w:pPr>
      <w:r>
        <w:rPr>
          <w:sz w:val="20"/>
          <w:szCs w:val="20"/>
          <w:lang w:val="en-US" w:eastAsia="uk-UA"/>
        </w:rPr>
        <w:t xml:space="preserve">Згідно Господарського кодексу підприємство відноситься до категорії середніх  підприємств. </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Для підприємства переломним став 2014 рік, коли в Україні виникли нові економічні обставини. </w:t>
      </w:r>
    </w:p>
    <w:p>
      <w:pPr>
        <w:pStyle w:val="Normal"/>
        <w:rPr>
          <w:sz w:val="20"/>
          <w:szCs w:val="20"/>
          <w:lang w:val="en-US" w:eastAsia="uk-UA"/>
        </w:rPr>
      </w:pPr>
      <w:r>
        <w:rPr>
          <w:sz w:val="20"/>
          <w:szCs w:val="20"/>
          <w:lang w:val="en-US" w:eastAsia="uk-UA"/>
        </w:rPr>
        <w:t>Кардинально змінилась концепція просування продукції та послуг підприємства. Перед підприємством стала задача компенсації втрачених російських ринків, а також пошук і створення нових агрегатів для авіаційної та газоперекачувальної продукції, їх просування на світові ринки. Тоді і було прийнято рішення застосування нової концепція надання повного спектру послуг - від проектування та розробки до серійного виробництва, гарантійного та після гарантійного обслуговування. Для рішення цих задач використовується досвід як власного дослідно-конструкторського бюро, так і досвід компаній лідерів на цих ринках. Були активно заподіяні механізми взаємовідносин з Міністерством економічного розвитку і торгівлі України, Міністерством закордонних справ, посольствами і консульськими відділами різних країн, проведена колосальна робота з пошуку та налагодженню ділових контактів з компаніями-споживачами.</w:t>
      </w:r>
    </w:p>
    <w:p>
      <w:pPr>
        <w:pStyle w:val="Normal"/>
        <w:rPr>
          <w:sz w:val="20"/>
          <w:szCs w:val="20"/>
          <w:lang w:val="en-US" w:eastAsia="uk-UA"/>
        </w:rPr>
      </w:pPr>
      <w:r>
        <w:rPr>
          <w:sz w:val="20"/>
          <w:szCs w:val="20"/>
          <w:lang w:val="en-US" w:eastAsia="uk-UA"/>
        </w:rPr>
        <w:t>Приймали активну участь та проводили демонстрації експозицій на міжнародних виставках в Китаї, Індії, Узбекистані, Казахстані, Азербайджані та інших країнах, завданням  чого було просування авіаційної, газоперекачувальної та автомобільної продукції.</w:t>
      </w:r>
    </w:p>
    <w:p>
      <w:pPr>
        <w:pStyle w:val="Normal"/>
        <w:rPr>
          <w:sz w:val="20"/>
          <w:szCs w:val="20"/>
          <w:lang w:val="en-US" w:eastAsia="uk-UA"/>
        </w:rPr>
      </w:pPr>
      <w:r>
        <w:rPr>
          <w:sz w:val="20"/>
          <w:szCs w:val="20"/>
          <w:lang w:val="en-US" w:eastAsia="uk-UA"/>
        </w:rPr>
        <w:t>Опираючись на основні напрямки своєї діяльності, керівництво та колектив підприємства поставили перед собою головний орієнтир і напрямок подальшого розвитку. Серед них - високий рівень якості розробки та виробництва агрегатів для користувачів продукції машинобудівної галузі, чесність і порядність у відношеннях з партнерами та державою, випуск конкурентно-спроможної продукції, що забезпечить подальше підвищення іміджу України за кордоном.</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spacing w:before="280" w:after="280"/>
        <w:jc w:val="center"/>
        <w:rPr>
          <w:b/>
          <w:b/>
          <w:color w:val="000000"/>
          <w:sz w:val="28"/>
          <w:szCs w:val="28"/>
          <w:lang w:val="uk-UA"/>
        </w:rPr>
      </w:pPr>
      <w:r>
        <w:rPr>
          <w:b/>
          <w:color w:val="000000"/>
          <w:sz w:val="28"/>
          <w:szCs w:val="28"/>
          <w:lang w:val="uk-UA"/>
        </w:rPr>
        <w:t>2. Інформація про розвиток емітента.</w:t>
      </w:r>
    </w:p>
    <w:p>
      <w:pPr>
        <w:pStyle w:val="Normal"/>
        <w:rPr>
          <w:sz w:val="20"/>
          <w:szCs w:val="20"/>
          <w:lang w:val="en-US" w:eastAsia="uk-UA"/>
        </w:rPr>
      </w:pPr>
      <w:r>
        <w:rPr>
          <w:sz w:val="20"/>
          <w:szCs w:val="20"/>
          <w:lang w:val="en-US" w:eastAsia="uk-UA"/>
        </w:rPr>
        <w:t xml:space="preserve">Історія заводу бере початок у 1970 році. Підприємство було створено згідно наказу Міністерства авіаційної промисловості від23 листопада 1970 року № 206.Цим наказом Філіал Харківського машинобудівного заводу імені  Ф.Е. Дзержинського був реорганізований у Вовчанський агрегатний завод. </w:t>
      </w:r>
    </w:p>
    <w:p>
      <w:pPr>
        <w:pStyle w:val="Normal"/>
        <w:rPr>
          <w:sz w:val="20"/>
          <w:szCs w:val="20"/>
          <w:lang w:val="en-US" w:eastAsia="uk-UA"/>
        </w:rPr>
      </w:pPr>
      <w:r>
        <w:rPr>
          <w:sz w:val="20"/>
          <w:szCs w:val="20"/>
          <w:lang w:val="en-US" w:eastAsia="uk-UA"/>
        </w:rPr>
        <w:t>До першої організаційної структури  заводу входили 3 цехи та 7 відділів. З цього моменту почалося ціле направлене освоєння виробництва деталей та вузлів агрегатів, інтенсивне будівництво. Спочатку виконувались переобладнання старих площ, потім вводилися нові промислові корпуси.</w:t>
      </w:r>
    </w:p>
    <w:p>
      <w:pPr>
        <w:pStyle w:val="Normal"/>
        <w:rPr>
          <w:sz w:val="20"/>
          <w:szCs w:val="20"/>
          <w:lang w:val="en-US" w:eastAsia="uk-UA"/>
        </w:rPr>
      </w:pPr>
      <w:r>
        <w:rPr>
          <w:sz w:val="20"/>
          <w:szCs w:val="20"/>
          <w:lang w:val="en-US" w:eastAsia="uk-UA"/>
        </w:rPr>
        <w:t>Формування колективу промислового підприємства в непромисловому районному центрі потребувало залучення великої кількості інженерно-технічних спеціалістів. Це змусило керівництво в короткий термін налагодити зв'язки з вищими  та середньо-спеціальними учбовими закладами. Саме 236 випускників харківських авіаційного та політехнічного вузів склали основу колективу підприємства, багато з яких і зараз працюють на підприємстві.</w:t>
      </w:r>
    </w:p>
    <w:p>
      <w:pPr>
        <w:pStyle w:val="Normal"/>
        <w:rPr>
          <w:sz w:val="20"/>
          <w:szCs w:val="20"/>
          <w:lang w:val="en-US" w:eastAsia="uk-UA"/>
        </w:rPr>
      </w:pPr>
      <w:r>
        <w:rPr>
          <w:sz w:val="20"/>
          <w:szCs w:val="20"/>
          <w:lang w:val="en-US" w:eastAsia="uk-UA"/>
        </w:rPr>
        <w:t xml:space="preserve">Основним видами діяльності підприємства за КВЕД-210 є: </w:t>
      </w:r>
    </w:p>
    <w:p>
      <w:pPr>
        <w:pStyle w:val="Normal"/>
        <w:rPr>
          <w:sz w:val="20"/>
          <w:szCs w:val="20"/>
          <w:lang w:val="en-US" w:eastAsia="uk-UA"/>
        </w:rPr>
      </w:pPr>
      <w:r>
        <w:rPr>
          <w:sz w:val="20"/>
          <w:szCs w:val="20"/>
          <w:lang w:val="en-US" w:eastAsia="uk-UA"/>
        </w:rPr>
        <w:t>30.30 Виробництво повітряних і космічних літальних апаратів, супутнього устаткування;</w:t>
      </w:r>
    </w:p>
    <w:p>
      <w:pPr>
        <w:pStyle w:val="Normal"/>
        <w:rPr>
          <w:sz w:val="20"/>
          <w:szCs w:val="20"/>
          <w:lang w:val="en-US" w:eastAsia="uk-UA"/>
        </w:rPr>
      </w:pPr>
      <w:r>
        <w:rPr>
          <w:sz w:val="20"/>
          <w:szCs w:val="20"/>
          <w:lang w:val="en-US" w:eastAsia="uk-UA"/>
        </w:rPr>
        <w:t>28.11 Виробництво двигунів і турбін, крім авіаційних, автотранспортних і мотоциклетних двигунів;</w:t>
      </w:r>
    </w:p>
    <w:p>
      <w:pPr>
        <w:pStyle w:val="Normal"/>
        <w:rPr>
          <w:sz w:val="20"/>
          <w:szCs w:val="20"/>
          <w:lang w:val="en-US" w:eastAsia="uk-UA"/>
        </w:rPr>
      </w:pPr>
      <w:r>
        <w:rPr>
          <w:sz w:val="20"/>
          <w:szCs w:val="20"/>
          <w:lang w:val="en-US" w:eastAsia="uk-UA"/>
        </w:rPr>
        <w:t>29.32 Виробництво інших вузлів, деталей і приладдя для автотранспортних засобів;</w:t>
      </w:r>
    </w:p>
    <w:p>
      <w:pPr>
        <w:pStyle w:val="Normal"/>
        <w:rPr>
          <w:sz w:val="20"/>
          <w:szCs w:val="20"/>
          <w:lang w:val="en-US" w:eastAsia="uk-UA"/>
        </w:rPr>
      </w:pPr>
      <w:r>
        <w:rPr>
          <w:sz w:val="20"/>
          <w:szCs w:val="20"/>
          <w:lang w:val="en-US" w:eastAsia="uk-UA"/>
        </w:rPr>
        <w:t>49.41 Вантажний автомобільний транспорт;</w:t>
      </w:r>
    </w:p>
    <w:p>
      <w:pPr>
        <w:pStyle w:val="Normal"/>
        <w:rPr>
          <w:sz w:val="20"/>
          <w:szCs w:val="20"/>
          <w:lang w:val="en-US" w:eastAsia="uk-UA"/>
        </w:rPr>
      </w:pPr>
      <w:r>
        <w:rPr>
          <w:sz w:val="20"/>
          <w:szCs w:val="20"/>
          <w:lang w:val="en-US" w:eastAsia="uk-UA"/>
        </w:rPr>
        <w:t>71.12 Діяльність у сфері інжинірингу, геології та геодезії, надання послуг технічного консультування в цих сферах;</w:t>
      </w:r>
    </w:p>
    <w:p>
      <w:pPr>
        <w:pStyle w:val="Normal"/>
        <w:rPr>
          <w:sz w:val="20"/>
          <w:szCs w:val="20"/>
          <w:lang w:val="en-US" w:eastAsia="uk-UA"/>
        </w:rPr>
      </w:pPr>
      <w:r>
        <w:rPr>
          <w:sz w:val="20"/>
          <w:szCs w:val="20"/>
          <w:lang w:val="en-US" w:eastAsia="uk-UA"/>
        </w:rPr>
        <w:t>71.19 Дослідження й експериментальні розробки у сфері інших природничих і технічних наук;</w:t>
      </w:r>
    </w:p>
    <w:p>
      <w:pPr>
        <w:pStyle w:val="Normal"/>
        <w:rPr>
          <w:sz w:val="20"/>
          <w:szCs w:val="20"/>
          <w:lang w:val="en-US" w:eastAsia="uk-UA"/>
        </w:rPr>
      </w:pPr>
      <w:r>
        <w:rPr>
          <w:sz w:val="20"/>
          <w:szCs w:val="20"/>
          <w:lang w:val="en-US" w:eastAsia="uk-UA"/>
        </w:rPr>
        <w:t>33.12 Ремонт і технічне обслуговування машин і устаткування промислового призначення.</w:t>
      </w:r>
    </w:p>
    <w:p>
      <w:pPr>
        <w:pStyle w:val="Normal"/>
        <w:rPr>
          <w:sz w:val="20"/>
          <w:szCs w:val="20"/>
          <w:lang w:val="en-US" w:eastAsia="uk-UA"/>
        </w:rPr>
      </w:pPr>
      <w:r>
        <w:rPr>
          <w:sz w:val="20"/>
          <w:szCs w:val="20"/>
          <w:lang w:val="en-US" w:eastAsia="uk-UA"/>
        </w:rPr>
        <w:t xml:space="preserve"> </w:t>
      </w:r>
      <w:r>
        <w:rPr>
          <w:sz w:val="20"/>
          <w:szCs w:val="20"/>
          <w:lang w:val="en-US" w:eastAsia="uk-UA"/>
        </w:rPr>
        <w:t>Асортимент продукції:</w:t>
      </w:r>
    </w:p>
    <w:p>
      <w:pPr>
        <w:pStyle w:val="Normal"/>
        <w:rPr>
          <w:sz w:val="20"/>
          <w:szCs w:val="20"/>
          <w:lang w:val="en-US" w:eastAsia="uk-UA"/>
        </w:rPr>
      </w:pPr>
      <w:r>
        <w:rPr>
          <w:sz w:val="20"/>
          <w:szCs w:val="20"/>
          <w:lang w:val="en-US" w:eastAsia="uk-UA"/>
        </w:rPr>
        <w:t xml:space="preserve">Підприємство має необхідні виробничі потужності для виготовлення всього асортименту продукції на власному обладнанні. </w:t>
      </w:r>
    </w:p>
    <w:p>
      <w:pPr>
        <w:pStyle w:val="Normal"/>
        <w:rPr>
          <w:sz w:val="20"/>
          <w:szCs w:val="20"/>
          <w:lang w:val="en-US" w:eastAsia="uk-UA"/>
        </w:rPr>
      </w:pPr>
      <w:r>
        <w:rPr>
          <w:sz w:val="20"/>
          <w:szCs w:val="20"/>
          <w:lang w:val="en-US" w:eastAsia="uk-UA"/>
        </w:rPr>
        <w:t>Основна спеціалізація підприємства - проектування і виробництво агрегатів гідравлічних і паливно-регулюючих систем авіаційної техніки, навісного обладнання до газотурбінних двигунів на станціях в системі транспортування природного газу, а також пневматичних агрегатів для автотранспорту.</w:t>
      </w:r>
    </w:p>
    <w:p>
      <w:pPr>
        <w:pStyle w:val="Normal"/>
        <w:rPr>
          <w:sz w:val="20"/>
          <w:szCs w:val="20"/>
          <w:lang w:val="en-US" w:eastAsia="uk-UA"/>
        </w:rPr>
      </w:pPr>
      <w:r>
        <w:rPr>
          <w:sz w:val="20"/>
          <w:szCs w:val="20"/>
          <w:lang w:val="en-US" w:eastAsia="uk-UA"/>
        </w:rPr>
        <w:t>Технологічні процеси виробництва:</w:t>
      </w:r>
    </w:p>
    <w:p>
      <w:pPr>
        <w:pStyle w:val="Normal"/>
        <w:rPr>
          <w:sz w:val="20"/>
          <w:szCs w:val="20"/>
          <w:lang w:val="en-US" w:eastAsia="uk-UA"/>
        </w:rPr>
      </w:pPr>
      <w:r>
        <w:rPr>
          <w:sz w:val="20"/>
          <w:szCs w:val="20"/>
          <w:lang w:val="en-US" w:eastAsia="uk-UA"/>
        </w:rPr>
        <w:t>Закупки матеріалів та комплектуючих здійснюються у постачальників в Україні, поставки диверсифіковані, що дозволяє запобігти ризику залежності від одного постачальника.</w:t>
      </w:r>
    </w:p>
    <w:p>
      <w:pPr>
        <w:pStyle w:val="Normal"/>
        <w:rPr>
          <w:sz w:val="20"/>
          <w:szCs w:val="20"/>
          <w:lang w:val="en-US" w:eastAsia="uk-UA"/>
        </w:rPr>
      </w:pPr>
      <w:r>
        <w:rPr>
          <w:sz w:val="20"/>
          <w:szCs w:val="20"/>
          <w:lang w:val="en-US" w:eastAsia="uk-UA"/>
        </w:rPr>
        <w:t>На підприємстві діє власна внутрішня комісія вхідного контролю якості, яка акредитована по профілю підприємства для своєчасного виявлення неякісної сировини та комплектуючих деталей, виготовлених не відповідного стандарту якості, або з недотриманням конструкторської документації.</w:t>
      </w:r>
    </w:p>
    <w:p>
      <w:pPr>
        <w:pStyle w:val="Normal"/>
        <w:rPr>
          <w:sz w:val="20"/>
          <w:szCs w:val="20"/>
          <w:lang w:val="en-US" w:eastAsia="uk-UA"/>
        </w:rPr>
      </w:pPr>
      <w:r>
        <w:rPr>
          <w:sz w:val="20"/>
          <w:szCs w:val="20"/>
          <w:lang w:val="en-US" w:eastAsia="uk-UA"/>
        </w:rPr>
        <w:t>Також функціонує система управління якістю, яка вперше сертифікована в березні 2002 року міжнародним органом із сертифікації TUV CERT TUV Thuringene.v. на відповідність вимогам  ISO 9001:2000. До її створення  спонукало бажання відновити і покращити ділові стосунки на підприємстві відповідно до  світових здобутків у сфері менеджменту, досягти достатньої конкурентоспроможності. Для всіх, хто працює на нашому підприємстві, якість - це здатність мати задоволених споживачів, партнерів, зацікавлених у забезпечені плідної праці для досягнення цілей працівників підприємства.</w:t>
      </w:r>
    </w:p>
    <w:p>
      <w:pPr>
        <w:pStyle w:val="Normal"/>
        <w:rPr>
          <w:sz w:val="20"/>
          <w:szCs w:val="20"/>
          <w:lang w:val="en-US" w:eastAsia="uk-UA"/>
        </w:rPr>
      </w:pPr>
      <w:r>
        <w:rPr>
          <w:sz w:val="20"/>
          <w:szCs w:val="20"/>
          <w:lang w:val="en-US" w:eastAsia="uk-UA"/>
        </w:rPr>
        <w:t xml:space="preserve">Щодо виду діяльності 30.30 Виробництво повітряних і космічних літальних апаратів, супутнього устаткування, маємо видані Державною Авіаційною Адміністрацією України: </w:t>
      </w:r>
    </w:p>
    <w:p>
      <w:pPr>
        <w:pStyle w:val="Normal"/>
        <w:rPr>
          <w:sz w:val="20"/>
          <w:szCs w:val="20"/>
          <w:lang w:val="en-US" w:eastAsia="uk-UA"/>
        </w:rPr>
      </w:pPr>
      <w:r>
        <w:rPr>
          <w:sz w:val="20"/>
          <w:szCs w:val="20"/>
          <w:lang w:val="en-US" w:eastAsia="uk-UA"/>
        </w:rPr>
        <w:t>-СЕРТИФІКАТ ДАСУ СХВАЛЕННЯ ВИРОБНИЦТВА СВ №0020  АА№009655 від 10.05.2011 року та UA.21G.0020 АА№019282 від 22.11.2018 року;</w:t>
      </w:r>
    </w:p>
    <w:p>
      <w:pPr>
        <w:pStyle w:val="Normal"/>
        <w:rPr>
          <w:sz w:val="20"/>
          <w:szCs w:val="20"/>
          <w:lang w:val="en-US" w:eastAsia="uk-UA"/>
        </w:rPr>
      </w:pPr>
      <w:r>
        <w:rPr>
          <w:sz w:val="20"/>
          <w:szCs w:val="20"/>
          <w:lang w:val="en-US" w:eastAsia="uk-UA"/>
        </w:rPr>
        <w:t>-СЕРТИФІКАТ ДАСУ РОЗРОБНИКА АВІАЦІЙНОЇ ТЕХНІКИ СР№0022 АА№014346 від 06.05.2014 року та UA.ADOA.0009 від 22.11.2018 року;</w:t>
      </w:r>
    </w:p>
    <w:p>
      <w:pPr>
        <w:pStyle w:val="Normal"/>
        <w:rPr>
          <w:sz w:val="20"/>
          <w:szCs w:val="20"/>
          <w:lang w:val="en-US" w:eastAsia="uk-UA"/>
        </w:rPr>
      </w:pPr>
      <w:r>
        <w:rPr>
          <w:sz w:val="20"/>
          <w:szCs w:val="20"/>
          <w:lang w:val="en-US" w:eastAsia="uk-UA"/>
        </w:rPr>
        <w:t>-СЕРТИФІКАТ ДАСУ СХВАЛЕННЯ ОРГАНІЗАЦІЇ З ТЕХНІЧНОГО ОБСЛУГОВУВАННЯ UA.145.0075 АА№013207 від 16.07.2013 року;</w:t>
      </w:r>
    </w:p>
    <w:p>
      <w:pPr>
        <w:pStyle w:val="Normal"/>
        <w:rPr>
          <w:sz w:val="20"/>
          <w:szCs w:val="20"/>
          <w:lang w:val="en-US" w:eastAsia="uk-UA"/>
        </w:rPr>
      </w:pPr>
      <w:r>
        <w:rPr>
          <w:sz w:val="20"/>
          <w:szCs w:val="20"/>
          <w:lang w:val="en-US" w:eastAsia="uk-UA"/>
        </w:rPr>
        <w:t>-СЕРТИФІКАТ  Органу TUV SUD ManagementServiceGmbH №12 210 54316 TMS від 01.08.2017 року на проектування, виробництво та технічне обслуговування гідравлічних, комбінованих гідро та електромагнітних агрегатів для літальних апаратів;</w:t>
      </w:r>
    </w:p>
    <w:p>
      <w:pPr>
        <w:pStyle w:val="Normal"/>
        <w:rPr>
          <w:sz w:val="20"/>
          <w:szCs w:val="20"/>
          <w:lang w:val="en-US" w:eastAsia="uk-UA"/>
        </w:rPr>
      </w:pPr>
      <w:r>
        <w:rPr>
          <w:sz w:val="20"/>
          <w:szCs w:val="20"/>
          <w:lang w:val="en-US" w:eastAsia="uk-UA"/>
        </w:rPr>
        <w:t>-СЕРТИФІКАТ СМС ЕН ИСО 9001: 2015 № 73 100 4200 від 18.05.2018 року на проектування, виробництво та технічне обслуговування агрегатів для авіаційної техніки, автомобілів, тракторів, агрегатів компресорних установок газових магістралей та автономних електростанцій.</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spacing w:before="280" w:after="280"/>
        <w:jc w:val="center"/>
        <w:rPr>
          <w:b/>
          <w:b/>
          <w:color w:val="000000"/>
          <w:sz w:val="28"/>
          <w:lang w:val="uk-UA"/>
        </w:rPr>
      </w:pPr>
      <w:r>
        <w:rPr>
          <w:b/>
          <w:color w:val="000000"/>
          <w:sz w:val="28"/>
          <w:lang w:val="uk-UA"/>
        </w:rPr>
        <w:t xml:space="preserve">3. </w:t>
      </w:r>
      <w:r>
        <w:rPr>
          <w:b/>
          <w:color w:val="000000"/>
          <w:sz w:val="28"/>
          <w:szCs w:val="28"/>
        </w:rPr>
        <w:t>Інформація</w:t>
      </w:r>
      <w:r>
        <w:rPr>
          <w:b/>
          <w:color w:val="000000"/>
          <w:sz w:val="28"/>
          <w:szCs w:val="28"/>
          <w:lang w:val="en-US"/>
        </w:rPr>
        <w:t xml:space="preserve"> </w:t>
      </w:r>
      <w:r>
        <w:rPr>
          <w:b/>
          <w:color w:val="000000"/>
          <w:sz w:val="28"/>
          <w:szCs w:val="28"/>
        </w:rPr>
        <w:t>про</w:t>
      </w:r>
      <w:r>
        <w:rPr>
          <w:b/>
          <w:color w:val="000000"/>
          <w:sz w:val="28"/>
          <w:szCs w:val="28"/>
          <w:lang w:val="en-US"/>
        </w:rPr>
        <w:t xml:space="preserve"> </w:t>
      </w:r>
      <w:r>
        <w:rPr>
          <w:b/>
          <w:color w:val="000000"/>
          <w:sz w:val="28"/>
          <w:szCs w:val="28"/>
        </w:rPr>
        <w:t>укладення</w:t>
      </w:r>
      <w:r>
        <w:rPr>
          <w:b/>
          <w:color w:val="000000"/>
          <w:sz w:val="28"/>
          <w:szCs w:val="28"/>
          <w:lang w:val="en-US"/>
        </w:rPr>
        <w:t xml:space="preserve"> </w:t>
      </w:r>
      <w:r>
        <w:rPr>
          <w:b/>
          <w:color w:val="000000"/>
          <w:sz w:val="28"/>
          <w:szCs w:val="28"/>
        </w:rPr>
        <w:t>дериватив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чинення</w:t>
      </w:r>
      <w:r>
        <w:rPr>
          <w:b/>
          <w:color w:val="000000"/>
          <w:sz w:val="28"/>
          <w:szCs w:val="28"/>
          <w:lang w:val="en-US"/>
        </w:rPr>
        <w:t xml:space="preserve"> </w:t>
      </w:r>
      <w:r>
        <w:rPr>
          <w:b/>
          <w:color w:val="000000"/>
          <w:sz w:val="28"/>
          <w:szCs w:val="28"/>
        </w:rPr>
        <w:t>правочинів</w:t>
      </w:r>
      <w:r>
        <w:rPr>
          <w:b/>
          <w:color w:val="000000"/>
          <w:sz w:val="28"/>
          <w:szCs w:val="28"/>
          <w:lang w:val="en-US"/>
        </w:rPr>
        <w:t xml:space="preserve"> </w:t>
      </w:r>
      <w:r>
        <w:rPr>
          <w:b/>
          <w:color w:val="000000"/>
          <w:sz w:val="28"/>
          <w:szCs w:val="28"/>
        </w:rPr>
        <w:t>щодо</w:t>
      </w:r>
      <w:r>
        <w:rPr>
          <w:b/>
          <w:color w:val="000000"/>
          <w:sz w:val="28"/>
          <w:szCs w:val="28"/>
          <w:lang w:val="en-US"/>
        </w:rPr>
        <w:t xml:space="preserve"> </w:t>
      </w:r>
      <w:r>
        <w:rPr>
          <w:b/>
          <w:color w:val="000000"/>
          <w:sz w:val="28"/>
          <w:szCs w:val="28"/>
        </w:rPr>
        <w:t>похідних</w:t>
      </w:r>
      <w:r>
        <w:rPr>
          <w:b/>
          <w:color w:val="000000"/>
          <w:sz w:val="28"/>
          <w:szCs w:val="28"/>
          <w:lang w:val="en-US"/>
        </w:rPr>
        <w:t xml:space="preserve"> </w:t>
      </w:r>
      <w:r>
        <w:rPr>
          <w:b/>
          <w:color w:val="000000"/>
          <w:sz w:val="28"/>
          <w:szCs w:val="28"/>
        </w:rPr>
        <w:t>цінних</w:t>
      </w:r>
      <w:r>
        <w:rPr>
          <w:b/>
          <w:color w:val="000000"/>
          <w:sz w:val="28"/>
          <w:szCs w:val="28"/>
          <w:lang w:val="en-US"/>
        </w:rPr>
        <w:t xml:space="preserve"> </w:t>
      </w:r>
      <w:r>
        <w:rPr>
          <w:b/>
          <w:color w:val="000000"/>
          <w:sz w:val="28"/>
          <w:szCs w:val="28"/>
        </w:rPr>
        <w:t>паперів</w:t>
      </w:r>
      <w:r>
        <w:rPr>
          <w:b/>
          <w:color w:val="000000"/>
          <w:sz w:val="28"/>
          <w:szCs w:val="28"/>
          <w:lang w:val="en-US"/>
        </w:rPr>
        <w:t xml:space="preserve"> </w:t>
      </w:r>
      <w:r>
        <w:rPr>
          <w:b/>
          <w:color w:val="000000"/>
          <w:sz w:val="28"/>
          <w:szCs w:val="28"/>
        </w:rPr>
        <w:t>емітентом</w:t>
      </w:r>
      <w:r>
        <w:rPr>
          <w:b/>
          <w:color w:val="000000"/>
          <w:sz w:val="28"/>
          <w:szCs w:val="28"/>
          <w:lang w:val="en-US"/>
        </w:rPr>
        <w:t xml:space="preserve">, </w:t>
      </w:r>
      <w:r>
        <w:rPr>
          <w:b/>
          <w:color w:val="000000"/>
          <w:sz w:val="28"/>
          <w:szCs w:val="28"/>
        </w:rPr>
        <w:t>якщо</w:t>
      </w:r>
      <w:r>
        <w:rPr>
          <w:b/>
          <w:color w:val="000000"/>
          <w:sz w:val="28"/>
          <w:szCs w:val="28"/>
          <w:lang w:val="en-US"/>
        </w:rPr>
        <w:t xml:space="preserve"> </w:t>
      </w:r>
      <w:r>
        <w:rPr>
          <w:b/>
          <w:color w:val="000000"/>
          <w:sz w:val="28"/>
          <w:szCs w:val="28"/>
        </w:rPr>
        <w:t>це</w:t>
      </w:r>
      <w:r>
        <w:rPr>
          <w:b/>
          <w:color w:val="000000"/>
          <w:sz w:val="28"/>
          <w:szCs w:val="28"/>
          <w:lang w:val="en-US"/>
        </w:rPr>
        <w:t xml:space="preserve"> </w:t>
      </w:r>
      <w:r>
        <w:rPr>
          <w:b/>
          <w:color w:val="000000"/>
          <w:sz w:val="28"/>
          <w:szCs w:val="28"/>
        </w:rPr>
        <w:t>впливає</w:t>
      </w:r>
      <w:r>
        <w:rPr>
          <w:b/>
          <w:color w:val="000000"/>
          <w:sz w:val="28"/>
          <w:szCs w:val="28"/>
          <w:lang w:val="en-US"/>
        </w:rPr>
        <w:t xml:space="preserve"> </w:t>
      </w:r>
      <w:r>
        <w:rPr>
          <w:b/>
          <w:color w:val="000000"/>
          <w:sz w:val="28"/>
          <w:szCs w:val="28"/>
        </w:rPr>
        <w:t>на</w:t>
      </w:r>
      <w:r>
        <w:rPr>
          <w:b/>
          <w:color w:val="000000"/>
          <w:sz w:val="28"/>
          <w:szCs w:val="28"/>
          <w:lang w:val="en-US"/>
        </w:rPr>
        <w:t xml:space="preserve"> </w:t>
      </w:r>
      <w:r>
        <w:rPr>
          <w:b/>
          <w:color w:val="000000"/>
          <w:sz w:val="28"/>
          <w:szCs w:val="28"/>
        </w:rPr>
        <w:t>оцінку</w:t>
      </w:r>
      <w:r>
        <w:rPr>
          <w:b/>
          <w:color w:val="000000"/>
          <w:sz w:val="28"/>
          <w:szCs w:val="28"/>
          <w:lang w:val="en-US"/>
        </w:rPr>
        <w:t xml:space="preserve"> </w:t>
      </w:r>
      <w:r>
        <w:rPr>
          <w:b/>
          <w:color w:val="000000"/>
          <w:sz w:val="28"/>
          <w:szCs w:val="28"/>
        </w:rPr>
        <w:t>його</w:t>
      </w:r>
      <w:r>
        <w:rPr>
          <w:b/>
          <w:color w:val="000000"/>
          <w:sz w:val="28"/>
          <w:szCs w:val="28"/>
          <w:lang w:val="en-US"/>
        </w:rPr>
        <w:t xml:space="preserve"> </w:t>
      </w:r>
      <w:r>
        <w:rPr>
          <w:b/>
          <w:color w:val="000000"/>
          <w:sz w:val="28"/>
          <w:szCs w:val="28"/>
        </w:rPr>
        <w:t>активів</w:t>
      </w:r>
      <w:r>
        <w:rPr>
          <w:b/>
          <w:color w:val="000000"/>
          <w:sz w:val="28"/>
          <w:szCs w:val="28"/>
          <w:lang w:val="en-US"/>
        </w:rPr>
        <w:t xml:space="preserve">, </w:t>
      </w:r>
      <w:r>
        <w:rPr>
          <w:b/>
          <w:color w:val="000000"/>
          <w:sz w:val="28"/>
          <w:szCs w:val="28"/>
        </w:rPr>
        <w:t>зобов</w:t>
      </w:r>
      <w:r>
        <w:rPr>
          <w:b/>
          <w:color w:val="000000"/>
          <w:sz w:val="28"/>
          <w:szCs w:val="28"/>
          <w:lang w:val="en-US"/>
        </w:rPr>
        <w:t>'</w:t>
      </w:r>
      <w:r>
        <w:rPr>
          <w:b/>
          <w:color w:val="000000"/>
          <w:sz w:val="28"/>
          <w:szCs w:val="28"/>
        </w:rPr>
        <w:t>язань</w:t>
      </w:r>
      <w:r>
        <w:rPr>
          <w:b/>
          <w:color w:val="000000"/>
          <w:sz w:val="28"/>
          <w:szCs w:val="28"/>
          <w:lang w:val="en-US"/>
        </w:rPr>
        <w:t xml:space="preserve">, </w:t>
      </w:r>
      <w:r>
        <w:rPr>
          <w:b/>
          <w:color w:val="000000"/>
          <w:sz w:val="28"/>
          <w:szCs w:val="28"/>
        </w:rPr>
        <w:t>фінансового</w:t>
      </w:r>
      <w:r>
        <w:rPr>
          <w:b/>
          <w:color w:val="000000"/>
          <w:sz w:val="28"/>
          <w:szCs w:val="28"/>
          <w:lang w:val="en-US"/>
        </w:rPr>
        <w:t xml:space="preserve"> </w:t>
      </w:r>
      <w:r>
        <w:rPr>
          <w:b/>
          <w:color w:val="000000"/>
          <w:sz w:val="28"/>
          <w:szCs w:val="28"/>
        </w:rPr>
        <w:t>стану</w:t>
      </w:r>
      <w:r>
        <w:rPr>
          <w:b/>
          <w:color w:val="000000"/>
          <w:sz w:val="28"/>
          <w:szCs w:val="28"/>
          <w:lang w:val="en-US"/>
        </w:rPr>
        <w:t xml:space="preserve"> </w:t>
      </w:r>
      <w:r>
        <w:rPr>
          <w:b/>
          <w:color w:val="000000"/>
          <w:sz w:val="28"/>
          <w:szCs w:val="28"/>
        </w:rPr>
        <w:t>і</w:t>
      </w:r>
      <w:r>
        <w:rPr>
          <w:b/>
          <w:color w:val="000000"/>
          <w:sz w:val="28"/>
          <w:szCs w:val="28"/>
          <w:lang w:val="en-US"/>
        </w:rPr>
        <w:t xml:space="preserve"> </w:t>
      </w:r>
      <w:r>
        <w:rPr>
          <w:b/>
          <w:color w:val="000000"/>
          <w:sz w:val="28"/>
          <w:szCs w:val="28"/>
        </w:rPr>
        <w:t>доход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итрат</w:t>
      </w:r>
      <w:r>
        <w:rPr>
          <w:b/>
          <w:color w:val="000000"/>
          <w:sz w:val="28"/>
          <w:szCs w:val="28"/>
          <w:lang w:val="en-US"/>
        </w:rPr>
        <w:t xml:space="preserve"> </w:t>
      </w:r>
      <w:r>
        <w:rPr>
          <w:b/>
          <w:color w:val="000000"/>
          <w:sz w:val="28"/>
          <w:szCs w:val="28"/>
        </w:rPr>
        <w:t>емітента</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ПРАТ "ВАЗ" протягом 2018 року і в попередніх періодах договорів у формі деривативів не укладало.</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color w:val="000000"/>
          <w:sz w:val="28"/>
          <w:szCs w:val="28"/>
          <w:lang w:val="uk-UA" w:eastAsia="uk-UA"/>
        </w:rPr>
      </w:pPr>
      <w:r>
        <w:rPr>
          <w:b/>
          <w:color w:val="000000"/>
          <w:sz w:val="28"/>
          <w:szCs w:val="28"/>
          <w:lang w:val="uk-UA"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rPr>
          <w:b/>
          <w:b/>
          <w:color w:val="000000"/>
          <w:sz w:val="20"/>
          <w:szCs w:val="20"/>
          <w:lang w:val="uk-UA" w:eastAsia="uk-UA"/>
        </w:rPr>
      </w:pPr>
      <w:r>
        <w:rPr>
          <w:b/>
          <w:color w:val="000000"/>
          <w:sz w:val="20"/>
          <w:szCs w:val="20"/>
          <w:lang w:val="uk-UA" w:eastAsia="uk-UA"/>
        </w:rPr>
      </w:r>
    </w:p>
    <w:p>
      <w:pPr>
        <w:pStyle w:val="Normal"/>
        <w:rPr>
          <w:sz w:val="20"/>
          <w:szCs w:val="20"/>
          <w:lang w:val="en-US" w:eastAsia="uk-UA"/>
        </w:rPr>
      </w:pPr>
      <w:r>
        <w:rPr>
          <w:sz w:val="20"/>
          <w:szCs w:val="20"/>
          <w:lang w:val="en-US" w:eastAsia="uk-UA"/>
        </w:rPr>
        <w:t>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 не вчинялось.</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Товариство не має довгострокових банківських кредитів чи інших запозичень із плаваючою ставкою, а також не має активів та зобов'язань оцінюваних за справедливою вартістю із застосуванням ефективного (умовного) відсотка.</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sz w:val="20"/>
          <w:szCs w:val="20"/>
          <w:lang w:val="en-US" w:eastAsia="uk-UA"/>
        </w:rPr>
      </w:pPr>
      <w:r>
        <w:rPr>
          <w:b/>
          <w:color w:val="000000"/>
          <w:sz w:val="28"/>
          <w:szCs w:val="28"/>
          <w:lang w:val="en-US" w:eastAsia="uk-UA"/>
        </w:rPr>
        <w:t>2</w:t>
      </w:r>
      <w:r>
        <w:rPr>
          <w:b/>
          <w:color w:val="000000"/>
          <w:sz w:val="28"/>
          <w:szCs w:val="28"/>
          <w:lang w:val="uk-UA"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Ризик ліквідності показує чи може Товариство виконати свої фінансові зобов'язання шляхом поставки грошових коштів чи іншого фінансового активу. Управлінський персонал постійно контролює показники платоспроможності, ліквідності та фінансової стійкості.</w:t>
      </w:r>
    </w:p>
    <w:p>
      <w:pPr>
        <w:pStyle w:val="Normal"/>
        <w:rPr>
          <w:sz w:val="20"/>
          <w:szCs w:val="20"/>
          <w:lang w:val="en-US" w:eastAsia="uk-UA"/>
        </w:rPr>
      </w:pPr>
      <w:r>
        <w:rPr>
          <w:sz w:val="20"/>
          <w:szCs w:val="20"/>
          <w:lang w:val="en-US" w:eastAsia="uk-UA"/>
        </w:rPr>
        <w:t>Коефіцієнт загальної ліквідності (покриття) станом на 31.12.2018 року склав 7,51. Цей коефіцієнт розраховується як відношення оборотних активів до поточних зобов'язань Товариства, які можуть бути використані для погашення його поточних зобов'язань і свідчить, що на одну гривню поточних  зобов'язань припадає 7,51 грн. поточних активів (теоретичне значення - більше 1).</w:t>
      </w:r>
    </w:p>
    <w:p>
      <w:pPr>
        <w:pStyle w:val="Normal"/>
        <w:rPr>
          <w:sz w:val="20"/>
          <w:szCs w:val="20"/>
          <w:lang w:val="en-US" w:eastAsia="uk-UA"/>
        </w:rPr>
      </w:pPr>
      <w:r>
        <w:rPr>
          <w:sz w:val="20"/>
          <w:szCs w:val="20"/>
          <w:lang w:val="en-US" w:eastAsia="uk-UA"/>
        </w:rPr>
        <w:t>Коефіцієнт швидкої ліквідності відображає, що станом на 31.12.2018 року на 1 грн. поточної заборгованості Товариство має 1,31 грн. ліквідних активів. Коефіцієнт розраховується як відношення найбільш ліквідних оборотних засобів (грошових коштів та їх еквівалентів та дебіторської заборгованості) до поточних зобов'язань і відображає платіжні можливості Товариства щодо сплати поточних зобов'язань за умови своєчасного проведення розрахунків з дебіторами.</w:t>
      </w:r>
    </w:p>
    <w:p>
      <w:pPr>
        <w:pStyle w:val="Normal"/>
        <w:rPr>
          <w:sz w:val="20"/>
          <w:szCs w:val="20"/>
          <w:lang w:val="en-US" w:eastAsia="uk-UA"/>
        </w:rPr>
      </w:pPr>
      <w:r>
        <w:rPr>
          <w:sz w:val="20"/>
          <w:szCs w:val="20"/>
          <w:lang w:val="en-US" w:eastAsia="uk-UA"/>
        </w:rPr>
        <w:t>Коефіцієнт абсолютної ліквідності обчислюється як відношення грошових засобів та їхніх еквівалентів і поточних фінансових інвестицій до поточних зобов'язань та показує, яка частина боргів Товариства може бути сплачена негайно. Станом на 31.12.2018 року коефіцієнт абсолютної ліквідності склав 0,32, що відповідає теоретичному  значенню  &gt; 0.</w:t>
      </w:r>
    </w:p>
    <w:p>
      <w:pPr>
        <w:pStyle w:val="Normal"/>
        <w:rPr>
          <w:sz w:val="20"/>
          <w:szCs w:val="20"/>
          <w:lang w:val="en-US" w:eastAsia="uk-UA"/>
        </w:rPr>
      </w:pPr>
      <w:r>
        <w:rPr>
          <w:sz w:val="20"/>
          <w:szCs w:val="20"/>
          <w:lang w:val="en-US" w:eastAsia="uk-UA"/>
        </w:rPr>
        <w:t xml:space="preserve">Ринковий ризик полягає у тому, що зміни ринкових цін, таких як валютні курси, процентні ставки і курси цінних паперів впливають на доходи або на вартість фінансових інструментів. Видами ринкового ризику є валютний ризик та процентний ризик. </w:t>
      </w:r>
    </w:p>
    <w:p>
      <w:pPr>
        <w:pStyle w:val="Normal"/>
        <w:rPr>
          <w:sz w:val="20"/>
          <w:szCs w:val="20"/>
          <w:lang w:val="en-US" w:eastAsia="uk-UA"/>
        </w:rPr>
      </w:pPr>
      <w:r>
        <w:rPr>
          <w:sz w:val="20"/>
          <w:szCs w:val="20"/>
          <w:lang w:val="en-US" w:eastAsia="uk-UA"/>
        </w:rPr>
        <w:t>Товариству властивий валютний ризик, так як частка валютної виручки від експортних операцій за 2018 рік у грошових потоках склала 34,3%. Управлінський персонал забезпечує дотримання валютного законодавства при розрахунках з іноземними покупцями і замовниками.  Економічна політика підприємства направлена на розширення ринку збуту продукції не тільки в Україні, а й на освоєння та розвиток міжнародних ринків.</w:t>
      </w:r>
    </w:p>
    <w:p>
      <w:pPr>
        <w:pStyle w:val="Normal"/>
        <w:rPr>
          <w:sz w:val="20"/>
          <w:szCs w:val="20"/>
          <w:lang w:val="en-US" w:eastAsia="uk-UA"/>
        </w:rPr>
      </w:pPr>
      <w:r>
        <w:rPr>
          <w:sz w:val="20"/>
          <w:szCs w:val="20"/>
          <w:lang w:val="en-US" w:eastAsia="uk-UA"/>
        </w:rPr>
        <w:t xml:space="preserve">Товариство в цілому забезпечує свою діяльність за рахунок власних обігових коштів.  Та з метою виконання контрактних зобов'язань управлінський персонал залучає короткострокові банківські кредити. У 2018 році було залучено банківських ресурсів в обсязі 48 260 тис. грн.  Підприємство гарантує і сумлінно виконує свої кредитні зобов'язання.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spacing w:before="280" w:after="280"/>
        <w:jc w:val="both"/>
        <w:rPr>
          <w:b/>
          <w:b/>
          <w:color w:val="000000"/>
          <w:sz w:val="28"/>
          <w:szCs w:val="28"/>
          <w:lang w:val="uk-UA"/>
        </w:rPr>
      </w:pPr>
      <w:r>
        <w:rPr>
          <w:b/>
          <w:color w:val="000000"/>
          <w:sz w:val="28"/>
          <w:szCs w:val="28"/>
          <w:lang w:val="uk-UA"/>
        </w:rPr>
        <w:t>4. Звіт про корпоративне управління:</w:t>
      </w:r>
    </w:p>
    <w:p>
      <w:pPr>
        <w:pStyle w:val="Normal"/>
        <w:jc w:val="center"/>
        <w:rPr>
          <w:b/>
          <w:b/>
          <w:sz w:val="28"/>
          <w:szCs w:val="28"/>
          <w:lang w:eastAsia="uk-UA"/>
        </w:rPr>
      </w:pPr>
      <w:r>
        <w:rPr>
          <w:b/>
          <w:color w:val="000000"/>
          <w:sz w:val="28"/>
          <w:szCs w:val="28"/>
          <w:lang w:eastAsia="uk-UA"/>
        </w:rPr>
        <w:t>1) в</w:t>
      </w:r>
      <w:r>
        <w:rPr>
          <w:b/>
          <w:color w:val="000000"/>
          <w:sz w:val="28"/>
          <w:szCs w:val="28"/>
          <w:lang w:val="uk-UA" w:eastAsia="uk-UA"/>
        </w:rPr>
        <w:t>ласний кодекс корпоративного управління, яким керується емітент</w:t>
      </w:r>
    </w:p>
    <w:p>
      <w:pPr>
        <w:pStyle w:val="Normal"/>
        <w:rPr>
          <w:b/>
          <w:b/>
          <w:sz w:val="20"/>
          <w:szCs w:val="20"/>
          <w:lang w:eastAsia="uk-UA"/>
        </w:rPr>
      </w:pPr>
      <w:r>
        <w:rPr>
          <w:b/>
          <w:sz w:val="20"/>
          <w:szCs w:val="20"/>
          <w:lang w:eastAsia="uk-UA"/>
        </w:rPr>
      </w:r>
    </w:p>
    <w:p>
      <w:pPr>
        <w:pStyle w:val="Normal"/>
        <w:rPr>
          <w:sz w:val="20"/>
          <w:szCs w:val="20"/>
          <w:lang w:val="en-US" w:eastAsia="uk-UA"/>
        </w:rPr>
      </w:pPr>
      <w:r>
        <w:rPr>
          <w:sz w:val="20"/>
          <w:szCs w:val="20"/>
          <w:lang w:val="en-US" w:eastAsia="uk-UA"/>
        </w:rPr>
        <w:t>Кодекс корпоративного управління в ПРАТ "ВАЗ" не затверджувався, але Товариство дотримується чинних Принципів корпоративного управління, затверджених рішенням НКЦПФР № 955 від 22.07.2014р.</w:t>
      </w:r>
    </w:p>
    <w:p>
      <w:pPr>
        <w:pStyle w:val="Normal"/>
        <w:rPr>
          <w:sz w:val="20"/>
          <w:szCs w:val="20"/>
          <w:lang w:val="en-US" w:eastAsia="uk-UA"/>
        </w:rPr>
      </w:pPr>
      <w:r>
        <w:rPr>
          <w:sz w:val="20"/>
          <w:szCs w:val="20"/>
          <w:lang w:val="en-US" w:eastAsia="uk-UA"/>
        </w:rPr>
        <w:t>Протягом звітного року Товариство забезпечувало захист прав, законних інтересів акціонерів Товариства та рівне ставлення до всіх акціонерів Товариства незалежно від того, чи є акціонер резидентом України, від кількості акцій, якими він володіє, та інших факторів.</w:t>
      </w:r>
    </w:p>
    <w:p>
      <w:pPr>
        <w:pStyle w:val="Normal"/>
        <w:rPr>
          <w:sz w:val="20"/>
          <w:szCs w:val="20"/>
          <w:lang w:val="en-US" w:eastAsia="uk-UA"/>
        </w:rPr>
      </w:pPr>
      <w:r>
        <w:rPr>
          <w:sz w:val="20"/>
          <w:szCs w:val="20"/>
          <w:lang w:val="en-US" w:eastAsia="uk-UA"/>
        </w:rPr>
        <w:t>Товариство сприяє реалізації та забезпечує захист прав та законних інтересів акціонерів Товариства, зокрема:</w:t>
      </w:r>
    </w:p>
    <w:p>
      <w:pPr>
        <w:pStyle w:val="Normal"/>
        <w:rPr>
          <w:sz w:val="20"/>
          <w:szCs w:val="20"/>
          <w:lang w:val="en-US" w:eastAsia="uk-UA"/>
        </w:rPr>
      </w:pPr>
      <w:r>
        <w:rPr>
          <w:sz w:val="20"/>
          <w:szCs w:val="20"/>
          <w:lang w:val="en-US" w:eastAsia="uk-UA"/>
        </w:rPr>
        <w:t>1. Право на участь в управлінні Товариством шляхом участі та голосування на загальних зборах. Для того, щоб акціонери мали можливість ефективно реалізувати це право, товариство забезпечує дотримання таких прав акціонерів:</w:t>
      </w:r>
    </w:p>
    <w:p>
      <w:pPr>
        <w:pStyle w:val="Normal"/>
        <w:rPr>
          <w:sz w:val="20"/>
          <w:szCs w:val="20"/>
          <w:lang w:val="en-US" w:eastAsia="uk-UA"/>
        </w:rPr>
      </w:pPr>
      <w:r>
        <w:rPr>
          <w:sz w:val="20"/>
          <w:szCs w:val="20"/>
          <w:lang w:val="en-US" w:eastAsia="uk-UA"/>
        </w:rPr>
        <w:t>а) брати участь у вирішенні найважливіших питань діяльності товариства, у тому числі прийняття рішення про внесення змін до статуту, обрання членів наглядової ради та ревізійної комісії, додатковий випуск акцій, викуп товариством розміщених ним акцій, укладення значних правочинів, правочинів із заінтересованістю, реорганізацію товариства та інші дії, які призводять до суттєвих корпоративних змін;</w:t>
      </w:r>
    </w:p>
    <w:p>
      <w:pPr>
        <w:pStyle w:val="Normal"/>
        <w:rPr>
          <w:sz w:val="20"/>
          <w:szCs w:val="20"/>
          <w:lang w:val="en-US" w:eastAsia="uk-UA"/>
        </w:rPr>
      </w:pPr>
      <w:r>
        <w:rPr>
          <w:sz w:val="20"/>
          <w:szCs w:val="20"/>
          <w:lang w:val="en-US" w:eastAsia="uk-UA"/>
        </w:rPr>
        <w:t>б) вчасно отримувати повідомлення про скликання загальних зборів, що містить інформацію про дату, час та місце проведення зборів, а також повний перелік питань порядку денного з обов'язковим зазначенням способу, за допомогою якого акціонери можуть ознайомитися з документами щодо порядку денного. Час, місце проведення та процедура реєстрації акціонерів для участі у загальних зборах товариства створює сприятливі умови для участі акціонера у зборах. Процедури під час проведення загальних зборів не мають робити  участь у голосуванні надмірно складною та витратною;</w:t>
      </w:r>
    </w:p>
    <w:p>
      <w:pPr>
        <w:pStyle w:val="Normal"/>
        <w:rPr>
          <w:sz w:val="20"/>
          <w:szCs w:val="20"/>
          <w:lang w:val="en-US" w:eastAsia="uk-UA"/>
        </w:rPr>
      </w:pPr>
      <w:r>
        <w:rPr>
          <w:sz w:val="20"/>
          <w:szCs w:val="20"/>
          <w:lang w:val="en-US" w:eastAsia="uk-UA"/>
        </w:rPr>
        <w:t>в) своєчасно та у зручний для акціонера спосіб знайомитися з матеріалами, пов'язаними з порядком денним загальних зборів, та отримувати додаткову інформацію стосовно питань порядку денного від посадових осіб та інших уповноважених осіб товариства;</w:t>
      </w:r>
    </w:p>
    <w:p>
      <w:pPr>
        <w:pStyle w:val="Normal"/>
        <w:rPr>
          <w:sz w:val="20"/>
          <w:szCs w:val="20"/>
          <w:lang w:val="en-US" w:eastAsia="uk-UA"/>
        </w:rPr>
      </w:pPr>
      <w:r>
        <w:rPr>
          <w:sz w:val="20"/>
          <w:szCs w:val="20"/>
          <w:lang w:val="en-US" w:eastAsia="uk-UA"/>
        </w:rPr>
        <w:t>г) вносити пропозиції та вимагати їх включення до порядку денного загальних зборів.</w:t>
      </w:r>
    </w:p>
    <w:p>
      <w:pPr>
        <w:pStyle w:val="Normal"/>
        <w:rPr>
          <w:sz w:val="20"/>
          <w:szCs w:val="20"/>
          <w:lang w:val="en-US" w:eastAsia="uk-UA"/>
        </w:rPr>
      </w:pPr>
      <w:r>
        <w:rPr>
          <w:sz w:val="20"/>
          <w:szCs w:val="20"/>
          <w:lang w:val="en-US" w:eastAsia="uk-UA"/>
        </w:rPr>
        <w:t>ґ) брати участь у загальних зборах особисто або через вільно обраного представника, причому голоси, подані на загальних зборах акціонерами та представниками акціонерів, мають однакову силу;</w:t>
      </w:r>
    </w:p>
    <w:p>
      <w:pPr>
        <w:pStyle w:val="Normal"/>
        <w:rPr>
          <w:sz w:val="20"/>
          <w:szCs w:val="20"/>
          <w:lang w:val="en-US" w:eastAsia="uk-UA"/>
        </w:rPr>
      </w:pPr>
      <w:r>
        <w:rPr>
          <w:sz w:val="20"/>
          <w:szCs w:val="20"/>
          <w:lang w:val="en-US" w:eastAsia="uk-UA"/>
        </w:rPr>
        <w:t>д) брати участь в обговоренні та голосуванні з питань порядку денного, або шляхом заочного голосування, причому процедура голосування на загальних зборах забезпечує прозорість та надійність підрахунку голосів.</w:t>
      </w:r>
    </w:p>
    <w:p>
      <w:pPr>
        <w:pStyle w:val="Normal"/>
        <w:rPr>
          <w:sz w:val="20"/>
          <w:szCs w:val="20"/>
          <w:lang w:val="en-US" w:eastAsia="uk-UA"/>
        </w:rPr>
      </w:pPr>
      <w:r>
        <w:rPr>
          <w:sz w:val="20"/>
          <w:szCs w:val="20"/>
          <w:lang w:val="en-US" w:eastAsia="uk-UA"/>
        </w:rPr>
        <w:t>2. Право на отримання частини прибутку товариства у розмірі, пропорційному належній акціонерові кількості акцій.</w:t>
      </w:r>
    </w:p>
    <w:p>
      <w:pPr>
        <w:pStyle w:val="Normal"/>
        <w:rPr>
          <w:sz w:val="20"/>
          <w:szCs w:val="20"/>
          <w:lang w:val="en-US" w:eastAsia="uk-UA"/>
        </w:rPr>
      </w:pPr>
      <w:r>
        <w:rPr>
          <w:sz w:val="20"/>
          <w:szCs w:val="20"/>
          <w:lang w:val="en-US" w:eastAsia="uk-UA"/>
        </w:rPr>
        <w:t>3. Право на своєчасне отримання повної та достовірної інформації про фінансово-господарський стан товариства та результати його діяльності, суттєві факти, що впливають або можуть впливати на вартість цінних паперів та (або) розмір доходу за ними, про випуск товариством цінних паперів тощо.</w:t>
      </w:r>
    </w:p>
    <w:p>
      <w:pPr>
        <w:pStyle w:val="Normal"/>
        <w:rPr>
          <w:sz w:val="20"/>
          <w:szCs w:val="20"/>
          <w:lang w:val="en-US" w:eastAsia="uk-UA"/>
        </w:rPr>
      </w:pPr>
      <w:r>
        <w:rPr>
          <w:sz w:val="20"/>
          <w:szCs w:val="20"/>
          <w:lang w:val="en-US" w:eastAsia="uk-UA"/>
        </w:rPr>
        <w:t>4. Право на вільне розпорядження акціями.</w:t>
      </w:r>
    </w:p>
    <w:p>
      <w:pPr>
        <w:pStyle w:val="Normal"/>
        <w:rPr>
          <w:sz w:val="20"/>
          <w:szCs w:val="20"/>
          <w:lang w:val="en-US" w:eastAsia="uk-UA"/>
        </w:rPr>
      </w:pPr>
      <w:r>
        <w:rPr>
          <w:sz w:val="20"/>
          <w:szCs w:val="20"/>
          <w:lang w:val="en-US" w:eastAsia="uk-UA"/>
        </w:rPr>
        <w:t>5. Право на надійну та ефективну реєстрацію та підтвердження права власності на акції:</w:t>
      </w:r>
    </w:p>
    <w:p>
      <w:pPr>
        <w:pStyle w:val="Normal"/>
        <w:rPr>
          <w:sz w:val="20"/>
          <w:szCs w:val="20"/>
          <w:lang w:val="en-US" w:eastAsia="uk-UA"/>
        </w:rPr>
      </w:pPr>
      <w:r>
        <w:rPr>
          <w:sz w:val="20"/>
          <w:szCs w:val="20"/>
          <w:lang w:val="en-US" w:eastAsia="uk-UA"/>
        </w:rPr>
        <w:t>а) процедура реєстрації права власності забезпечує швидкий, надійний та доступний спосіб реєстрації права власності та отримання належного підтвердження права власності;</w:t>
      </w:r>
    </w:p>
    <w:p>
      <w:pPr>
        <w:pStyle w:val="Normal"/>
        <w:rPr>
          <w:sz w:val="20"/>
          <w:szCs w:val="20"/>
          <w:lang w:val="en-US" w:eastAsia="uk-UA"/>
        </w:rPr>
      </w:pPr>
      <w:r>
        <w:rPr>
          <w:sz w:val="20"/>
          <w:szCs w:val="20"/>
          <w:lang w:val="en-US" w:eastAsia="uk-UA"/>
        </w:rPr>
        <w:t>б) товариство вживає всіх заходів для того, щоб запобігти неправомірному втручанню у процедуру реєстрації прав власності з боку посадових осіб органів товариства та інших акціонерів.</w:t>
      </w:r>
    </w:p>
    <w:p>
      <w:pPr>
        <w:pStyle w:val="Normal"/>
        <w:rPr>
          <w:sz w:val="20"/>
          <w:szCs w:val="20"/>
          <w:lang w:val="en-US" w:eastAsia="uk-UA"/>
        </w:rPr>
      </w:pPr>
      <w:r>
        <w:rPr>
          <w:sz w:val="20"/>
          <w:szCs w:val="20"/>
          <w:lang w:val="en-US" w:eastAsia="uk-UA"/>
        </w:rPr>
        <w:t>в) при виборі депозитарної установи товариство керувалося виключно критеріями незалежності, професійності та її надійності.</w:t>
      </w:r>
    </w:p>
    <w:p>
      <w:pPr>
        <w:pStyle w:val="Normal"/>
        <w:rPr>
          <w:sz w:val="20"/>
          <w:szCs w:val="20"/>
          <w:lang w:val="en-US" w:eastAsia="uk-UA"/>
        </w:rPr>
      </w:pPr>
      <w:r>
        <w:rPr>
          <w:sz w:val="20"/>
          <w:szCs w:val="20"/>
          <w:lang w:val="en-US" w:eastAsia="uk-UA"/>
        </w:rPr>
        <w:t>6. Право вимагати обов'язкового викупу товариством акцій за справедливою (ринковою) ціною в акціонерів, які голосували "проти" певних прийнятих загальними зборами рішень, які обмежують їх права.</w:t>
      </w:r>
    </w:p>
    <w:p>
      <w:pPr>
        <w:pStyle w:val="Normal"/>
        <w:rPr>
          <w:sz w:val="20"/>
          <w:szCs w:val="20"/>
          <w:lang w:val="en-US" w:eastAsia="uk-UA"/>
        </w:rPr>
      </w:pPr>
      <w:r>
        <w:rPr>
          <w:sz w:val="20"/>
          <w:szCs w:val="20"/>
          <w:lang w:val="en-US" w:eastAsia="uk-UA"/>
        </w:rPr>
        <w:t>Товариство забезпечує рівне ставлення до всіх акціонерів - власників одного типу/класу  акцій:</w:t>
      </w:r>
    </w:p>
    <w:p>
      <w:pPr>
        <w:pStyle w:val="Normal"/>
        <w:rPr>
          <w:sz w:val="20"/>
          <w:szCs w:val="20"/>
          <w:lang w:val="en-US" w:eastAsia="uk-UA"/>
        </w:rPr>
      </w:pPr>
      <w:r>
        <w:rPr>
          <w:sz w:val="20"/>
          <w:szCs w:val="20"/>
          <w:lang w:val="en-US" w:eastAsia="uk-UA"/>
        </w:rPr>
        <w:t>а) кожна випущена товариством проста акція надає її власнику однаковий обсяг прав;</w:t>
      </w:r>
    </w:p>
    <w:p>
      <w:pPr>
        <w:pStyle w:val="Normal"/>
        <w:rPr>
          <w:sz w:val="20"/>
          <w:szCs w:val="20"/>
          <w:lang w:val="en-US" w:eastAsia="uk-UA"/>
        </w:rPr>
      </w:pPr>
      <w:r>
        <w:rPr>
          <w:sz w:val="20"/>
          <w:szCs w:val="20"/>
          <w:lang w:val="en-US" w:eastAsia="uk-UA"/>
        </w:rPr>
        <w:t>б) у разі прийняття загальними зборами акціонерів рішення, яке обмежує права акціонерів - власників привілейованих акцій, такі акціонери мають право голосу стосовно цих питань; у разі, якщо акціонер голосував "проти" прийняття такого рішення, він має право вимагати викупу товариством належних йому акцій за справедливою ціною;</w:t>
      </w:r>
    </w:p>
    <w:p>
      <w:pPr>
        <w:pStyle w:val="Normal"/>
        <w:rPr>
          <w:sz w:val="20"/>
          <w:szCs w:val="20"/>
          <w:lang w:val="en-US" w:eastAsia="uk-UA"/>
        </w:rPr>
      </w:pPr>
      <w:r>
        <w:rPr>
          <w:sz w:val="20"/>
          <w:szCs w:val="20"/>
          <w:lang w:val="en-US" w:eastAsia="uk-UA"/>
        </w:rPr>
        <w:t>в) на кожну випущену товариством акцію одного типу/класу виплачується однаковий розмір дивідендів. Не допускається в рамках одного типу/класу акцій встановлення переваг для отримання дивідендів різними групами акціонерів;</w:t>
      </w:r>
    </w:p>
    <w:p>
      <w:pPr>
        <w:pStyle w:val="Normal"/>
        <w:rPr>
          <w:sz w:val="20"/>
          <w:szCs w:val="20"/>
          <w:lang w:val="en-US" w:eastAsia="uk-UA"/>
        </w:rPr>
      </w:pPr>
      <w:r>
        <w:rPr>
          <w:sz w:val="20"/>
          <w:szCs w:val="20"/>
          <w:lang w:val="en-US" w:eastAsia="uk-UA"/>
        </w:rPr>
        <w:t>г) усім акціонерам надаються рівні права та можливості щодо доступу до інформації.</w:t>
      </w:r>
    </w:p>
    <w:p>
      <w:pPr>
        <w:pStyle w:val="Normal"/>
        <w:rPr>
          <w:sz w:val="20"/>
          <w:szCs w:val="20"/>
          <w:lang w:val="en-US" w:eastAsia="uk-UA"/>
        </w:rPr>
      </w:pPr>
      <w:r>
        <w:rPr>
          <w:sz w:val="20"/>
          <w:szCs w:val="20"/>
          <w:lang w:val="en-US" w:eastAsia="uk-UA"/>
        </w:rPr>
        <w:t>Товариство сприяє та підтримує спілкування акціонерів між собою з питань, що стосуються реалізації основних прав акціонерів.</w:t>
      </w:r>
    </w:p>
    <w:p>
      <w:pPr>
        <w:pStyle w:val="Normal"/>
        <w:rPr>
          <w:sz w:val="20"/>
          <w:szCs w:val="20"/>
          <w:lang w:val="en-US" w:eastAsia="uk-UA"/>
        </w:rPr>
      </w:pPr>
      <w:r>
        <w:rPr>
          <w:sz w:val="20"/>
          <w:szCs w:val="20"/>
          <w:lang w:val="en-US" w:eastAsia="uk-UA"/>
        </w:rPr>
        <w:t xml:space="preserve">Система корпоративного управління забезпечує однаково справедливе ставлення до всіх акціонерів, включаючи дрібних та іноземних акціонерів. Усі акціонери мають можливість вдаватися до ефективних засобів захисту у разі порушення їхніх прав. </w:t>
      </w:r>
    </w:p>
    <w:p>
      <w:pPr>
        <w:pStyle w:val="Normal"/>
        <w:rPr>
          <w:sz w:val="20"/>
          <w:szCs w:val="20"/>
          <w:lang w:val="en-US" w:eastAsia="uk-UA"/>
        </w:rPr>
      </w:pPr>
      <w:r>
        <w:rPr>
          <w:sz w:val="20"/>
          <w:szCs w:val="20"/>
          <w:lang w:val="en-US" w:eastAsia="uk-UA"/>
        </w:rPr>
        <w:t>У разі здійснення додаткового випуску акцій товариством, у випадках передбачених законодавством України та діючим статутом Товариства, забезпечується рівне переважне право всіх акціонерів придбати додатково випущені акції у кількості, пропорційній їхній існуючій частці у статутному капіталі.</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val="en-US"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 не застосовується;</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Інформація про практику корпоративного управління, застосовувану понад визначені законодавством вимоги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val="en-US" w:eastAsia="uk-UA"/>
        </w:rPr>
        <w:t>Всю відповідну інформацію про практику корпоративного управління, застосовувану понад визначені законодавством вимоги - не застосовується</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Відхиляється від положень кодексу корпоративного управління,  не затверджувався , інші кодекси корпоративного управління не застосовуються.</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3) Інформація про загальні збори акціонерів</w:t>
            </w:r>
            <w:r>
              <w:rPr>
                <w:b/>
                <w:color w:val="000000"/>
                <w:sz w:val="28"/>
                <w:szCs w:val="28"/>
                <w:lang w:eastAsia="uk-UA"/>
              </w:rPr>
              <w:t xml:space="preserve"> ( учасників )</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pPr>
            <w:r>
              <w:rPr>
                <w:sz w:val="20"/>
                <w:lang w:val="en-US" w:eastAsia="uk-UA"/>
              </w:rPr>
              <w:t>20.04.2018</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7.5</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ерелiк питань,що розглядалися на загальних зборах</w:t>
            </w:r>
          </w:p>
          <w:p>
            <w:pPr>
              <w:pStyle w:val="Normal"/>
              <w:tabs>
                <w:tab w:val="clear" w:pos="708"/>
                <w:tab w:val="left" w:pos="10620" w:leader="none"/>
              </w:tabs>
              <w:rPr>
                <w:sz w:val="20"/>
                <w:lang w:val="en-US" w:eastAsia="uk-UA"/>
              </w:rPr>
            </w:pPr>
            <w:r>
              <w:rPr>
                <w:sz w:val="20"/>
                <w:lang w:val="en-US" w:eastAsia="uk-UA"/>
              </w:rPr>
              <w:t>1.  Обрання лiчильної комiсiї та припинення її повноважень.</w:t>
            </w:r>
          </w:p>
          <w:p>
            <w:pPr>
              <w:pStyle w:val="Normal"/>
              <w:tabs>
                <w:tab w:val="clear" w:pos="708"/>
                <w:tab w:val="left" w:pos="10620" w:leader="none"/>
              </w:tabs>
              <w:rPr>
                <w:sz w:val="20"/>
                <w:lang w:val="en-US" w:eastAsia="uk-UA"/>
              </w:rPr>
            </w:pPr>
            <w:r>
              <w:rPr>
                <w:sz w:val="20"/>
                <w:lang w:val="en-US" w:eastAsia="uk-UA"/>
              </w:rPr>
              <w:t>2.  Обрання голови та секретаря зборiв.</w:t>
            </w:r>
          </w:p>
          <w:p>
            <w:pPr>
              <w:pStyle w:val="Normal"/>
              <w:tabs>
                <w:tab w:val="clear" w:pos="708"/>
                <w:tab w:val="left" w:pos="10620" w:leader="none"/>
              </w:tabs>
              <w:rPr>
                <w:sz w:val="20"/>
                <w:lang w:val="en-US" w:eastAsia="uk-UA"/>
              </w:rPr>
            </w:pPr>
            <w:r>
              <w:rPr>
                <w:sz w:val="20"/>
                <w:lang w:val="en-US" w:eastAsia="uk-UA"/>
              </w:rPr>
              <w:t>3.  Про  порядок  проведення  загальних  зборiв.</w:t>
            </w:r>
          </w:p>
          <w:p>
            <w:pPr>
              <w:pStyle w:val="Normal"/>
              <w:tabs>
                <w:tab w:val="clear" w:pos="708"/>
                <w:tab w:val="left" w:pos="10620" w:leader="none"/>
              </w:tabs>
              <w:rPr>
                <w:sz w:val="20"/>
                <w:lang w:val="en-US" w:eastAsia="uk-UA"/>
              </w:rPr>
            </w:pPr>
            <w:r>
              <w:rPr>
                <w:sz w:val="20"/>
                <w:lang w:val="en-US" w:eastAsia="uk-UA"/>
              </w:rPr>
              <w:t>4.  Звiт Правлiння про результати дiяльностi Товариства за 2017 рiк та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5.  Звiт Наглядової ради про дiяльнiсть Товариства за 2017 рiк та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6.  Звiт Ревiзiйної комiсiї про дiяльнiсть Товариства за 2017 рiк та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7.  Затвердження рiчного звiту, результатiв дiяльностi та балансу Товариства за 2017 рiк.</w:t>
            </w:r>
          </w:p>
          <w:p>
            <w:pPr>
              <w:pStyle w:val="Normal"/>
              <w:tabs>
                <w:tab w:val="clear" w:pos="708"/>
                <w:tab w:val="left" w:pos="10620" w:leader="none"/>
              </w:tabs>
              <w:rPr>
                <w:sz w:val="20"/>
                <w:lang w:val="en-US" w:eastAsia="uk-UA"/>
              </w:rPr>
            </w:pPr>
            <w:r>
              <w:rPr>
                <w:sz w:val="20"/>
                <w:lang w:val="en-US" w:eastAsia="uk-UA"/>
              </w:rPr>
              <w:t>8.  Розподiл прибутку або покриття збиткiв Товариства за 2017 рiк з урахуванням вимог, передбачених законом.</w:t>
            </w:r>
          </w:p>
          <w:p>
            <w:pPr>
              <w:pStyle w:val="Normal"/>
              <w:tabs>
                <w:tab w:val="clear" w:pos="708"/>
                <w:tab w:val="left" w:pos="10620" w:leader="none"/>
              </w:tabs>
              <w:rPr>
                <w:sz w:val="20"/>
                <w:lang w:val="en-US" w:eastAsia="uk-UA"/>
              </w:rPr>
            </w:pPr>
            <w:r>
              <w:rPr>
                <w:sz w:val="20"/>
                <w:lang w:val="en-US" w:eastAsia="uk-UA"/>
              </w:rPr>
              <w:t>9.  Внесення змiн до Статуту Товариства, у зв'язку з приведенням його у вiдповiднiсть до Закону України "Про акцiонернi товариства", шляхом викладення його у новiй редакцiї та затвердження нової редакцiї Статуту. Визначення особи, уповноваженої на пiдписання Статуту та здiйснення його державної реєстрацiї.</w:t>
            </w:r>
          </w:p>
          <w:p>
            <w:pPr>
              <w:pStyle w:val="Normal"/>
              <w:tabs>
                <w:tab w:val="clear" w:pos="708"/>
                <w:tab w:val="left" w:pos="10620" w:leader="none"/>
              </w:tabs>
              <w:rPr>
                <w:sz w:val="20"/>
                <w:lang w:val="en-US" w:eastAsia="uk-UA"/>
              </w:rPr>
            </w:pPr>
            <w:r>
              <w:rPr>
                <w:sz w:val="20"/>
                <w:lang w:val="en-US" w:eastAsia="uk-UA"/>
              </w:rPr>
              <w:t>10.  Внесення змiн до внутрiшнiх положень Товариства, шляхом їх викладення в новiй редакцiї та визначення особи, уповноваженої на їх пiдписання.</w:t>
            </w:r>
          </w:p>
          <w:p>
            <w:pPr>
              <w:pStyle w:val="Normal"/>
              <w:tabs>
                <w:tab w:val="clear" w:pos="708"/>
                <w:tab w:val="left" w:pos="10620" w:leader="none"/>
              </w:tabs>
              <w:rPr>
                <w:sz w:val="20"/>
                <w:lang w:val="en-US" w:eastAsia="uk-UA"/>
              </w:rPr>
            </w:pPr>
            <w:r>
              <w:rPr>
                <w:sz w:val="20"/>
                <w:lang w:val="en-US" w:eastAsia="uk-UA"/>
              </w:rPr>
              <w:t xml:space="preserve"> </w:t>
            </w:r>
            <w:r>
              <w:rPr>
                <w:sz w:val="20"/>
                <w:lang w:val="en-US" w:eastAsia="uk-UA"/>
              </w:rPr>
              <w:t>По всiм питанням порядку денного голосували "за" всi акцiонери - власники голосуючих акцiй, що брали участь у загальних зборах.</w:t>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p>
      <w:pPr>
        <w:pStyle w:val="Normal"/>
        <w:spacing w:before="280" w:after="280"/>
        <w:contextualSpacing/>
        <w:jc w:val="both"/>
        <w:rPr>
          <w:b/>
          <w:b/>
          <w:bCs/>
          <w:sz w:val="20"/>
          <w:szCs w:val="20"/>
          <w:lang w:val="en-US" w:eastAsia="uk-UA"/>
        </w:rPr>
      </w:pPr>
      <w:r>
        <w:rPr>
          <w:b/>
          <w:bCs/>
          <w:sz w:val="20"/>
          <w:szCs w:val="20"/>
          <w:lang w:val="en-US" w:eastAsia="uk-UA"/>
        </w:rPr>
      </w:r>
    </w:p>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 xml:space="preserve"> </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здійснював контроль за станом реєстрації акціонерів або їх представників для участі в останніх загальних зборах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pPr>
      <w:r>
        <w:rPr/>
        <w:t>У який спосіб відбувалось голосування з питань порядку денного на загальних зборах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немає</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t>Які були основні причини скликання останніх позачергових зборів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Зміни до Статуту  пов'язаних із зміною типу Товариства</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Cs/>
          <w:color w:val="000000"/>
          <w:sz w:val="20"/>
          <w:szCs w:val="20"/>
          <w:u w:val="single"/>
          <w:lang w:eastAsia="uk-UA"/>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7"/>
          <w:szCs w:val="27"/>
          <w:u w:val="single"/>
          <w:shd w:fill="FFFFFF" w:val="clear"/>
          <w:lang w:eastAsia="uk-UA"/>
        </w:rPr>
      </w:pPr>
      <w:r>
        <w:rPr>
          <w:bCs/>
          <w:color w:val="000000"/>
          <w:sz w:val="27"/>
          <w:szCs w:val="27"/>
          <w:u w:val="single"/>
          <w:shd w:fill="FFFFFF" w:val="clear"/>
          <w:lang w:eastAsia="uk-UA"/>
        </w:rPr>
      </w:r>
    </w:p>
    <w:p>
      <w:pPr>
        <w:pStyle w:val="Normal"/>
        <w:numPr>
          <w:ilvl w:val="0"/>
          <w:numId w:val="0"/>
        </w:numPr>
        <w:outlineLvl w:val="2"/>
        <w:rPr>
          <w:b/>
          <w:b/>
          <w:bCs/>
          <w:color w:val="000000"/>
          <w:sz w:val="20"/>
          <w:szCs w:val="20"/>
          <w:u w:val="single"/>
          <w:shd w:fill="FFFFFF" w:val="clear"/>
          <w:lang w:val="uk-UA" w:eastAsia="uk-UA"/>
        </w:rPr>
      </w:pPr>
      <w:r>
        <w:rPr>
          <w:b/>
          <w:bCs/>
          <w:color w:val="000000"/>
          <w:sz w:val="20"/>
          <w:szCs w:val="20"/>
          <w:u w:val="single"/>
          <w:shd w:fill="FFFFFF" w:val="clear"/>
          <w:lang w:val="uk-UA"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u w:val="single"/>
                <w:lang w:eastAsia="uk-UA"/>
              </w:rPr>
            </w:pPr>
            <w:r>
              <w:rPr>
                <w:bCs/>
                <w:color w:val="000000"/>
                <w:sz w:val="20"/>
                <w:szCs w:val="20"/>
                <w:u w:val="single"/>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eastAsia="uk-UA"/>
              </w:rPr>
            </w:pPr>
            <w:r>
              <w:rPr>
                <w:bCs/>
                <w:color w:val="000000"/>
                <w:sz w:val="20"/>
                <w:szCs w:val="20"/>
                <w:shd w:fill="FFFFFF" w:val="clear"/>
                <w:lang w:val="uk-UA" w:eastAsia="uk-UA"/>
              </w:rPr>
              <w:t>Акціонери (акціонер), які на день подання вимоги сукупно є власниками 10 і більше відсотків простих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u w:val="single"/>
                <w:lang w:val="en-US" w:eastAsia="uk-UA"/>
              </w:rPr>
            </w:pPr>
            <w:r>
              <w:rPr>
                <w:bCs/>
                <w:color w:val="000000"/>
                <w:sz w:val="20"/>
                <w:szCs w:val="20"/>
                <w:shd w:fill="FFFFFF" w:val="clear"/>
                <w:lang w:val="uk-UA"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bl>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color w:val="000000"/>
          <w:sz w:val="18"/>
          <w:szCs w:val="18"/>
          <w:shd w:fill="FFFFFF" w:val="clear"/>
          <w:lang w:eastAsia="uk-UA"/>
        </w:rPr>
      </w:pPr>
      <w:r>
        <w:rPr>
          <w:b/>
          <w:color w:val="000000"/>
          <w:sz w:val="18"/>
          <w:szCs w:val="18"/>
          <w:shd w:fill="FFFFFF" w:val="clear"/>
          <w:lang w:val="uk-UA" w:eastAsia="uk-UA"/>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eastAsia="uk-UA"/>
        </w:rPr>
        <w:t xml:space="preserve"> : </w:t>
      </w:r>
      <w:r>
        <w:rPr>
          <w:sz w:val="20"/>
          <w:szCs w:val="20"/>
          <w:lang w:val="uk-UA" w:eastAsia="uk-UA"/>
        </w:rPr>
        <w:t xml:space="preserve"> </w:t>
      </w:r>
    </w:p>
    <w:p>
      <w:pPr>
        <w:pStyle w:val="Normal"/>
        <w:numPr>
          <w:ilvl w:val="0"/>
          <w:numId w:val="0"/>
        </w:numPr>
        <w:outlineLvl w:val="2"/>
        <w:rPr/>
      </w:pPr>
      <w:r>
        <w:rPr>
          <w:b/>
          <w:color w:val="000000"/>
          <w:sz w:val="20"/>
          <w:szCs w:val="20"/>
          <w:shd w:fill="FFFFFF" w:val="clear"/>
          <w:lang w:val="uk-UA" w:eastAsia="uk-UA"/>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eastAsia="uk-UA"/>
        </w:rPr>
        <w:t>:</w:t>
      </w:r>
    </w:p>
    <w:p>
      <w:pPr>
        <w:pStyle w:val="Normal"/>
        <w:numPr>
          <w:ilvl w:val="0"/>
          <w:numId w:val="0"/>
        </w:numPr>
        <w:outlineLvl w:val="2"/>
        <w:rPr>
          <w:b/>
          <w:b/>
          <w:bCs/>
          <w:lang w:eastAsia="uk-UA"/>
        </w:rPr>
      </w:pPr>
      <w:r>
        <w:rPr>
          <w:sz w:val="20"/>
          <w:szCs w:val="20"/>
          <w:lang w:val="uk-UA" w:eastAsia="uk-UA"/>
        </w:rPr>
        <w:t xml:space="preserve">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jc w:val="center"/>
        <w:outlineLvl w:val="2"/>
        <w:rPr>
          <w:b/>
          <w:b/>
          <w:bCs/>
          <w:lang w:eastAsia="uk-UA"/>
        </w:rPr>
      </w:pPr>
      <w:r>
        <w:rPr>
          <w:b/>
          <w:bCs/>
          <w:lang w:eastAsia="uk-UA"/>
        </w:rPr>
      </w:r>
    </w:p>
    <w:p>
      <w:pPr>
        <w:pStyle w:val="Normal"/>
        <w:spacing w:before="280" w:after="280"/>
        <w:jc w:val="center"/>
        <w:rPr>
          <w:b/>
          <w:b/>
          <w:color w:val="000000"/>
          <w:sz w:val="28"/>
          <w:szCs w:val="28"/>
          <w:lang w:val="uk-UA"/>
        </w:rPr>
      </w:pPr>
      <w:r>
        <w:rPr>
          <w:b/>
          <w:color w:val="000000"/>
          <w:sz w:val="28"/>
          <w:szCs w:val="28"/>
          <w:lang w:val="uk-UA"/>
        </w:rPr>
        <w:t>4) інформація про наглядову раду та виконавчий орган емітента</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5</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представників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5</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незалежних директо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pPr>
      <w:r>
        <w:rPr/>
        <w:t>Комітети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питань ауди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винагор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val="en-US" w:eastAsia="uk-UA"/>
        </w:rPr>
        <w:t xml:space="preserve"> </w:t>
      </w:r>
    </w:p>
    <w:p>
      <w:pPr>
        <w:pStyle w:val="Normal"/>
        <w:ind w:left="-142" w:hanging="0"/>
        <w:rPr/>
      </w:pPr>
      <w:r>
        <w:rPr>
          <w:b/>
          <w:sz w:val="20"/>
          <w:szCs w:val="20"/>
          <w:shd w:fill="FFFFFF" w:val="clear"/>
          <w:lang w:val="uk-UA" w:eastAsia="uk-UA"/>
        </w:rPr>
        <w:t>Зазначається інформація стосовно кількості засідань та яких саме комітетів наглядової ради</w:t>
      </w:r>
      <w:r>
        <w:rPr>
          <w:b/>
          <w:sz w:val="20"/>
          <w:szCs w:val="20"/>
          <w:shd w:fill="FFFFFF" w:val="clear"/>
          <w:lang w:eastAsia="uk-UA"/>
        </w:rPr>
        <w:t xml:space="preserve"> </w:t>
      </w:r>
      <w:r>
        <w:rPr>
          <w:b/>
          <w:sz w:val="20"/>
          <w:szCs w:val="20"/>
          <w:lang w:eastAsia="uk-UA"/>
        </w:rPr>
        <w:t>:</w:t>
      </w:r>
      <w:r>
        <w:rPr>
          <w:lang w:eastAsia="uk-UA"/>
        </w:rPr>
        <w:t xml:space="preserve"> </w:t>
      </w:r>
    </w:p>
    <w:p>
      <w:pPr>
        <w:pStyle w:val="Normal"/>
        <w:numPr>
          <w:ilvl w:val="0"/>
          <w:numId w:val="0"/>
        </w:numPr>
        <w:outlineLvl w:val="2"/>
        <w:rPr>
          <w:b/>
          <w:b/>
          <w:bCs/>
          <w:color w:val="000000"/>
          <w:sz w:val="20"/>
          <w:szCs w:val="20"/>
          <w:lang w:eastAsia="uk-UA"/>
        </w:rPr>
      </w:pPr>
      <w:r>
        <w:rPr>
          <w:bCs/>
          <w:sz w:val="20"/>
          <w:szCs w:val="20"/>
          <w:lang w:val="uk-UA" w:eastAsia="uk-UA"/>
        </w:rPr>
        <w:t xml:space="preserve"> </w:t>
      </w:r>
    </w:p>
    <w:p>
      <w:pPr>
        <w:pStyle w:val="Normal"/>
        <w:numPr>
          <w:ilvl w:val="0"/>
          <w:numId w:val="0"/>
        </w:numPr>
        <w:outlineLvl w:val="2"/>
        <w:rPr/>
      </w:pPr>
      <w:r>
        <w:rPr/>
        <w:t>Персональний склад наглядової ради</w:t>
      </w:r>
    </w:p>
    <w:tbl>
      <w:tblPr>
        <w:tblW w:w="5000" w:type="pct"/>
        <w:jc w:val="left"/>
        <w:tblInd w:w="-113" w:type="dxa"/>
        <w:tblLayout w:type="fixed"/>
        <w:tblCellMar>
          <w:top w:w="0" w:type="dxa"/>
          <w:left w:w="108" w:type="dxa"/>
          <w:bottom w:w="0" w:type="dxa"/>
          <w:right w:w="108" w:type="dxa"/>
        </w:tblCellMar>
      </w:tblPr>
      <w:tblGrid>
        <w:gridCol w:w="4269"/>
        <w:gridCol w:w="2875"/>
        <w:gridCol w:w="1389"/>
        <w:gridCol w:w="1389"/>
      </w:tblGrid>
      <w:tr>
        <w:trPr/>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Прізвище, ім'я, по батькові</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Посад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езалежний член</w:t>
            </w:r>
          </w:p>
        </w:tc>
      </w:tr>
      <w:tr>
        <w:trPr/>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eastAsia="uk-UA"/>
              </w:rPr>
            </w:pPr>
            <w:r>
              <w:rPr>
                <w:color w:val="000000"/>
                <w:sz w:val="20"/>
                <w:szCs w:val="20"/>
                <w:lang w:val="uk-UA" w:eastAsia="uk-UA"/>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eastAsia="uk-UA"/>
              </w:rPr>
            </w:pPr>
            <w:r>
              <w:rPr>
                <w:color w:val="000000"/>
                <w:sz w:val="20"/>
                <w:szCs w:val="20"/>
                <w:lang w:val="uk-UA"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Та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і*</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Сопов Вiктор Олександрович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ами Наглядової рад</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Клименко Валерiй Iванович</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ами Наглядової ра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Дзюзюра Галина Федорівн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ами Наглядової ра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Антоненко Анна Олександрівна</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ами Наглядової ра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Матусевич Володимир Анатолiйович</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Членами Наглядової рад</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не має</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проводилися засідання наглядової ради? Загальний опис прийнятих на них рішень</w:t>
      </w:r>
      <w:r>
        <w:rPr>
          <w:b/>
          <w:bCs/>
          <w:color w:val="000000"/>
          <w:sz w:val="20"/>
          <w:szCs w:val="20"/>
          <w:lang w:eastAsia="uk-UA"/>
        </w:rPr>
        <w:t xml:space="preserve"> :</w:t>
      </w:r>
    </w:p>
    <w:p>
      <w:pPr>
        <w:pStyle w:val="Normal"/>
        <w:numPr>
          <w:ilvl w:val="0"/>
          <w:numId w:val="0"/>
        </w:numPr>
        <w:outlineLvl w:val="2"/>
        <w:rPr>
          <w:b/>
          <w:b/>
          <w:bCs/>
          <w:color w:val="000000"/>
          <w:sz w:val="20"/>
          <w:szCs w:val="20"/>
          <w:lang w:eastAsia="uk-UA"/>
        </w:rPr>
      </w:pPr>
      <w:r>
        <w:rPr>
          <w:bCs/>
          <w:color w:val="000000"/>
          <w:sz w:val="20"/>
          <w:szCs w:val="20"/>
          <w:lang w:val="en-US" w:eastAsia="uk-UA"/>
        </w:rPr>
        <w:t xml:space="preserve"> </w:t>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не має</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outlineLvl w:val="2"/>
        <w:rPr>
          <w:bCs/>
          <w:sz w:val="20"/>
          <w:szCs w:val="20"/>
          <w:lang w:eastAsia="uk-UA"/>
        </w:rPr>
      </w:pPr>
      <w:r>
        <w:rPr>
          <w:bCs/>
          <w:sz w:val="20"/>
          <w:szCs w:val="20"/>
          <w:lang w:eastAsia="uk-UA"/>
        </w:rPr>
      </w:r>
    </w:p>
    <w:p>
      <w:pPr>
        <w:pStyle w:val="Normal"/>
        <w:spacing w:before="280" w:after="280"/>
        <w:jc w:val="center"/>
        <w:rPr>
          <w:b/>
          <w:b/>
          <w:color w:val="000000"/>
          <w:sz w:val="28"/>
          <w:szCs w:val="28"/>
          <w:lang w:val="uk-UA"/>
        </w:rPr>
      </w:pPr>
      <w:r>
        <w:rPr>
          <w:b/>
          <w:color w:val="000000"/>
          <w:sz w:val="28"/>
          <w:szCs w:val="28"/>
          <w:lang w:val="uk-UA"/>
        </w:rPr>
        <w:t>Інформація про виконавчий орган</w:t>
      </w:r>
    </w:p>
    <w:p>
      <w:pPr>
        <w:pStyle w:val="Normal"/>
        <w:rPr>
          <w:b/>
          <w:b/>
          <w:vanish/>
          <w:color w:val="000000"/>
          <w:sz w:val="28"/>
          <w:szCs w:val="28"/>
          <w:lang w:val="uk-UA" w:eastAsia="uk-UA"/>
        </w:rPr>
      </w:pPr>
      <w:r>
        <w:rPr>
          <w:b/>
          <w:vanish/>
          <w:color w:val="000000"/>
          <w:sz w:val="28"/>
          <w:szCs w:val="28"/>
          <w:lang w:val="uk-UA" w:eastAsia="uk-UA"/>
        </w:rPr>
      </w:r>
    </w:p>
    <w:tbl>
      <w:tblPr>
        <w:tblW w:w="9781" w:type="dxa"/>
        <w:jc w:val="left"/>
        <w:tblInd w:w="-7" w:type="dxa"/>
        <w:tblLayout w:type="fixed"/>
        <w:tblCellMar>
          <w:top w:w="15" w:type="dxa"/>
          <w:left w:w="15" w:type="dxa"/>
          <w:bottom w:w="15" w:type="dxa"/>
          <w:right w:w="15" w:type="dxa"/>
        </w:tblCellMar>
      </w:tblPr>
      <w:tblGrid>
        <w:gridCol w:w="5954"/>
        <w:gridCol w:w="3827"/>
      </w:tblGrid>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Склад виконавчого органу</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Функціональні обов'язки</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Правління створюється (обирається, призначається) у кількості шести осіб</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w:t>
            </w:r>
          </w:p>
          <w:p>
            <w:pPr>
              <w:pStyle w:val="Normal"/>
              <w:jc w:val="center"/>
              <w:rPr>
                <w:color w:val="000000"/>
                <w:sz w:val="20"/>
                <w:szCs w:val="20"/>
                <w:lang w:val="uk-UA" w:eastAsia="uk-UA"/>
              </w:rPr>
            </w:pPr>
            <w:r>
              <w:rPr>
                <w:color w:val="000000"/>
                <w:sz w:val="20"/>
                <w:szCs w:val="20"/>
                <w:lang w:val="uk-UA" w:eastAsia="uk-UA"/>
              </w:rPr>
              <w:t>Правління підзвітне загальним зборам і наглядовій раді, організовує виконання їх рішень. Правління діє від імені Товариства у межах, встановлених Статутом Товариства і чинним законодавством.</w:t>
            </w:r>
          </w:p>
          <w:p>
            <w:pPr>
              <w:pStyle w:val="Normal"/>
              <w:jc w:val="center"/>
              <w:rPr>
                <w:color w:val="000000"/>
                <w:sz w:val="20"/>
                <w:szCs w:val="20"/>
                <w:lang w:val="uk-UA" w:eastAsia="uk-UA"/>
              </w:rPr>
            </w:pPr>
            <w:r>
              <w:rPr>
                <w:color w:val="000000"/>
                <w:sz w:val="20"/>
                <w:szCs w:val="20"/>
                <w:lang w:val="uk-UA" w:eastAsia="uk-UA"/>
              </w:rPr>
              <w:t>Права та обов'язки членів правління визначаються чинним законодавством, Статутом Товариства та Положенням про правління Товариства, а також контрактом, що укладається з кожним членом правління. Від імені Товариства контракт підписує голова наглядової ради.Правління Товариства здійснює управління поточною діяльністю Товариства.</w:t>
            </w:r>
          </w:p>
        </w:tc>
      </w:tr>
      <w:tr>
        <w:trPr/>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Опис</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Правління створюється (обирається, призначається) у кількості шести осіб за рішенням: голова правління обирається за рішенням загальних зборів акціонерів строком на три роки, члени правління (обирається, призначається) згідно рішення наглядової ради Товариства в кількості п'яти членів строком на три роки. До складу правління входять голова правління та члени правління.</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t>Інформація про наглядову раду та виконавчий орган емітента</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Наглядова рада Товариства є органом, що здійснює захист прав акціонерів Товариства, і в межах компетенції, визначеної Статутом та чинним законодавством, контролює та регулює діяльність правління.</w:t>
      </w:r>
    </w:p>
    <w:p>
      <w:pPr>
        <w:pStyle w:val="Normal"/>
        <w:rPr>
          <w:sz w:val="20"/>
          <w:szCs w:val="20"/>
          <w:lang w:val="en-US" w:eastAsia="uk-UA"/>
        </w:rPr>
      </w:pPr>
      <w:r>
        <w:rPr>
          <w:sz w:val="20"/>
          <w:szCs w:val="20"/>
          <w:lang w:val="en-US" w:eastAsia="uk-UA"/>
        </w:rPr>
        <w:t xml:space="preserve">Порядок роботи членів наглядової ради та виплати їм винагороди визначається чинним законодавством, Статутом, Положенням про наглядову раду Товариства, а також цивільно-правовим чи трудовим договором (контрактом), що укладається з членом наглядової ради. Такий договір або контракт від імені Товариства підписується головою правління чи іншою уповноваженою загальними зборами особою на умовах, затверджених рішенням загальних зборів. </w:t>
      </w:r>
    </w:p>
    <w:p>
      <w:pPr>
        <w:pStyle w:val="Normal"/>
        <w:rPr>
          <w:sz w:val="20"/>
          <w:szCs w:val="20"/>
          <w:lang w:val="en-US" w:eastAsia="uk-UA"/>
        </w:rPr>
      </w:pPr>
      <w:r>
        <w:rPr>
          <w:sz w:val="20"/>
          <w:szCs w:val="20"/>
          <w:lang w:val="en-US" w:eastAsia="uk-UA"/>
        </w:rPr>
        <w:t>До компетенції наглядової ради належить вирішення питань, передбачених чинним законодавством, Статутом, а також переданих на вирішення наглядової ради загальними зборами. Виключна компетенція наглядової ради визначена Статутом Товариства.</w:t>
      </w:r>
    </w:p>
    <w:p>
      <w:pPr>
        <w:pStyle w:val="Normal"/>
        <w:rPr>
          <w:sz w:val="20"/>
          <w:szCs w:val="20"/>
          <w:lang w:val="en-US" w:eastAsia="uk-UA"/>
        </w:rPr>
      </w:pPr>
      <w:r>
        <w:rPr>
          <w:sz w:val="20"/>
          <w:szCs w:val="20"/>
          <w:lang w:val="en-US" w:eastAsia="uk-UA"/>
        </w:rPr>
        <w:t>Посадові особи органів Товариства забезпечують членам наглядової ради доступ до інформації в межах, передбачених чинним законодавством та Статутом.</w:t>
      </w:r>
    </w:p>
    <w:p>
      <w:pPr>
        <w:pStyle w:val="Normal"/>
        <w:rPr>
          <w:sz w:val="20"/>
          <w:szCs w:val="20"/>
          <w:lang w:val="en-US" w:eastAsia="uk-UA"/>
        </w:rPr>
      </w:pPr>
      <w:r>
        <w:rPr>
          <w:sz w:val="20"/>
          <w:szCs w:val="20"/>
          <w:lang w:val="en-US" w:eastAsia="uk-UA"/>
        </w:rPr>
        <w:t>Наглядова рада обирається в кількості п'ять членів строком на три роки. Членами Наглядової ради Товариства є: Сопов В.О. - голова Наглядової ради, Дзюзюра Г.Ф. - член Наглядової ради, Антоненко А.О. - член Наглядової ради, Клименко В.І.- член Наглядової ради, Матусевич В.А.- член Наглядової ради.</w:t>
      </w:r>
    </w:p>
    <w:p>
      <w:pPr>
        <w:pStyle w:val="Normal"/>
        <w:rPr>
          <w:sz w:val="20"/>
          <w:szCs w:val="20"/>
          <w:lang w:val="en-US" w:eastAsia="uk-UA"/>
        </w:rPr>
      </w:pPr>
      <w:r>
        <w:rPr>
          <w:sz w:val="20"/>
          <w:szCs w:val="20"/>
          <w:lang w:val="en-US" w:eastAsia="uk-UA"/>
        </w:rPr>
        <w:t>Правління Товариства здійснює управління поточною діяльністю Товариства.</w:t>
      </w:r>
    </w:p>
    <w:p>
      <w:pPr>
        <w:pStyle w:val="Normal"/>
        <w:rPr>
          <w:sz w:val="20"/>
          <w:szCs w:val="20"/>
          <w:lang w:val="en-US" w:eastAsia="uk-UA"/>
        </w:rPr>
      </w:pPr>
      <w:r>
        <w:rPr>
          <w:sz w:val="20"/>
          <w:szCs w:val="20"/>
          <w:lang w:val="en-US" w:eastAsia="uk-UA"/>
        </w:rPr>
        <w:t>До компетенції правління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w:t>
      </w:r>
    </w:p>
    <w:p>
      <w:pPr>
        <w:pStyle w:val="Normal"/>
        <w:rPr>
          <w:sz w:val="20"/>
          <w:szCs w:val="20"/>
          <w:lang w:val="en-US" w:eastAsia="uk-UA"/>
        </w:rPr>
      </w:pPr>
      <w:r>
        <w:rPr>
          <w:sz w:val="20"/>
          <w:szCs w:val="20"/>
          <w:lang w:val="en-US" w:eastAsia="uk-UA"/>
        </w:rPr>
        <w:t>Правління підзвітне загальним зборам і наглядовій раді, організовує виконання їх рішень. Правління діє від імені Товариства у межах, встановлених Статутом Товариства і чинним законодавством.</w:t>
      </w:r>
    </w:p>
    <w:p>
      <w:pPr>
        <w:pStyle w:val="Normal"/>
        <w:rPr>
          <w:sz w:val="20"/>
          <w:szCs w:val="20"/>
          <w:lang w:val="en-US" w:eastAsia="uk-UA"/>
        </w:rPr>
      </w:pPr>
      <w:r>
        <w:rPr>
          <w:sz w:val="20"/>
          <w:szCs w:val="20"/>
          <w:lang w:val="en-US" w:eastAsia="uk-UA"/>
        </w:rPr>
        <w:t>Правління створюється (обирається, призначається) у кількості шести осіб за рішенням: голова правління обирається за рішенням загальних зборів акціонерів строком на три роки, члени правління (обирається, призначається) згідно рішення наглядової ради Товариства в кількості п'яти членів строком на три роки. До складу правління входять голова правління та члени правління. Членами Правління Товариства є: Антоненко Олександр Анатолійович . - Голова Правління, Рожнов О.І. - заступник Голови Правління, Слюсаренко С.І. - Член Правління, Нижник О.П.- Член Правління, Чмаль О.М.-Член Правління, Шкурко О.М.- Член Правління.</w:t>
      </w:r>
    </w:p>
    <w:p>
      <w:pPr>
        <w:pStyle w:val="Normal"/>
        <w:rPr>
          <w:sz w:val="20"/>
          <w:szCs w:val="20"/>
          <w:lang w:val="en-US" w:eastAsia="uk-UA"/>
        </w:rPr>
      </w:pPr>
      <w:r>
        <w:rPr>
          <w:sz w:val="20"/>
          <w:szCs w:val="20"/>
          <w:lang w:val="en-US" w:eastAsia="uk-UA"/>
        </w:rPr>
        <w:t xml:space="preserve">Права та обов'язки членів правління визначаються чинним законодавством, Статутом Товариства та Положенням про правління Товариства, а також контрактом, що укладається з кожним членом правління. Від імені Товариства контракт підписує голова наглядової ради.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spacing w:before="280" w:after="280"/>
        <w:jc w:val="center"/>
        <w:rPr>
          <w:b/>
          <w:b/>
          <w:color w:val="000000"/>
          <w:sz w:val="28"/>
          <w:szCs w:val="28"/>
          <w:lang w:val="uk-UA"/>
        </w:rPr>
      </w:pPr>
      <w:r>
        <w:rPr>
          <w:b/>
          <w:color w:val="000000"/>
          <w:sz w:val="28"/>
          <w:szCs w:val="28"/>
          <w:lang w:val="uk-UA"/>
        </w:rPr>
        <w:t>5) опис основних характеристик систем внутрішнього контролю і управління ризиками емітента</w:t>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val="en-US" w:eastAsia="uk-UA"/>
        </w:rPr>
        <w:t>Ні</w:t>
      </w:r>
      <w:r>
        <w:rPr>
          <w:bCs/>
          <w:sz w:val="20"/>
          <w:szCs w:val="20"/>
          <w:u w:val="single"/>
          <w:lang w:eastAsia="uk-UA"/>
        </w:rPr>
        <w:t xml:space="preserve">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Cs/>
          <w:sz w:val="20"/>
          <w:szCs w:val="20"/>
          <w:u w:val="single"/>
          <w:lang w:eastAsia="uk-UA"/>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color w:val="000000"/>
                <w:sz w:val="20"/>
                <w:szCs w:val="20"/>
                <w:lang w:val="uk-UA"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Cs/>
                <w:sz w:val="20"/>
                <w:szCs w:val="20"/>
                <w:lang w:val="uk-UA" w:eastAsia="uk-UA"/>
              </w:rPr>
              <w:t xml:space="preserve">Інформація розміщується на власній інтернет </w:t>
            </w:r>
            <w:r>
              <w:rPr>
                <w:bCs/>
                <w:sz w:val="20"/>
                <w:szCs w:val="20"/>
                <w:lang w:val="en-US" w:eastAsia="uk-UA"/>
              </w:rPr>
              <w:t>c</w:t>
            </w:r>
            <w:r>
              <w:rPr>
                <w:bCs/>
                <w:sz w:val="20"/>
                <w:szCs w:val="20"/>
                <w:lang w:val="uk-UA" w:eastAsia="uk-UA"/>
              </w:rPr>
              <w:t>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рок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 xml:space="preserve"> </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не має</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bCs/>
          <w:color w:val="000000"/>
          <w:sz w:val="20"/>
          <w:szCs w:val="20"/>
          <w:lang w:val="uk-UA" w:eastAsia="uk-UA"/>
        </w:rPr>
      </w:pPr>
      <w:r>
        <w:rPr>
          <w:b/>
          <w:bCs/>
          <w:color w:val="000000"/>
          <w:sz w:val="20"/>
          <w:szCs w:val="20"/>
          <w:lang w:val="uk-UA" w:eastAsia="uk-UA"/>
        </w:rPr>
      </w:r>
    </w:p>
    <w:p>
      <w:pPr>
        <w:pStyle w:val="Normal"/>
        <w:spacing w:before="280" w:after="280"/>
        <w:jc w:val="center"/>
        <w:rPr>
          <w:b/>
          <w:b/>
          <w:vanish/>
          <w:color w:val="000000"/>
          <w:sz w:val="28"/>
          <w:szCs w:val="28"/>
          <w:lang w:val="uk-UA"/>
        </w:rPr>
      </w:pPr>
      <w:r>
        <w:rPr>
          <w:b/>
          <w:vanish/>
          <w:color w:val="000000"/>
          <w:sz w:val="28"/>
          <w:szCs w:val="28"/>
          <w:lang w:val="uk-UA"/>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color w:val="000000"/>
                <w:sz w:val="20"/>
                <w:szCs w:val="20"/>
                <w:lang w:val="uk-UA"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Олександр Анатолійович</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214480825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9.96</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Галина Іванівна</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en-US" w:eastAsia="uk-UA"/>
              </w:rPr>
            </w:pPr>
            <w:r>
              <w:rPr>
                <w:bCs/>
                <w:sz w:val="20"/>
                <w:szCs w:val="20"/>
                <w:lang w:val="en-US" w:eastAsia="uk-U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9.42</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spacing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7"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color w:val="000000"/>
                <w:sz w:val="20"/>
                <w:szCs w:val="20"/>
                <w:lang w:val="uk-UA"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061797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46037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Інші власники не уклали з обраним емітентом депозитарною уств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Тому відповідно до п.10 Прикінцевих та переходних положень Закону України "Про депозитарну систему України" та Листа Національної комісії з цінних паперів та фондового ринку № 08/03/1849/НК від 30.09.2014 року, їхні акції не враховуються при визначенні кворуму та при голосуванні в органах емітента.</w:t>
            </w:r>
          </w:p>
          <w:p>
            <w:pPr>
              <w:pStyle w:val="Normal"/>
              <w:jc w:val="center"/>
              <w:rPr>
                <w:bCs/>
                <w:sz w:val="20"/>
                <w:szCs w:val="20"/>
                <w:lang w:val="en-US" w:eastAsia="uk-UA"/>
              </w:rPr>
            </w:pPr>
            <w:r>
              <w:rPr>
                <w:bCs/>
                <w:sz w:val="20"/>
                <w:szCs w:val="20"/>
                <w:lang w:val="en-US" w:eastAsia="uk-UA"/>
              </w:rPr>
              <w:t>Інших обмежень прав участі та голосування акціонерів на загальних зборах емітентів немає.</w:t>
            </w:r>
          </w:p>
          <w:p>
            <w:pPr>
              <w:pStyle w:val="Normal"/>
              <w:jc w:val="center"/>
              <w:rPr>
                <w:bCs/>
                <w:sz w:val="20"/>
                <w:szCs w:val="20"/>
                <w:lang w:val="en-US" w:eastAsia="uk-UA"/>
              </w:rPr>
            </w:pPr>
            <w:r>
              <w:rPr>
                <w:bCs/>
                <w:sz w:val="20"/>
                <w:szCs w:val="20"/>
                <w:lang w:val="en-US" w:eastAsia="uk-UA"/>
              </w:rPr>
            </w:r>
          </w:p>
          <w:p>
            <w:pPr>
              <w:pStyle w:val="Normal"/>
              <w:jc w:val="center"/>
              <w:rPr>
                <w:bCs/>
                <w:sz w:val="20"/>
                <w:szCs w:val="20"/>
                <w:lang w:val="en-US" w:eastAsia="uk-UA"/>
              </w:rPr>
            </w:pPr>
            <w:r>
              <w:rPr>
                <w:bCs/>
                <w:sz w:val="20"/>
                <w:szCs w:val="20"/>
                <w:lang w:val="en-US" w:eastAsia="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10.2014</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 xml:space="preserve">Порядок притягнення членів Правління до відповідальності регулюється нормами чинного законодавства України. Регулюється  Положенням про правління, Наглядову раду та контрактом з посадовими особами. Обрання та відкликання повноважень Голови Правління належить до виключної компетенції Загальних зборів. </w:t>
      </w:r>
    </w:p>
    <w:p>
      <w:pPr>
        <w:pStyle w:val="Normal"/>
        <w:rPr>
          <w:sz w:val="20"/>
          <w:szCs w:val="20"/>
          <w:lang w:val="en-US" w:eastAsia="uk-UA"/>
        </w:rPr>
      </w:pPr>
      <w:r>
        <w:rPr>
          <w:sz w:val="20"/>
          <w:szCs w:val="20"/>
          <w:lang w:val="en-US" w:eastAsia="uk-UA"/>
        </w:rPr>
        <w:t>До складу Наглядової ради обираються акціонери або особи, які представляють їхні інтереси (по тексту Положення - Представник акціонера, Представник групи акціонерів, Представники акціонерів, Представники групи акціонерів)), та/або незалежні директори.</w:t>
      </w:r>
    </w:p>
    <w:p>
      <w:pPr>
        <w:pStyle w:val="Normal"/>
        <w:rPr>
          <w:sz w:val="20"/>
          <w:szCs w:val="20"/>
          <w:lang w:val="en-US" w:eastAsia="uk-UA"/>
        </w:rPr>
      </w:pPr>
      <w:r>
        <w:rPr>
          <w:sz w:val="20"/>
          <w:szCs w:val="20"/>
          <w:lang w:val="en-US" w:eastAsia="uk-UA"/>
        </w:rPr>
        <w:t xml:space="preserve">Вимоги до кандидатів та членів Наглядової ради, встановлені чинним законодавством, Статутом Товариства та цим Положенням, застосовуються також і до Представника акціонера (групи акціонера) як кандидата та/або члена Наглядової ради. </w:t>
      </w:r>
    </w:p>
    <w:p>
      <w:pPr>
        <w:pStyle w:val="Normal"/>
        <w:rPr>
          <w:sz w:val="20"/>
          <w:szCs w:val="20"/>
          <w:lang w:val="en-US" w:eastAsia="uk-UA"/>
        </w:rPr>
      </w:pPr>
      <w:r>
        <w:rPr>
          <w:sz w:val="20"/>
          <w:szCs w:val="20"/>
          <w:lang w:val="en-US" w:eastAsia="uk-UA"/>
        </w:rPr>
        <w:t>Додатково зазначається інформація про будь-які винагороди або компенсації, які виплачені посадовим особам емітента в разі їх звільнення за звітний період - За звітний період не було звільнено жодної посадової особи.</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spacing w:before="280" w:after="280"/>
        <w:jc w:val="center"/>
        <w:rPr>
          <w:b/>
          <w:b/>
          <w:sz w:val="28"/>
          <w:szCs w:val="28"/>
        </w:rPr>
      </w:pPr>
      <w:r>
        <w:rPr>
          <w:b/>
          <w:color w:val="000000"/>
          <w:sz w:val="28"/>
          <w:szCs w:val="28"/>
          <w:lang w:val="uk-UA"/>
        </w:rPr>
        <w:t>9) повноваження посадових осіб емітента</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Повноваження посадових осіб емітента - Передбачені в контракті з посадовою особою та Положенням про правління, Наглядову раду.</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jc w:val="center"/>
        <w:rPr>
          <w:b/>
          <w:b/>
          <w:color w:val="000000"/>
          <w:sz w:val="28"/>
          <w:szCs w:val="28"/>
          <w:lang w:val="uk-UA" w:eastAsia="uk-UA"/>
        </w:rPr>
      </w:pPr>
      <w:r>
        <w:rPr>
          <w:b/>
          <w:color w:val="000000"/>
          <w:sz w:val="28"/>
          <w:szCs w:val="28"/>
          <w:lang w:val="uk-UA" w:eastAsia="uk-UA"/>
        </w:rPr>
        <w:t>Інформація аудитора щодо звіту про корпоративне управління</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sz w:val="20"/>
          <w:szCs w:val="20"/>
          <w:lang w:val="en-US" w:eastAsia="uk-UA"/>
        </w:rPr>
        <w:t xml:space="preserve">ЗВІТ НЕЗАЛЕЖНОГО АУДИТОРА </w:t>
      </w:r>
    </w:p>
    <w:p>
      <w:pPr>
        <w:pStyle w:val="Normal"/>
        <w:rPr>
          <w:sz w:val="20"/>
          <w:szCs w:val="20"/>
          <w:lang w:val="en-US" w:eastAsia="uk-UA"/>
        </w:rPr>
      </w:pPr>
      <w:r>
        <w:rPr>
          <w:sz w:val="20"/>
          <w:szCs w:val="20"/>
          <w:lang w:val="en-US" w:eastAsia="uk-UA"/>
        </w:rPr>
        <w:t>З НАДАННЯ ОБГРУНТОВАНОЇ ВПЕВНЕНОСТІ</w:t>
      </w:r>
    </w:p>
    <w:p>
      <w:pPr>
        <w:pStyle w:val="Normal"/>
        <w:rPr>
          <w:sz w:val="20"/>
          <w:szCs w:val="20"/>
          <w:lang w:val="en-US" w:eastAsia="uk-UA"/>
        </w:rPr>
      </w:pPr>
      <w:r>
        <w:rPr>
          <w:sz w:val="20"/>
          <w:szCs w:val="20"/>
          <w:lang w:val="en-US" w:eastAsia="uk-UA"/>
        </w:rPr>
        <w:t xml:space="preserve">щодо інформації, наведеної відповідно до вимог пунктів 5-9 частини 3 статті 40-1 Закону України "Про цінні папери та фондовий ринок" </w:t>
      </w:r>
    </w:p>
    <w:p>
      <w:pPr>
        <w:pStyle w:val="Normal"/>
        <w:rPr>
          <w:sz w:val="20"/>
          <w:szCs w:val="20"/>
          <w:lang w:val="en-US" w:eastAsia="uk-UA"/>
        </w:rPr>
      </w:pPr>
      <w:r>
        <w:rPr>
          <w:sz w:val="20"/>
          <w:szCs w:val="20"/>
          <w:lang w:val="en-US" w:eastAsia="uk-UA"/>
        </w:rPr>
        <w:t>у Звіті про корпоративне управління ПРИВАТНОГО АКЦІОНЕРНОГО ТОВАРИСТВА "ВОВЧАНСЬКИЙ АГРЕГАТНИЙ ЗАВОД"</w:t>
      </w:r>
    </w:p>
    <w:p>
      <w:pPr>
        <w:pStyle w:val="Normal"/>
        <w:rPr>
          <w:sz w:val="20"/>
          <w:szCs w:val="20"/>
          <w:lang w:val="en-US" w:eastAsia="uk-UA"/>
        </w:rPr>
      </w:pPr>
      <w:r>
        <w:rPr>
          <w:sz w:val="20"/>
          <w:szCs w:val="20"/>
          <w:lang w:val="en-US" w:eastAsia="uk-UA"/>
        </w:rPr>
        <w:t>за період з 1 січня 2018 року по 31 грудня 2018 рок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Адресат</w:t>
      </w:r>
    </w:p>
    <w:p>
      <w:pPr>
        <w:pStyle w:val="Normal"/>
        <w:rPr>
          <w:sz w:val="20"/>
          <w:szCs w:val="20"/>
          <w:lang w:val="en-US" w:eastAsia="uk-UA"/>
        </w:rPr>
      </w:pPr>
      <w:r>
        <w:rPr>
          <w:sz w:val="20"/>
          <w:szCs w:val="20"/>
          <w:lang w:val="en-US" w:eastAsia="uk-UA"/>
        </w:rPr>
        <w:t>Акціонерам та керівництву ПРИВАТНОГО АКЦІОНЕРНОГО ТОВАРИСТВА"ВОВЧАНСЬКИЙ АГРЕГАТНИЙ ЗАВОД""</w:t>
      </w:r>
    </w:p>
    <w:p>
      <w:pPr>
        <w:pStyle w:val="Normal"/>
        <w:rPr>
          <w:sz w:val="20"/>
          <w:szCs w:val="20"/>
          <w:lang w:val="en-US" w:eastAsia="uk-UA"/>
        </w:rPr>
      </w:pPr>
      <w:r>
        <w:rPr>
          <w:sz w:val="20"/>
          <w:szCs w:val="20"/>
          <w:lang w:val="en-US" w:eastAsia="uk-UA"/>
        </w:rPr>
        <w:t>Національної комісії з цінних паперів та фондового ринк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І. АУДИТ ЗВІТУ ПРО КОРПОРАТИВНЕ УПРАВЛІННЯ</w:t>
      </w:r>
    </w:p>
    <w:p>
      <w:pPr>
        <w:pStyle w:val="Normal"/>
        <w:rPr>
          <w:sz w:val="20"/>
          <w:szCs w:val="20"/>
          <w:lang w:val="en-US" w:eastAsia="uk-UA"/>
        </w:rPr>
      </w:pPr>
      <w:r>
        <w:rPr>
          <w:sz w:val="20"/>
          <w:szCs w:val="20"/>
          <w:lang w:val="en-US" w:eastAsia="uk-UA"/>
        </w:rPr>
        <w:t>Звіт про корпоративне управління є частиною Звіту керівництва ПРИВАТНОГО АКЦІОНЕРНОГО ТОВАРИСТВА"ВОВЧАНСЬКИЙ АГРЕГАТНИЙ ЗАВОД" за  період з 1 січня 2018 року по 31 грудня 2018 року, який затверджений Наглядовою радою 01березня 2019 року (протокол № 9).</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Основні відомості про Товариство</w:t>
      </w:r>
    </w:p>
    <w:p>
      <w:pPr>
        <w:pStyle w:val="Normal"/>
        <w:rPr>
          <w:sz w:val="20"/>
          <w:szCs w:val="20"/>
          <w:lang w:val="en-US" w:eastAsia="uk-UA"/>
        </w:rPr>
      </w:pPr>
      <w:r>
        <w:rPr>
          <w:sz w:val="20"/>
          <w:szCs w:val="20"/>
          <w:lang w:val="en-US" w:eastAsia="uk-UA"/>
        </w:rPr>
        <w:t>Повне найменування</w:t>
        <w:tab/>
        <w:t>"</w:t>
        <w:tab/>
        <w:t>Найменування Товариства українською мовою:</w:t>
      </w:r>
    </w:p>
    <w:p>
      <w:pPr>
        <w:pStyle w:val="Normal"/>
        <w:rPr>
          <w:sz w:val="20"/>
          <w:szCs w:val="20"/>
          <w:lang w:val="en-US" w:eastAsia="uk-UA"/>
        </w:rPr>
      </w:pPr>
      <w:r>
        <w:rPr>
          <w:sz w:val="20"/>
          <w:szCs w:val="20"/>
          <w:lang w:val="en-US" w:eastAsia="uk-UA"/>
        </w:rPr>
        <w:t>повне - ПРИВАТНЕ АКЦІОНЕРНЕ ТОВАРИСТВО "ВОВЧАНСЬКИЙ АГРЕГАТНИЙ ЗАВОД";</w:t>
      </w:r>
    </w:p>
    <w:p>
      <w:pPr>
        <w:pStyle w:val="Normal"/>
        <w:rPr>
          <w:sz w:val="20"/>
          <w:szCs w:val="20"/>
          <w:lang w:val="en-US" w:eastAsia="uk-UA"/>
        </w:rPr>
      </w:pPr>
      <w:r>
        <w:rPr>
          <w:sz w:val="20"/>
          <w:szCs w:val="20"/>
          <w:lang w:val="en-US" w:eastAsia="uk-UA"/>
        </w:rPr>
        <w:t>"</w:t>
        <w:tab/>
        <w:t>Найменування Товариства російською мовою:</w:t>
      </w:r>
    </w:p>
    <w:p>
      <w:pPr>
        <w:pStyle w:val="Normal"/>
        <w:rPr>
          <w:sz w:val="20"/>
          <w:szCs w:val="20"/>
          <w:lang w:val="en-US" w:eastAsia="uk-UA"/>
        </w:rPr>
      </w:pPr>
      <w:r>
        <w:rPr>
          <w:sz w:val="20"/>
          <w:szCs w:val="20"/>
          <w:lang w:val="en-US" w:eastAsia="uk-UA"/>
        </w:rPr>
        <w:t>повне - ЧАСТНОЕ АКЦИОНЕРНОЕ ОБЩЕСТВО "ВОЛЧАНСКИЙ АГРЕГАТНЫЙ ЗАВОД";</w:t>
      </w:r>
    </w:p>
    <w:p>
      <w:pPr>
        <w:pStyle w:val="Normal"/>
        <w:rPr>
          <w:sz w:val="20"/>
          <w:szCs w:val="20"/>
          <w:lang w:val="en-US" w:eastAsia="uk-UA"/>
        </w:rPr>
      </w:pPr>
      <w:r>
        <w:rPr>
          <w:sz w:val="20"/>
          <w:szCs w:val="20"/>
          <w:lang w:val="en-US" w:eastAsia="uk-UA"/>
        </w:rPr>
        <w:t>"</w:t>
        <w:tab/>
        <w:t>Найменування Товариства англійською мовою:</w:t>
      </w:r>
    </w:p>
    <w:p>
      <w:pPr>
        <w:pStyle w:val="Normal"/>
        <w:rPr>
          <w:sz w:val="20"/>
          <w:szCs w:val="20"/>
          <w:lang w:val="en-US" w:eastAsia="uk-UA"/>
        </w:rPr>
      </w:pPr>
      <w:r>
        <w:rPr>
          <w:sz w:val="20"/>
          <w:szCs w:val="20"/>
          <w:lang w:val="en-US" w:eastAsia="uk-UA"/>
        </w:rPr>
        <w:t>повне - PRIVATE JOINT STOCK COMPANY</w:t>
      </w:r>
    </w:p>
    <w:p>
      <w:pPr>
        <w:pStyle w:val="Normal"/>
        <w:rPr>
          <w:sz w:val="20"/>
          <w:szCs w:val="20"/>
          <w:lang w:val="en-US" w:eastAsia="uk-UA"/>
        </w:rPr>
      </w:pPr>
      <w:r>
        <w:rPr>
          <w:sz w:val="20"/>
          <w:szCs w:val="20"/>
          <w:lang w:val="en-US" w:eastAsia="uk-UA"/>
        </w:rPr>
        <w:t>Скорочене найменування</w:t>
        <w:tab/>
        <w:t>українською мовою - ПРАТ "ВАЗ".</w:t>
      </w:r>
    </w:p>
    <w:p>
      <w:pPr>
        <w:pStyle w:val="Normal"/>
        <w:rPr>
          <w:sz w:val="20"/>
          <w:szCs w:val="20"/>
          <w:lang w:val="en-US" w:eastAsia="uk-UA"/>
        </w:rPr>
      </w:pPr>
      <w:r>
        <w:rPr>
          <w:sz w:val="20"/>
          <w:szCs w:val="20"/>
          <w:lang w:val="en-US" w:eastAsia="uk-UA"/>
        </w:rPr>
        <w:t>російською мовою - ЧАО "ВАЗ".</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Код за ЄДРПОУ</w:t>
        <w:tab/>
        <w:t>14309847</w:t>
      </w:r>
    </w:p>
    <w:p>
      <w:pPr>
        <w:pStyle w:val="Normal"/>
        <w:rPr>
          <w:sz w:val="20"/>
          <w:szCs w:val="20"/>
          <w:lang w:val="en-US" w:eastAsia="uk-UA"/>
        </w:rPr>
      </w:pPr>
      <w:r>
        <w:rPr>
          <w:sz w:val="20"/>
          <w:szCs w:val="20"/>
          <w:lang w:val="en-US" w:eastAsia="uk-UA"/>
        </w:rPr>
        <w:t>Територія (місто)</w:t>
        <w:tab/>
        <w:t>м. Вовчанськ</w:t>
      </w:r>
    </w:p>
    <w:p>
      <w:pPr>
        <w:pStyle w:val="Normal"/>
        <w:rPr>
          <w:sz w:val="20"/>
          <w:szCs w:val="20"/>
          <w:lang w:val="en-US" w:eastAsia="uk-UA"/>
        </w:rPr>
      </w:pPr>
      <w:r>
        <w:rPr>
          <w:sz w:val="20"/>
          <w:szCs w:val="20"/>
          <w:lang w:val="en-US" w:eastAsia="uk-UA"/>
        </w:rPr>
        <w:t>Область, район</w:t>
        <w:tab/>
        <w:t>Харківська обл., Вовчанський р-н</w:t>
      </w:r>
    </w:p>
    <w:p>
      <w:pPr>
        <w:pStyle w:val="Normal"/>
        <w:rPr>
          <w:sz w:val="20"/>
          <w:szCs w:val="20"/>
          <w:lang w:val="en-US" w:eastAsia="uk-UA"/>
        </w:rPr>
      </w:pPr>
      <w:r>
        <w:rPr>
          <w:sz w:val="20"/>
          <w:szCs w:val="20"/>
          <w:lang w:val="en-US" w:eastAsia="uk-UA"/>
        </w:rPr>
        <w:t>Поштовий індекс</w:t>
        <w:tab/>
        <w:t>62504</w:t>
      </w:r>
    </w:p>
    <w:p>
      <w:pPr>
        <w:pStyle w:val="Normal"/>
        <w:rPr>
          <w:sz w:val="20"/>
          <w:szCs w:val="20"/>
          <w:lang w:val="en-US" w:eastAsia="uk-UA"/>
        </w:rPr>
      </w:pPr>
      <w:r>
        <w:rPr>
          <w:sz w:val="20"/>
          <w:szCs w:val="20"/>
          <w:lang w:val="en-US" w:eastAsia="uk-UA"/>
        </w:rPr>
        <w:t>Вулиця, будинок</w:t>
        <w:tab/>
        <w:t>вул.  Пушкіна, 2</w:t>
      </w:r>
    </w:p>
    <w:p>
      <w:pPr>
        <w:pStyle w:val="Normal"/>
        <w:rPr>
          <w:sz w:val="20"/>
          <w:szCs w:val="20"/>
          <w:lang w:val="en-US" w:eastAsia="uk-UA"/>
        </w:rPr>
      </w:pPr>
      <w:r>
        <w:rPr>
          <w:sz w:val="20"/>
          <w:szCs w:val="20"/>
          <w:lang w:val="en-US" w:eastAsia="uk-UA"/>
        </w:rPr>
        <w:t>Номер та серія свідоцтвапро державну реєстрацію емітента</w:t>
        <w:tab/>
        <w:t>№276</w:t>
      </w:r>
    </w:p>
    <w:p>
      <w:pPr>
        <w:pStyle w:val="Normal"/>
        <w:rPr>
          <w:sz w:val="20"/>
          <w:szCs w:val="20"/>
          <w:lang w:val="en-US" w:eastAsia="uk-UA"/>
        </w:rPr>
      </w:pPr>
      <w:r>
        <w:rPr>
          <w:sz w:val="20"/>
          <w:szCs w:val="20"/>
          <w:lang w:val="en-US" w:eastAsia="uk-UA"/>
        </w:rPr>
        <w:t>Дата видачі</w:t>
        <w:tab/>
        <w:t>24.06.1994</w:t>
      </w:r>
    </w:p>
    <w:p>
      <w:pPr>
        <w:pStyle w:val="Normal"/>
        <w:rPr>
          <w:sz w:val="20"/>
          <w:szCs w:val="20"/>
          <w:lang w:val="en-US" w:eastAsia="uk-UA"/>
        </w:rPr>
      </w:pPr>
      <w:r>
        <w:rPr>
          <w:sz w:val="20"/>
          <w:szCs w:val="20"/>
          <w:lang w:val="en-US" w:eastAsia="uk-UA"/>
        </w:rPr>
        <w:t>Орган, що видав свідоцтво</w:t>
        <w:tab/>
        <w:t>Вовчанська районна державна адміністрація Харківської обл.</w:t>
      </w:r>
    </w:p>
    <w:p>
      <w:pPr>
        <w:pStyle w:val="Normal"/>
        <w:rPr>
          <w:sz w:val="20"/>
          <w:szCs w:val="20"/>
          <w:lang w:val="en-US" w:eastAsia="uk-UA"/>
        </w:rPr>
      </w:pPr>
      <w:r>
        <w:rPr>
          <w:sz w:val="20"/>
          <w:szCs w:val="20"/>
          <w:lang w:val="en-US" w:eastAsia="uk-UA"/>
        </w:rPr>
        <w:t>Дата та номер запису (останньої реєстраційної дії) про включення відомостей про юридичну особу до ЄДР</w:t>
        <w:tab/>
        <w:t>08.05.2018</w:t>
      </w:r>
    </w:p>
    <w:p>
      <w:pPr>
        <w:pStyle w:val="Normal"/>
        <w:rPr/>
      </w:pPr>
      <w:r>
        <w:rPr>
          <w:sz w:val="20"/>
          <w:szCs w:val="20"/>
          <w:lang w:val="en-US" w:eastAsia="uk-UA"/>
        </w:rPr>
        <w:t>14541050035000051</w:t>
      </w:r>
    </w:p>
    <w:p>
      <w:pPr>
        <w:pStyle w:val="Normal"/>
        <w:rPr>
          <w:sz w:val="20"/>
          <w:szCs w:val="20"/>
          <w:lang w:val="en-US" w:eastAsia="uk-UA"/>
        </w:rPr>
      </w:pPr>
      <w:r>
        <w:rPr>
          <w:sz w:val="20"/>
          <w:szCs w:val="20"/>
          <w:lang w:val="en-US" w:eastAsia="uk-UA"/>
        </w:rPr>
        <w:t>Зареєстрований статутний капітал (грн.)</w:t>
        <w:tab/>
        <w:t xml:space="preserve">402 050 512,50  </w:t>
      </w:r>
    </w:p>
    <w:p>
      <w:pPr>
        <w:pStyle w:val="Normal"/>
        <w:rPr>
          <w:sz w:val="20"/>
          <w:szCs w:val="20"/>
          <w:lang w:val="en-US" w:eastAsia="uk-UA"/>
        </w:rPr>
      </w:pPr>
      <w:r>
        <w:rPr>
          <w:sz w:val="20"/>
          <w:szCs w:val="20"/>
          <w:lang w:val="en-US" w:eastAsia="uk-UA"/>
        </w:rPr>
        <w:t>Види діяльності за КВЕД-2010</w:t>
        <w:tab/>
        <w:t>28.11  виробництво двигунів і турбін, крім авіаційних, автотранспортних і мотоциклетних двигунів.;</w:t>
      </w:r>
    </w:p>
    <w:p>
      <w:pPr>
        <w:pStyle w:val="Normal"/>
        <w:rPr>
          <w:sz w:val="20"/>
          <w:szCs w:val="20"/>
          <w:lang w:val="en-US" w:eastAsia="uk-UA"/>
        </w:rPr>
      </w:pPr>
      <w:r>
        <w:rPr>
          <w:sz w:val="20"/>
          <w:szCs w:val="20"/>
          <w:lang w:val="en-US" w:eastAsia="uk-UA"/>
        </w:rPr>
        <w:t>29.32  виробництво інших вузлів, деталей і приладдя для автотранспортних засобів;</w:t>
      </w:r>
    </w:p>
    <w:p>
      <w:pPr>
        <w:pStyle w:val="Normal"/>
        <w:rPr>
          <w:sz w:val="20"/>
          <w:szCs w:val="20"/>
          <w:lang w:val="en-US" w:eastAsia="uk-UA"/>
        </w:rPr>
      </w:pPr>
      <w:r>
        <w:rPr>
          <w:sz w:val="20"/>
          <w:szCs w:val="20"/>
          <w:lang w:val="en-US" w:eastAsia="uk-UA"/>
        </w:rPr>
        <w:t>30.30  виробництво повітряних і космічних літальних апаратів, супутнього устаткування;</w:t>
      </w:r>
    </w:p>
    <w:p>
      <w:pPr>
        <w:pStyle w:val="Normal"/>
        <w:rPr>
          <w:sz w:val="20"/>
          <w:szCs w:val="20"/>
          <w:lang w:val="en-US" w:eastAsia="uk-UA"/>
        </w:rPr>
      </w:pPr>
      <w:r>
        <w:rPr>
          <w:sz w:val="20"/>
          <w:szCs w:val="20"/>
          <w:lang w:val="en-US" w:eastAsia="uk-UA"/>
        </w:rPr>
        <w:t>33.12  ремонт і технічне обслуговування машин і устаткування промислового призначення;</w:t>
      </w:r>
    </w:p>
    <w:p>
      <w:pPr>
        <w:pStyle w:val="Normal"/>
        <w:rPr>
          <w:sz w:val="20"/>
          <w:szCs w:val="20"/>
          <w:lang w:val="en-US" w:eastAsia="uk-UA"/>
        </w:rPr>
      </w:pPr>
      <w:r>
        <w:rPr>
          <w:sz w:val="20"/>
          <w:szCs w:val="20"/>
          <w:lang w:val="en-US" w:eastAsia="uk-UA"/>
        </w:rPr>
        <w:t>49.41  вантажний автомобільний транспорт;</w:t>
      </w:r>
    </w:p>
    <w:p>
      <w:pPr>
        <w:pStyle w:val="Normal"/>
        <w:rPr>
          <w:sz w:val="20"/>
          <w:szCs w:val="20"/>
          <w:lang w:val="en-US" w:eastAsia="uk-UA"/>
        </w:rPr>
      </w:pPr>
      <w:r>
        <w:rPr>
          <w:sz w:val="20"/>
          <w:szCs w:val="20"/>
          <w:lang w:val="en-US" w:eastAsia="uk-UA"/>
        </w:rPr>
        <w:t>71.12  діяльність у сфері інжинірингу, геології та геодезії, надання послуг технічного консультування в цих сферах;</w:t>
      </w:r>
    </w:p>
    <w:p>
      <w:pPr>
        <w:pStyle w:val="Normal"/>
        <w:rPr>
          <w:sz w:val="20"/>
          <w:szCs w:val="20"/>
          <w:lang w:val="en-US" w:eastAsia="uk-UA"/>
        </w:rPr>
      </w:pPr>
      <w:r>
        <w:rPr>
          <w:sz w:val="20"/>
          <w:szCs w:val="20"/>
          <w:lang w:val="en-US" w:eastAsia="uk-UA"/>
        </w:rPr>
        <w:t>72.19  дослідження й  експериментальні розробки у сфері природничих і  технічних наук.</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Код за КОАТУУ</w:t>
        <w:tab/>
        <w:t>6321610100</w:t>
      </w:r>
    </w:p>
    <w:p>
      <w:pPr>
        <w:pStyle w:val="Normal"/>
        <w:rPr>
          <w:sz w:val="20"/>
          <w:szCs w:val="20"/>
          <w:lang w:val="en-US" w:eastAsia="uk-UA"/>
        </w:rPr>
      </w:pPr>
      <w:r>
        <w:rPr>
          <w:sz w:val="20"/>
          <w:szCs w:val="20"/>
          <w:lang w:val="en-US" w:eastAsia="uk-UA"/>
        </w:rPr>
        <w:t xml:space="preserve">Середня кількість працівників </w:t>
        <w:tab/>
        <w:t>818</w:t>
      </w:r>
    </w:p>
    <w:p>
      <w:pPr>
        <w:pStyle w:val="Normal"/>
        <w:rPr>
          <w:sz w:val="20"/>
          <w:szCs w:val="20"/>
          <w:lang w:val="en-US" w:eastAsia="uk-UA"/>
        </w:rPr>
      </w:pPr>
      <w:r>
        <w:rPr>
          <w:sz w:val="20"/>
          <w:szCs w:val="20"/>
          <w:lang w:val="en-US" w:eastAsia="uk-UA"/>
        </w:rPr>
        <w:t>Акціонери Товариства</w:t>
        <w:tab/>
        <w:t>1165 фізичних осіб (з них 2 акціонери - співвласники), яким належить 206 157 398 акцій, що становить 97,4528  Зареєстрованого капіталу Товариства та дві юридичні особи:</w:t>
      </w:r>
    </w:p>
    <w:p>
      <w:pPr>
        <w:pStyle w:val="Normal"/>
        <w:rPr>
          <w:sz w:val="20"/>
          <w:szCs w:val="20"/>
          <w:lang w:val="en-US" w:eastAsia="uk-UA"/>
        </w:rPr>
      </w:pPr>
      <w:r>
        <w:rPr>
          <w:sz w:val="20"/>
          <w:szCs w:val="20"/>
          <w:lang w:val="en-US" w:eastAsia="uk-UA"/>
        </w:rPr>
        <w:t xml:space="preserve">    </w:t>
      </w:r>
      <w:r>
        <w:rPr>
          <w:sz w:val="20"/>
          <w:szCs w:val="20"/>
          <w:lang w:val="en-US" w:eastAsia="uk-UA"/>
        </w:rPr>
        <w:t>- ЗАТ "Фінансова компанія "Резон"" (Україна), якому належить 10 000 акцій, що становить 0,0049 % статутного капіталу Товариства;</w:t>
      </w:r>
    </w:p>
    <w:p>
      <w:pPr>
        <w:pStyle w:val="Normal"/>
        <w:rPr>
          <w:sz w:val="20"/>
          <w:szCs w:val="20"/>
          <w:lang w:val="en-US" w:eastAsia="uk-UA"/>
        </w:rPr>
      </w:pPr>
      <w:r>
        <w:rPr>
          <w:sz w:val="20"/>
          <w:szCs w:val="20"/>
          <w:lang w:val="en-US" w:eastAsia="uk-UA"/>
        </w:rPr>
        <w:t>- ТОВ "ТЕКТ-ТРЕЙД" (Україна), якому належить 12 350 акцій, що становить 0,0060 % статутного капіталу Товариств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ідповідальні особи</w:t>
      </w:r>
    </w:p>
    <w:p>
      <w:pPr>
        <w:pStyle w:val="Normal"/>
        <w:rPr>
          <w:sz w:val="20"/>
          <w:szCs w:val="20"/>
          <w:lang w:val="en-US" w:eastAsia="uk-UA"/>
        </w:rPr>
      </w:pPr>
      <w:r>
        <w:rPr>
          <w:sz w:val="20"/>
          <w:szCs w:val="20"/>
          <w:lang w:val="en-US" w:eastAsia="uk-UA"/>
        </w:rPr>
        <w:tab/>
        <w:t>директор Антоненко Олександр Анатолійович ;</w:t>
      </w:r>
    </w:p>
    <w:p>
      <w:pPr>
        <w:pStyle w:val="Normal"/>
        <w:rPr>
          <w:sz w:val="20"/>
          <w:szCs w:val="20"/>
          <w:lang w:val="en-US" w:eastAsia="uk-UA"/>
        </w:rPr>
      </w:pPr>
      <w:r>
        <w:rPr>
          <w:sz w:val="20"/>
          <w:szCs w:val="20"/>
          <w:lang w:val="en-US" w:eastAsia="uk-UA"/>
        </w:rPr>
        <w:t xml:space="preserve">головний бухгалтер Нижник Олександра Петрівн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ступний параграф</w:t>
      </w:r>
    </w:p>
    <w:p>
      <w:pPr>
        <w:pStyle w:val="Normal"/>
        <w:rPr>
          <w:sz w:val="20"/>
          <w:szCs w:val="20"/>
          <w:lang w:val="en-US" w:eastAsia="uk-UA"/>
        </w:rPr>
      </w:pPr>
      <w:r>
        <w:rPr>
          <w:sz w:val="20"/>
          <w:szCs w:val="20"/>
          <w:lang w:val="en-US" w:eastAsia="uk-UA"/>
        </w:rPr>
        <w:t xml:space="preserve">Звіт складено за результатами виконання завдання ТОВ "АФ "Успіх-Аудит" (номер реєстрації у Реєстрі аудиторів та суб'єктів аудиторської діяльності - № 3519), на підставі договору № 11/03 від 11березня 2019 року та у відповідності до: </w:t>
      </w:r>
    </w:p>
    <w:p>
      <w:pPr>
        <w:pStyle w:val="Normal"/>
        <w:rPr>
          <w:sz w:val="20"/>
          <w:szCs w:val="20"/>
          <w:lang w:val="en-US" w:eastAsia="uk-UA"/>
        </w:rPr>
      </w:pPr>
      <w:r>
        <w:rPr>
          <w:sz w:val="20"/>
          <w:szCs w:val="20"/>
          <w:lang w:val="en-US" w:eastAsia="uk-UA"/>
        </w:rPr>
        <w:t xml:space="preserve">o Закону України ""Про аудит фінансової звітності та аудиторську діяльність" від 31.12.2017 року № 2258-VIII; </w:t>
      </w:r>
    </w:p>
    <w:p>
      <w:pPr>
        <w:pStyle w:val="Normal"/>
        <w:rPr>
          <w:sz w:val="20"/>
          <w:szCs w:val="20"/>
          <w:lang w:val="en-US" w:eastAsia="uk-UA"/>
        </w:rPr>
      </w:pPr>
      <w:r>
        <w:rPr>
          <w:sz w:val="20"/>
          <w:szCs w:val="20"/>
          <w:lang w:val="en-US" w:eastAsia="uk-UA"/>
        </w:rPr>
        <w:t>o Міжнародного стандарту завдань з надання впевненості 3000 "Завдання з надання впевненості, що не є аудитом чи оглядом історичної фінансової інформації (переглянутий)" - (надалі - МСЗНВ 3000).</w:t>
      </w:r>
    </w:p>
    <w:p>
      <w:pPr>
        <w:pStyle w:val="Normal"/>
        <w:rPr>
          <w:sz w:val="20"/>
          <w:szCs w:val="20"/>
          <w:lang w:val="en-US" w:eastAsia="uk-UA"/>
        </w:rPr>
      </w:pPr>
      <w:r>
        <w:rPr>
          <w:sz w:val="20"/>
          <w:szCs w:val="20"/>
          <w:lang w:val="en-US" w:eastAsia="uk-UA"/>
        </w:rPr>
        <w:t>Цей звіт містить результати виконання завдання з надання обґ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 Приватного акціонерного товариства "Вовчанський агрегатний завод" (надалі - інформація Звіту про корпоративне управління) за рік, що закінчився 31 грудня 2018 року, й включає:</w:t>
      </w:r>
    </w:p>
    <w:p>
      <w:pPr>
        <w:pStyle w:val="Normal"/>
        <w:rPr>
          <w:sz w:val="20"/>
          <w:szCs w:val="20"/>
          <w:lang w:val="en-US" w:eastAsia="uk-UA"/>
        </w:rPr>
      </w:pPr>
      <w:r>
        <w:rPr>
          <w:sz w:val="20"/>
          <w:szCs w:val="20"/>
          <w:lang w:val="en-US" w:eastAsia="uk-UA"/>
        </w:rPr>
        <w:t xml:space="preserve"> </w:t>
      </w:r>
      <w:r>
        <w:rPr>
          <w:sz w:val="20"/>
          <w:szCs w:val="20"/>
          <w:lang w:val="en-US" w:eastAsia="uk-UA"/>
        </w:rPr>
        <w:t xml:space="preserve">- опис основних характеристик систем внутрішнього контролю і управління ризиками Замовника; </w:t>
      </w:r>
    </w:p>
    <w:p>
      <w:pPr>
        <w:pStyle w:val="Normal"/>
        <w:rPr>
          <w:sz w:val="20"/>
          <w:szCs w:val="20"/>
          <w:lang w:val="en-US" w:eastAsia="uk-UA"/>
        </w:rPr>
      </w:pPr>
      <w:r>
        <w:rPr>
          <w:sz w:val="20"/>
          <w:szCs w:val="20"/>
          <w:lang w:val="en-US" w:eastAsia="uk-UA"/>
        </w:rPr>
        <w:t>- перелік осіб, які прямо або опосередковано є власниками значного пакета акцій Замовника;</w:t>
      </w:r>
    </w:p>
    <w:p>
      <w:pPr>
        <w:pStyle w:val="Normal"/>
        <w:rPr>
          <w:sz w:val="20"/>
          <w:szCs w:val="20"/>
          <w:lang w:val="en-US" w:eastAsia="uk-UA"/>
        </w:rPr>
      </w:pPr>
      <w:r>
        <w:rPr>
          <w:sz w:val="20"/>
          <w:szCs w:val="20"/>
          <w:lang w:val="en-US" w:eastAsia="uk-UA"/>
        </w:rPr>
        <w:t xml:space="preserve">- інформацію про будь-які обмеження прав участі та голосування акціонерів (учасників) на загальних зборах Замовника; </w:t>
      </w:r>
    </w:p>
    <w:p>
      <w:pPr>
        <w:pStyle w:val="Normal"/>
        <w:rPr>
          <w:sz w:val="20"/>
          <w:szCs w:val="20"/>
          <w:lang w:val="en-US" w:eastAsia="uk-UA"/>
        </w:rPr>
      </w:pPr>
      <w:r>
        <w:rPr>
          <w:sz w:val="20"/>
          <w:szCs w:val="20"/>
          <w:lang w:val="en-US" w:eastAsia="uk-UA"/>
        </w:rPr>
        <w:t xml:space="preserve">- опис порядку призначення та звільнення посадових осіб Замовника; </w:t>
      </w:r>
    </w:p>
    <w:p>
      <w:pPr>
        <w:pStyle w:val="Normal"/>
        <w:rPr>
          <w:sz w:val="20"/>
          <w:szCs w:val="20"/>
          <w:lang w:val="en-US" w:eastAsia="uk-UA"/>
        </w:rPr>
      </w:pPr>
      <w:r>
        <w:rPr>
          <w:sz w:val="20"/>
          <w:szCs w:val="20"/>
          <w:lang w:val="en-US" w:eastAsia="uk-UA"/>
        </w:rPr>
        <w:t>- опис повноважень посадових осіб Замовника.</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Інформацію Звіту про корпоративне управління було складено управлінським персоналом відповідно до вимог:</w:t>
      </w:r>
    </w:p>
    <w:p>
      <w:pPr>
        <w:pStyle w:val="Normal"/>
        <w:rPr>
          <w:sz w:val="20"/>
          <w:szCs w:val="20"/>
          <w:lang w:val="en-US" w:eastAsia="uk-UA"/>
        </w:rPr>
      </w:pPr>
      <w:r>
        <w:rPr>
          <w:sz w:val="20"/>
          <w:szCs w:val="20"/>
          <w:lang w:val="en-US" w:eastAsia="uk-UA"/>
        </w:rPr>
        <w:t xml:space="preserve">o пунктів 5-9 частини 3 статті 40-1 Закону України "Про цінні папери та фондовий ринок"; </w:t>
      </w:r>
    </w:p>
    <w:p>
      <w:pPr>
        <w:pStyle w:val="Normal"/>
        <w:rPr>
          <w:sz w:val="20"/>
          <w:szCs w:val="20"/>
          <w:lang w:val="en-US" w:eastAsia="uk-UA"/>
        </w:rPr>
      </w:pPr>
      <w:r>
        <w:rPr>
          <w:sz w:val="20"/>
          <w:szCs w:val="20"/>
          <w:lang w:val="en-US" w:eastAsia="uk-UA"/>
        </w:rPr>
        <w:t>o "Положення про розкриття інформації емітентами цінних паперів", затвердженого рішення НКЦПФР 03.12.2013 № 2826 (з подальшими змінами та доповненнями) в частині вимог щодо інформації, зазначеної у підпунктах 5-9 пункту 4 розділу VII додатка 38 до цього Положення.</w:t>
      </w:r>
    </w:p>
    <w:p>
      <w:pPr>
        <w:pStyle w:val="Normal"/>
        <w:rPr>
          <w:sz w:val="20"/>
          <w:szCs w:val="20"/>
          <w:lang w:val="en-US" w:eastAsia="uk-UA"/>
        </w:rPr>
      </w:pPr>
      <w:r>
        <w:rPr>
          <w:sz w:val="20"/>
          <w:szCs w:val="20"/>
          <w:lang w:val="en-US" w:eastAsia="uk-UA"/>
        </w:rPr>
        <w:t xml:space="preserve">Визначені вище критерії застосовуються виключно для інформації Звіту про корпоративне управління, що складається для цілей подання регулярної (річної) інформації про емітента, яка розкривається на фондовому ринку, в тому числі шляхом подання до Національної комісії з цінних паперів та фондового ринку відповідно до вимог статті 40 Закону України "Про цінні папери та фондовий ринок". </w:t>
      </w:r>
    </w:p>
    <w:p>
      <w:pPr>
        <w:pStyle w:val="Normal"/>
        <w:rPr>
          <w:sz w:val="20"/>
          <w:szCs w:val="20"/>
          <w:lang w:val="en-US" w:eastAsia="uk-UA"/>
        </w:rPr>
      </w:pPr>
      <w:r>
        <w:rPr>
          <w:sz w:val="20"/>
          <w:szCs w:val="20"/>
          <w:lang w:val="en-US" w:eastAsia="uk-UA"/>
        </w:rPr>
        <w:t>Перевірка проведена з відому ДиректораАнтоненко О.А. та головного бухгалтера Нижник О.П.</w:t>
      </w:r>
    </w:p>
    <w:p>
      <w:pPr>
        <w:pStyle w:val="Normal"/>
        <w:rPr>
          <w:sz w:val="20"/>
          <w:szCs w:val="20"/>
          <w:lang w:val="en-US" w:eastAsia="uk-UA"/>
        </w:rPr>
      </w:pPr>
      <w:r>
        <w:rPr>
          <w:sz w:val="20"/>
          <w:szCs w:val="20"/>
          <w:lang w:val="en-US" w:eastAsia="uk-UA"/>
        </w:rPr>
        <w:t>Відповідальність управлінського персоналуза інформацію Звіту про корпоративне управління</w:t>
      </w:r>
    </w:p>
    <w:p>
      <w:pPr>
        <w:pStyle w:val="Normal"/>
        <w:rPr>
          <w:sz w:val="20"/>
          <w:szCs w:val="20"/>
          <w:lang w:val="en-US" w:eastAsia="uk-UA"/>
        </w:rPr>
      </w:pPr>
      <w:r>
        <w:rPr>
          <w:sz w:val="20"/>
          <w:szCs w:val="20"/>
          <w:lang w:val="en-US" w:eastAsia="uk-UA"/>
        </w:rPr>
        <w:t xml:space="preserve">Управлінський персонал Товариства несе відповідальність за складання і достовірне подання інформації Звіту про корпоративне управління відповідно до встановлених критеріїв та за таку систему внутрішнього контролю, яку управлінський персонал визначає потрібною для того, щоб забезпечити складання інформації Звіту про корпоративне управління, що не містить суттєвих викривлень внаслідок шахрайства або помилки. </w:t>
      </w:r>
    </w:p>
    <w:p>
      <w:pPr>
        <w:pStyle w:val="Normal"/>
        <w:rPr>
          <w:sz w:val="20"/>
          <w:szCs w:val="20"/>
          <w:lang w:val="en-US" w:eastAsia="uk-UA"/>
        </w:rPr>
      </w:pPr>
      <w:r>
        <w:rPr>
          <w:sz w:val="20"/>
          <w:szCs w:val="20"/>
          <w:lang w:val="en-US" w:eastAsia="uk-UA"/>
        </w:rPr>
        <w:t xml:space="preserve">Ті, кого наділено найвищими повноваженнями, несуть відповідальність за нагляд за процесом формування інформації Звіту про корпоративне управління Замовника. </w:t>
      </w:r>
    </w:p>
    <w:p>
      <w:pPr>
        <w:pStyle w:val="Normal"/>
        <w:rPr>
          <w:sz w:val="20"/>
          <w:szCs w:val="20"/>
          <w:lang w:val="en-US" w:eastAsia="uk-UA"/>
        </w:rPr>
      </w:pPr>
      <w:r>
        <w:rPr>
          <w:sz w:val="20"/>
          <w:szCs w:val="20"/>
          <w:lang w:val="en-US" w:eastAsia="uk-UA"/>
        </w:rPr>
        <w:t>Відповідно до законодавства України (ст. 7 закону України "Про аудит фінансової звітності та аудиторську діяльність") посадові особи Замовника несуть відповідальність за повноту і достовірність документів та іншої інформації, що були надані Аудитору для виконання цього завданн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ідповідальність аудитораза виконання завдання з надання обґрунтованої впевненості щодо інформації Звіту про корпоративне управління</w:t>
      </w:r>
    </w:p>
    <w:p>
      <w:pPr>
        <w:pStyle w:val="Normal"/>
        <w:rPr>
          <w:sz w:val="20"/>
          <w:szCs w:val="20"/>
          <w:lang w:val="en-US" w:eastAsia="uk-UA"/>
        </w:rPr>
      </w:pPr>
      <w:r>
        <w:rPr>
          <w:sz w:val="20"/>
          <w:szCs w:val="20"/>
          <w:lang w:val="en-US" w:eastAsia="uk-UA"/>
        </w:rPr>
        <w:t>Метою завдання з надання впевненості було отримання обґрунтованої впевненості, що інформація Звіту про корпоративне управління в цілому не містить суттєвого викривлення внаслідок шахрайства або помилки, та складання звіту аудитора, що містить нашу думку.</w:t>
      </w:r>
    </w:p>
    <w:p>
      <w:pPr>
        <w:pStyle w:val="Normal"/>
        <w:rPr>
          <w:sz w:val="20"/>
          <w:szCs w:val="20"/>
          <w:lang w:val="en-US" w:eastAsia="uk-UA"/>
        </w:rPr>
      </w:pPr>
      <w:r>
        <w:rPr>
          <w:sz w:val="20"/>
          <w:szCs w:val="20"/>
          <w:lang w:val="en-US" w:eastAsia="uk-UA"/>
        </w:rPr>
        <w:t xml:space="preserve">Обґрунтована впевненість є високим рівнем впевненості, проте не гарантує, що виконане завдання з надання впевненості відповідно до МСЗНВ 3000, завжди виявить суттєве викривлення, коли таке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рішення користувачів, що приймаються на основі цієї інформації Звіту про корпоративне управління. </w:t>
      </w:r>
    </w:p>
    <w:p>
      <w:pPr>
        <w:pStyle w:val="Normal"/>
        <w:rPr>
          <w:sz w:val="20"/>
          <w:szCs w:val="20"/>
          <w:lang w:val="en-US" w:eastAsia="uk-UA"/>
        </w:rPr>
      </w:pPr>
      <w:r>
        <w:rPr>
          <w:sz w:val="20"/>
          <w:szCs w:val="20"/>
          <w:lang w:val="en-US" w:eastAsia="uk-UA"/>
        </w:rPr>
        <w:t xml:space="preserve">Виконуючи завдання з надання впевненості відповідно до вимог МСЗНВ 3000, ми використовуємо професійне судження та професійний скептицизм протягом всього завдання. </w:t>
      </w:r>
    </w:p>
    <w:p>
      <w:pPr>
        <w:pStyle w:val="Normal"/>
        <w:rPr>
          <w:sz w:val="20"/>
          <w:szCs w:val="20"/>
          <w:lang w:val="en-US" w:eastAsia="uk-UA"/>
        </w:rPr>
      </w:pPr>
      <w:r>
        <w:rPr>
          <w:sz w:val="20"/>
          <w:szCs w:val="20"/>
          <w:lang w:val="en-US" w:eastAsia="uk-UA"/>
        </w:rPr>
        <w:t xml:space="preserve">Окрім того, ми: </w:t>
      </w:r>
    </w:p>
    <w:p>
      <w:pPr>
        <w:pStyle w:val="Normal"/>
        <w:rPr>
          <w:sz w:val="20"/>
          <w:szCs w:val="20"/>
          <w:lang w:val="en-US" w:eastAsia="uk-UA"/>
        </w:rPr>
      </w:pPr>
      <w:r>
        <w:rPr>
          <w:sz w:val="20"/>
          <w:szCs w:val="20"/>
          <w:lang w:val="en-US" w:eastAsia="uk-UA"/>
        </w:rPr>
        <w:t xml:space="preserve">o ідентифікуємо та оцінюємо ризики суттєвого викривлення інформації Звіту про корпоративне управління внаслідок шахрайства чи помилки, розробляємо та виконуємо аудиторські процедури у відповідь на ці ризики, та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вірні твердження або нехтування заходами внутрішнього контролю; </w:t>
      </w:r>
    </w:p>
    <w:p>
      <w:pPr>
        <w:pStyle w:val="Normal"/>
        <w:rPr>
          <w:sz w:val="20"/>
          <w:szCs w:val="20"/>
          <w:lang w:val="en-US" w:eastAsia="uk-UA"/>
        </w:rPr>
      </w:pPr>
      <w:r>
        <w:rPr>
          <w:sz w:val="20"/>
          <w:szCs w:val="20"/>
          <w:lang w:val="en-US" w:eastAsia="uk-UA"/>
        </w:rPr>
        <w:t xml:space="preserve">o отримуємо розуміння заходів внутрішнього контролю, що стосуються завдання з надання впевненості,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Normal"/>
        <w:rPr>
          <w:sz w:val="20"/>
          <w:szCs w:val="20"/>
          <w:lang w:val="en-US" w:eastAsia="uk-UA"/>
        </w:rPr>
      </w:pPr>
      <w:r>
        <w:rPr>
          <w:sz w:val="20"/>
          <w:szCs w:val="20"/>
          <w:lang w:val="en-US" w:eastAsia="uk-UA"/>
        </w:rPr>
        <w:t>o оцінюємо прийнятність застосованих політик та відповідних розкриттів інформації, зроблених управлінським персоналом;</w:t>
      </w:r>
    </w:p>
    <w:p>
      <w:pPr>
        <w:pStyle w:val="Normal"/>
        <w:rPr>
          <w:sz w:val="20"/>
          <w:szCs w:val="20"/>
          <w:lang w:val="en-US" w:eastAsia="uk-UA"/>
        </w:rPr>
      </w:pPr>
      <w:r>
        <w:rPr>
          <w:sz w:val="20"/>
          <w:szCs w:val="20"/>
          <w:lang w:val="en-US" w:eastAsia="uk-UA"/>
        </w:rPr>
        <w:t xml:space="preserve">o оцінюємо загальне подання, структуру та зміст інформації Звіту про корпоративне управління включно з розкриттями інформації, а також те, чи показує інформація Звіту про корпоративне управління операції та події, що було покладено в основу її складання, так, щоб досягти достовірного відображення. </w:t>
      </w:r>
    </w:p>
    <w:p>
      <w:pPr>
        <w:pStyle w:val="Normal"/>
        <w:rPr>
          <w:sz w:val="20"/>
          <w:szCs w:val="20"/>
          <w:lang w:val="en-US" w:eastAsia="uk-UA"/>
        </w:rPr>
      </w:pPr>
      <w:r>
        <w:rPr>
          <w:sz w:val="20"/>
          <w:szCs w:val="20"/>
          <w:lang w:val="en-US" w:eastAsia="uk-UA"/>
        </w:rPr>
        <w:t>Ми повідомляємо тим, кого наділено найвищими повноваженнями, інформацію про запланований обсяг та час проведення процедур виконання завдання з надання впевненості та суттєві аудиторські результати, виявлені під час виконання такого завдання, включаючи будь-які суттєві недоліки системи внутрішнього контролю, які були виявлені.</w:t>
      </w:r>
    </w:p>
    <w:p>
      <w:pPr>
        <w:pStyle w:val="Normal"/>
        <w:rPr>
          <w:sz w:val="20"/>
          <w:szCs w:val="20"/>
          <w:lang w:val="en-US" w:eastAsia="uk-UA"/>
        </w:rPr>
      </w:pPr>
      <w:r>
        <w:rPr>
          <w:sz w:val="20"/>
          <w:szCs w:val="20"/>
          <w:lang w:val="en-US" w:eastAsia="uk-UA"/>
        </w:rPr>
        <w:t>Ми також надаємо тим, кого наділено найвищими повноваженнями, твердження, що ми виконали доречні етичні вимоги щодо незалежності, та повідомляємо їх про всі зв'язки та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 З переліку всіх питань, інформація щодо яких надавалась тим, кого наділено найвищими повноваженнями, ми визначили ті, що мали найбільше значення під час виконання завдання з надання впевненості щодо інформації Звіту про корпоративне управління фінансової звітності поточного періоду, тобто ті, які є ключовими питаннями виконання такого завдання.</w:t>
      </w:r>
    </w:p>
    <w:p>
      <w:pPr>
        <w:pStyle w:val="Normal"/>
        <w:rPr>
          <w:sz w:val="20"/>
          <w:szCs w:val="20"/>
          <w:lang w:val="en-US" w:eastAsia="uk-UA"/>
        </w:rPr>
      </w:pPr>
      <w:r>
        <w:rPr>
          <w:sz w:val="20"/>
          <w:szCs w:val="20"/>
          <w:lang w:val="en-US" w:eastAsia="uk-UA"/>
        </w:rPr>
        <w:t xml:space="preserve">Загальний комплекс здійснених процедур отримання аудиторських доказів, зокрема, але не виключно, був направлений на: </w:t>
      </w:r>
    </w:p>
    <w:p>
      <w:pPr>
        <w:pStyle w:val="Normal"/>
        <w:rPr>
          <w:sz w:val="20"/>
          <w:szCs w:val="20"/>
          <w:lang w:val="en-US" w:eastAsia="uk-UA"/>
        </w:rPr>
      </w:pPr>
      <w:r>
        <w:rPr>
          <w:sz w:val="20"/>
          <w:szCs w:val="20"/>
          <w:lang w:val="en-US" w:eastAsia="uk-UA"/>
        </w:rPr>
        <w:t xml:space="preserve">o отримання розуміння Замовника як середовища функціонування системи корпоративного управління: обов'язковість формування наглядової ради, можливість застосування одноосібного виконавчого органу, особливості функціонування органу контролю (ревізору або ревізійної комісії); </w:t>
      </w:r>
    </w:p>
    <w:p>
      <w:pPr>
        <w:pStyle w:val="Normal"/>
        <w:rPr>
          <w:sz w:val="20"/>
          <w:szCs w:val="20"/>
          <w:lang w:val="en-US" w:eastAsia="uk-UA"/>
        </w:rPr>
      </w:pPr>
      <w:r>
        <w:rPr>
          <w:sz w:val="20"/>
          <w:szCs w:val="20"/>
          <w:lang w:val="en-US" w:eastAsia="uk-UA"/>
        </w:rPr>
        <w:t xml:space="preserve">o дослідження прийнятих внутрішніх документів, які регламентують функціонування органів корпоративного управління; </w:t>
      </w:r>
    </w:p>
    <w:p>
      <w:pPr>
        <w:pStyle w:val="Normal"/>
        <w:rPr>
          <w:sz w:val="20"/>
          <w:szCs w:val="20"/>
          <w:lang w:val="en-US" w:eastAsia="uk-UA"/>
        </w:rPr>
      </w:pPr>
      <w:r>
        <w:rPr>
          <w:sz w:val="20"/>
          <w:szCs w:val="20"/>
          <w:lang w:val="en-US" w:eastAsia="uk-UA"/>
        </w:rPr>
        <w:t xml:space="preserve">o дослідження змісту функцій та повноважень загальних зборів Замовника; </w:t>
      </w:r>
    </w:p>
    <w:p>
      <w:pPr>
        <w:pStyle w:val="Normal"/>
        <w:rPr>
          <w:sz w:val="20"/>
          <w:szCs w:val="20"/>
          <w:lang w:val="en-US" w:eastAsia="uk-UA"/>
        </w:rPr>
      </w:pPr>
      <w:r>
        <w:rPr>
          <w:sz w:val="20"/>
          <w:szCs w:val="20"/>
          <w:lang w:val="en-US" w:eastAsia="uk-UA"/>
        </w:rPr>
        <w:t>o дослідження повноважень та форми функціонування наглядової ради: склад, наявність постійних або тимчасових комітетів, наявність служби внутрішнього аудиту, наявність корпоративного секретаря;</w:t>
      </w:r>
    </w:p>
    <w:p>
      <w:pPr>
        <w:pStyle w:val="Normal"/>
        <w:rPr>
          <w:sz w:val="20"/>
          <w:szCs w:val="20"/>
          <w:lang w:val="en-US" w:eastAsia="uk-UA"/>
        </w:rPr>
      </w:pPr>
      <w:r>
        <w:rPr>
          <w:sz w:val="20"/>
          <w:szCs w:val="20"/>
          <w:lang w:val="en-US" w:eastAsia="uk-UA"/>
        </w:rPr>
        <w:t xml:space="preserve">o дослідження форми функціонування органу перевірки фінансово-господарської діяльності Замовника: наявність ревізійної комісії, або окремої посади ревізора; </w:t>
      </w:r>
    </w:p>
    <w:p>
      <w:pPr>
        <w:pStyle w:val="Normal"/>
        <w:rPr>
          <w:sz w:val="20"/>
          <w:szCs w:val="20"/>
          <w:lang w:val="en-US" w:eastAsia="uk-UA"/>
        </w:rPr>
      </w:pPr>
      <w:r>
        <w:rPr>
          <w:sz w:val="20"/>
          <w:szCs w:val="20"/>
          <w:lang w:val="en-US" w:eastAsia="uk-UA"/>
        </w:rPr>
        <w:t xml:space="preserve">o дослідження повноважень та форми функціонування виконавчого органу Замовника: наявність колегіального або одноосібного виконавчого органу товариства. </w:t>
      </w:r>
    </w:p>
    <w:p>
      <w:pPr>
        <w:pStyle w:val="Normal"/>
        <w:rPr>
          <w:sz w:val="20"/>
          <w:szCs w:val="20"/>
          <w:lang w:val="en-US" w:eastAsia="uk-UA"/>
        </w:rPr>
      </w:pPr>
      <w:r>
        <w:rPr>
          <w:sz w:val="20"/>
          <w:szCs w:val="20"/>
          <w:lang w:val="en-US" w:eastAsia="uk-UA"/>
        </w:rPr>
        <w:t>Ми несемо відповідальність за формування нашого висновку, який ґрунтується на аудиторських доказах, отриманих до дати цього звіту внаслідок дослідження зокрема, але не виключно, таких джерел як: Кодексу корпоративного управління, протоколів засідання наглядової ради, протоколів засідання виконавчої дирекції, протоколів зборів акціонерів, внутрішніх регламентів щодо призначення та звільнення посадових осіб, трудові угоди (контракти) з посадовими особами Замовника, дані депозитарію про склад акціонері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Думка</w:t>
      </w:r>
    </w:p>
    <w:p>
      <w:pPr>
        <w:pStyle w:val="Normal"/>
        <w:rPr>
          <w:sz w:val="20"/>
          <w:szCs w:val="20"/>
          <w:lang w:val="en-US" w:eastAsia="uk-UA"/>
        </w:rPr>
      </w:pPr>
      <w:r>
        <w:rPr>
          <w:sz w:val="20"/>
          <w:szCs w:val="20"/>
          <w:lang w:val="en-US" w:eastAsia="uk-UA"/>
        </w:rPr>
        <w:t xml:space="preserve">Ми виконали завдання з надання обґрунтованої впевненості щодо інформації Звіту про корпоративне управління ПРИВАТНОГО АКЦІОНЕРНОГО ТОВАРИСТВА "ВОВЧАНСЬКИЙ АГРЕГАТНИЙ ЗАВОД",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 пакета акцій, інформацію про будь-які обмеження прав участі та голосування акціонерів (учасників) на загальних зборах, опис порядку призначення та звільнення посадових осіб, опис повноважень посадових осіб за рік, що закінчився 31 грудня 2018 року. </w:t>
      </w:r>
    </w:p>
    <w:p>
      <w:pPr>
        <w:pStyle w:val="Normal"/>
        <w:rPr>
          <w:sz w:val="20"/>
          <w:szCs w:val="20"/>
          <w:lang w:val="en-US" w:eastAsia="uk-UA"/>
        </w:rPr>
      </w:pPr>
      <w:r>
        <w:rPr>
          <w:sz w:val="20"/>
          <w:szCs w:val="20"/>
          <w:lang w:val="en-US" w:eastAsia="uk-UA"/>
        </w:rPr>
        <w:t>На нашу думку, інформація Звіту про корпоративне управління складена в усіх суттєвих аспектах відповідно до вимог пунктів 5-9 частини 3 статті 40-1 Закону України "Про цінні папери та фондовий ринок" та підпунктів 5-9 пункту 4 розділу VII додатка 38 до "Положення про розкриття інформації емітентами цінних паперів".</w:t>
      </w:r>
    </w:p>
    <w:p>
      <w:pPr>
        <w:pStyle w:val="Normal"/>
        <w:rPr>
          <w:sz w:val="20"/>
          <w:szCs w:val="20"/>
          <w:lang w:val="en-US" w:eastAsia="uk-UA"/>
        </w:rPr>
      </w:pPr>
      <w:r>
        <w:rPr>
          <w:sz w:val="20"/>
          <w:szCs w:val="20"/>
          <w:lang w:val="en-US" w:eastAsia="uk-UA"/>
        </w:rPr>
        <w:t>Основа для  думки</w:t>
      </w:r>
    </w:p>
    <w:p>
      <w:pPr>
        <w:pStyle w:val="Normal"/>
        <w:rPr>
          <w:sz w:val="20"/>
          <w:szCs w:val="20"/>
          <w:lang w:val="en-US" w:eastAsia="uk-UA"/>
        </w:rPr>
      </w:pPr>
      <w:r>
        <w:rPr>
          <w:sz w:val="20"/>
          <w:szCs w:val="20"/>
          <w:lang w:val="en-US" w:eastAsia="uk-UA"/>
        </w:rPr>
        <w:t>Прийняття та процес виконання цього завдання здійснювалося з врахуванням політик та процедур системи контролю якості, які розроблено ТОВ "АФ "Успіх-аудит" відповідно до вимог Міжнародного стандарту контролю якості 1 "Контроль якості для фірм, що виконують аудити та огляди фінансової звітності, а також інші завдання з надання впевненості і супутні послуги". Метою створення та підтримання системи контролю якості ТОВ "АФ "Успіх-аудит", є отримання достатньої впевненості у тому, що: сама фірма та її персонал діють відповідно до професійних стандартів, законодавчих і регуляторних вимог; та  звіти, які надаються фірмою або партнерами із завдання, відповідають обставинам.</w:t>
      </w:r>
    </w:p>
    <w:p>
      <w:pPr>
        <w:pStyle w:val="Normal"/>
        <w:rPr>
          <w:sz w:val="20"/>
          <w:szCs w:val="20"/>
          <w:lang w:val="en-US" w:eastAsia="uk-UA"/>
        </w:rPr>
      </w:pPr>
      <w:r>
        <w:rPr>
          <w:sz w:val="20"/>
          <w:szCs w:val="20"/>
          <w:lang w:val="en-US" w:eastAsia="uk-UA"/>
        </w:rPr>
        <w:t xml:space="preserve">Ми виконали завдання з надання обґрунтованої впевненості відповідно до МСЗНВ 3000"Завдання з надання впевненості, що не є аудитом чи оглядом історичної фінансової інформації".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w:t>
      </w:r>
    </w:p>
    <w:p>
      <w:pPr>
        <w:pStyle w:val="Normal"/>
        <w:rPr>
          <w:sz w:val="20"/>
          <w:szCs w:val="20"/>
          <w:lang w:val="en-US" w:eastAsia="uk-UA"/>
        </w:rPr>
      </w:pPr>
      <w:r>
        <w:rPr>
          <w:sz w:val="20"/>
          <w:szCs w:val="20"/>
          <w:lang w:val="en-US" w:eastAsia="uk-UA"/>
        </w:rPr>
        <w:t>Ми є незалежними по відношенню до Замовник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з етики відповідно до цих вимог та Кодексу РМСЕБ.</w:t>
      </w:r>
    </w:p>
    <w:p>
      <w:pPr>
        <w:pStyle w:val="Normal"/>
        <w:rPr>
          <w:sz w:val="20"/>
          <w:szCs w:val="20"/>
          <w:lang w:val="en-US" w:eastAsia="uk-UA"/>
        </w:rPr>
      </w:pPr>
      <w:r>
        <w:rPr>
          <w:sz w:val="20"/>
          <w:szCs w:val="20"/>
          <w:lang w:val="en-US" w:eastAsia="uk-UA"/>
        </w:rPr>
        <w:t>Ми вважаємо, що отримані нами аудиторські докази є достатніми і прийнятними для використання їх як основи для нашої думкиз надання обґрунтованої впевненості.</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I. ІНША ІНФОРМАЦІЯ ЗВІТУПРОКОРПОРАТИВНЕУПРАВЛІННЯ</w:t>
      </w:r>
    </w:p>
    <w:p>
      <w:pPr>
        <w:pStyle w:val="Normal"/>
        <w:rPr>
          <w:sz w:val="20"/>
          <w:szCs w:val="20"/>
          <w:lang w:val="en-US" w:eastAsia="uk-UA"/>
        </w:rPr>
      </w:pPr>
      <w:r>
        <w:rPr>
          <w:sz w:val="20"/>
          <w:szCs w:val="20"/>
          <w:lang w:val="en-US" w:eastAsia="uk-UA"/>
        </w:rPr>
        <w:t xml:space="preserve">Управлінський персонал Замовника несе відповідальність за іншу інформацію, яка включається до Звіту про корпоративне управління відповідно до вимог частини 3 статті 40-1 Закону України "Про цінні папери та фондовий ринок" та подається в такому звіті з врахуванням вимог підпунктів 1-4 пункту 4 розділу VII додатка 38 до "Положення про розкриття інформації емітентами цінних паперів", затвердженого рішення НКЦПФР 03.12.2013 № 2826 (з подальшими змінами та доповненнями) (надалі - інша інформація Звіту про корпоративне управління). </w:t>
      </w:r>
    </w:p>
    <w:p>
      <w:pPr>
        <w:pStyle w:val="Normal"/>
        <w:rPr>
          <w:sz w:val="20"/>
          <w:szCs w:val="20"/>
          <w:lang w:val="en-US" w:eastAsia="uk-UA"/>
        </w:rPr>
      </w:pPr>
      <w:r>
        <w:rPr>
          <w:sz w:val="20"/>
          <w:szCs w:val="20"/>
          <w:lang w:val="en-US" w:eastAsia="uk-UA"/>
        </w:rPr>
        <w:t xml:space="preserve">Наша думка щодо інформації Звіту про корпоративне управління не поширюється на іншу інформацію Звіту про корпоративне управління, і ми не надаємо висновок з будь-яким рівнем впевненості щодо такої інформації. </w:t>
      </w:r>
    </w:p>
    <w:p>
      <w:pPr>
        <w:pStyle w:val="Normal"/>
        <w:rPr>
          <w:sz w:val="20"/>
          <w:szCs w:val="20"/>
          <w:lang w:val="en-US" w:eastAsia="uk-UA"/>
        </w:rPr>
      </w:pPr>
      <w:r>
        <w:rPr>
          <w:sz w:val="20"/>
          <w:szCs w:val="20"/>
          <w:lang w:val="en-US" w:eastAsia="uk-UA"/>
        </w:rPr>
        <w:t xml:space="preserve">У зв'язку з виконання завдання з надання впевненості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 </w:t>
      </w:r>
    </w:p>
    <w:p>
      <w:pPr>
        <w:pStyle w:val="Normal"/>
        <w:rPr>
          <w:sz w:val="20"/>
          <w:szCs w:val="20"/>
          <w:lang w:val="en-US" w:eastAsia="uk-UA"/>
        </w:rPr>
      </w:pPr>
      <w:r>
        <w:rPr>
          <w:sz w:val="20"/>
          <w:szCs w:val="20"/>
          <w:lang w:val="en-US" w:eastAsia="uk-UA"/>
        </w:rPr>
        <w:t>Ми не виявили таких фактів, які б необхідно було включити до звіт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II. ОСНОВНІ ВІДОМОСТІ ПРО АУДИТОРСЬКУ ФІРМ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овне найменування юридичної особи</w:t>
        <w:tab/>
        <w:t>Товариство з обмеженою відповідальністю</w:t>
      </w:r>
    </w:p>
    <w:p>
      <w:pPr>
        <w:pStyle w:val="Normal"/>
        <w:rPr>
          <w:sz w:val="20"/>
          <w:szCs w:val="20"/>
          <w:lang w:val="en-US" w:eastAsia="uk-UA"/>
        </w:rPr>
      </w:pPr>
      <w:r>
        <w:rPr>
          <w:sz w:val="20"/>
          <w:szCs w:val="20"/>
          <w:lang w:val="en-US" w:eastAsia="uk-UA"/>
        </w:rPr>
        <w:t>"Аудиторська фірма "Успіх - Аудит",</w:t>
      </w:r>
    </w:p>
    <w:p>
      <w:pPr>
        <w:pStyle w:val="Normal"/>
        <w:rPr>
          <w:sz w:val="20"/>
          <w:szCs w:val="20"/>
          <w:lang w:val="en-US" w:eastAsia="uk-UA"/>
        </w:rPr>
      </w:pPr>
      <w:r>
        <w:rPr>
          <w:sz w:val="20"/>
          <w:szCs w:val="20"/>
          <w:lang w:val="en-US" w:eastAsia="uk-UA"/>
        </w:rPr>
        <w:t>ЄДРПОУ 33231186</w:t>
      </w:r>
    </w:p>
    <w:p>
      <w:pPr>
        <w:pStyle w:val="Normal"/>
        <w:rPr>
          <w:sz w:val="20"/>
          <w:szCs w:val="20"/>
          <w:lang w:val="en-US" w:eastAsia="uk-UA"/>
        </w:rPr>
      </w:pPr>
      <w:r>
        <w:rPr>
          <w:sz w:val="20"/>
          <w:szCs w:val="20"/>
          <w:lang w:val="en-US" w:eastAsia="uk-UA"/>
        </w:rPr>
        <w:t>Місцезнаходження юридичної особи та її фактичне місцезнаходження</w:t>
        <w:tab/>
        <w:t>02222, м. Київ, пр. Маяковського, буд. 69, к. 178</w:t>
      </w:r>
    </w:p>
    <w:p>
      <w:pPr>
        <w:pStyle w:val="Normal"/>
        <w:rPr>
          <w:sz w:val="20"/>
          <w:szCs w:val="20"/>
          <w:lang w:val="en-US" w:eastAsia="uk-UA"/>
        </w:rPr>
      </w:pPr>
      <w:r>
        <w:rPr>
          <w:sz w:val="20"/>
          <w:szCs w:val="20"/>
          <w:lang w:val="en-US" w:eastAsia="uk-UA"/>
        </w:rPr>
        <w:t xml:space="preserve">             </w:t>
      </w:r>
      <w:r>
        <w:rPr>
          <w:sz w:val="20"/>
          <w:szCs w:val="20"/>
          <w:lang w:val="en-US" w:eastAsia="uk-UA"/>
        </w:rPr>
        <w:t>03035, вул. Г. Кирпи, буд. 2 "А", оф. 408</w:t>
      </w:r>
    </w:p>
    <w:p>
      <w:pPr>
        <w:pStyle w:val="Normal"/>
        <w:rPr>
          <w:sz w:val="20"/>
          <w:szCs w:val="20"/>
          <w:lang w:val="en-US" w:eastAsia="uk-UA"/>
        </w:rPr>
      </w:pPr>
      <w:r>
        <w:rPr>
          <w:sz w:val="20"/>
          <w:szCs w:val="20"/>
          <w:lang w:val="en-US" w:eastAsia="uk-UA"/>
        </w:rPr>
        <w:t xml:space="preserve">Номер і дата видачі Свідоцтва про внесення до Реєстру аудиторських фірм та аудиторів, виданого Аудиторською палатою України </w:t>
        <w:tab/>
        <w:t>Номер реєстрації у реєстрі аудиторів та суб'єктів аудиторської діяльності (розділ "Суб'єкти аудиторської діяльності") - 3519</w:t>
      </w:r>
    </w:p>
    <w:p>
      <w:pPr>
        <w:pStyle w:val="Normal"/>
        <w:rPr>
          <w:sz w:val="20"/>
          <w:szCs w:val="20"/>
          <w:lang w:val="en-US" w:eastAsia="uk-UA"/>
        </w:rPr>
      </w:pPr>
      <w:r>
        <w:rPr>
          <w:sz w:val="20"/>
          <w:szCs w:val="20"/>
          <w:lang w:val="en-US" w:eastAsia="uk-UA"/>
        </w:rPr>
        <w:t>Номер Свідоцтва та термін чинності про відповідність системи контролю якості, виданого Аудиторською палатою України</w:t>
        <w:tab/>
        <w:t xml:space="preserve">       № 0694, термін чинності до 31.12.2022 р.</w:t>
      </w:r>
    </w:p>
    <w:p>
      <w:pPr>
        <w:pStyle w:val="Normal"/>
        <w:rPr>
          <w:sz w:val="20"/>
          <w:szCs w:val="20"/>
          <w:lang w:val="en-US" w:eastAsia="uk-UA"/>
        </w:rPr>
      </w:pPr>
      <w:r>
        <w:rPr>
          <w:sz w:val="20"/>
          <w:szCs w:val="20"/>
          <w:lang w:val="en-US" w:eastAsia="uk-UA"/>
        </w:rPr>
        <w:t>Рішенням Аудиторської палати України від  27.10.2017 р.  внесено до переліку фірм, які відповідають критеріям для проведення обов'язкового аудиту</w:t>
      </w:r>
    </w:p>
    <w:p>
      <w:pPr>
        <w:pStyle w:val="Normal"/>
        <w:rPr>
          <w:sz w:val="20"/>
          <w:szCs w:val="20"/>
          <w:lang w:val="en-US" w:eastAsia="uk-UA"/>
        </w:rPr>
      </w:pPr>
      <w:r>
        <w:rPr>
          <w:sz w:val="20"/>
          <w:szCs w:val="20"/>
          <w:lang w:val="en-US" w:eastAsia="uk-UA"/>
        </w:rPr>
        <w:t>Дозвільні документи аудиторів, що здійснювали перевірку</w:t>
        <w:tab/>
        <w:t>Ватаманюк Марія Михайлівна: номер реєстрації у реєстрі аудиторів та суб'єктів аудиторської діяльності (розділ "Аудитори") - 100583, сертифікат аудитора серії А № 000873  від 28.03.1996 р.</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Сивук Людмила Антонівна: номер реєстрації у реєстрі аудиторів та суб'єктів аудиторської діяльності (розділ "Аудитори") - 100411, сертифікат аудитора серії А № 005629 від 25.12.2003 р.</w:t>
      </w:r>
    </w:p>
    <w:p>
      <w:pPr>
        <w:pStyle w:val="Normal"/>
        <w:rPr>
          <w:sz w:val="20"/>
          <w:szCs w:val="20"/>
          <w:lang w:val="en-US" w:eastAsia="uk-UA"/>
        </w:rPr>
      </w:pPr>
      <w:r>
        <w:rPr>
          <w:sz w:val="20"/>
          <w:szCs w:val="20"/>
          <w:lang w:val="en-US" w:eastAsia="uk-UA"/>
        </w:rPr>
        <w:t>Електронна адреса</w:t>
        <w:tab/>
        <w:t>uspikha@ukr.net</w:t>
      </w:r>
    </w:p>
    <w:p>
      <w:pPr>
        <w:pStyle w:val="Normal"/>
        <w:rPr>
          <w:sz w:val="20"/>
          <w:szCs w:val="20"/>
          <w:lang w:val="en-US" w:eastAsia="uk-UA"/>
        </w:rPr>
      </w:pPr>
      <w:r>
        <w:rPr>
          <w:sz w:val="20"/>
          <w:szCs w:val="20"/>
          <w:lang w:val="en-US" w:eastAsia="uk-UA"/>
        </w:rPr>
        <w:t xml:space="preserve">Телефон </w:t>
        <w:tab/>
        <w:t xml:space="preserve">(044) 223 - 82 - 69  </w:t>
      </w:r>
    </w:p>
    <w:p>
      <w:pPr>
        <w:pStyle w:val="Normal"/>
        <w:rPr>
          <w:sz w:val="20"/>
          <w:szCs w:val="20"/>
          <w:lang w:val="en-US" w:eastAsia="uk-UA"/>
        </w:rPr>
      </w:pPr>
      <w:r>
        <w:rPr>
          <w:sz w:val="20"/>
          <w:szCs w:val="20"/>
          <w:lang w:val="en-US" w:eastAsia="uk-UA"/>
        </w:rPr>
        <w:t>Основні відомості про умови договору на проведення аудиту</w:t>
      </w:r>
    </w:p>
    <w:p>
      <w:pPr>
        <w:pStyle w:val="Normal"/>
        <w:rPr>
          <w:sz w:val="20"/>
          <w:szCs w:val="20"/>
          <w:lang w:val="en-US" w:eastAsia="uk-UA"/>
        </w:rPr>
      </w:pPr>
      <w:r>
        <w:rPr>
          <w:sz w:val="20"/>
          <w:szCs w:val="20"/>
          <w:lang w:val="en-US" w:eastAsia="uk-UA"/>
        </w:rPr>
        <w:t>Дата та номер договору на проведення аудиту</w:t>
        <w:tab/>
        <w:t>11лютого 2019 року;    № 11/02</w:t>
      </w:r>
    </w:p>
    <w:p>
      <w:pPr>
        <w:pStyle w:val="Normal"/>
        <w:rPr>
          <w:sz w:val="20"/>
          <w:szCs w:val="20"/>
          <w:lang w:val="en-US" w:eastAsia="uk-UA"/>
        </w:rPr>
      </w:pPr>
      <w:r>
        <w:rPr>
          <w:sz w:val="20"/>
          <w:szCs w:val="20"/>
          <w:lang w:val="en-US" w:eastAsia="uk-UA"/>
        </w:rPr>
        <w:t>Термін проведення аудиту</w:t>
        <w:tab/>
        <w:t>11 лютого 2019 року - 15 квітня 2019 року</w:t>
      </w:r>
    </w:p>
    <w:p>
      <w:pPr>
        <w:pStyle w:val="Normal"/>
        <w:rPr>
          <w:sz w:val="20"/>
          <w:szCs w:val="20"/>
          <w:lang w:val="en-US" w:eastAsia="uk-UA"/>
        </w:rPr>
      </w:pPr>
      <w:r>
        <w:rPr>
          <w:sz w:val="20"/>
          <w:szCs w:val="20"/>
          <w:lang w:val="en-US" w:eastAsia="uk-UA"/>
        </w:rPr>
        <w:t>Дата складання Звіту незалежного аудитора з надання обг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w:t>
        <w:tab/>
        <w:t>08 квітня 2019 року</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Перевірка   проводилась  з 11.02.2019 року по 15.04.2019 року  за адресою: </w:t>
      </w:r>
    </w:p>
    <w:p>
      <w:pPr>
        <w:pStyle w:val="Normal"/>
        <w:rPr>
          <w:sz w:val="20"/>
          <w:szCs w:val="20"/>
          <w:lang w:val="en-US" w:eastAsia="uk-UA"/>
        </w:rPr>
      </w:pPr>
      <w:r>
        <w:rPr>
          <w:sz w:val="20"/>
          <w:szCs w:val="20"/>
          <w:lang w:val="en-US" w:eastAsia="uk-UA"/>
        </w:rPr>
        <w:t>62504, Харківська обл.,м. Вовчанськ, вул. Пушкіна,2</w:t>
      </w:r>
    </w:p>
    <w:p>
      <w:pPr>
        <w:pStyle w:val="Normal"/>
        <w:rPr>
          <w:sz w:val="20"/>
          <w:szCs w:val="20"/>
          <w:lang w:val="en-US" w:eastAsia="uk-UA"/>
        </w:rPr>
      </w:pPr>
      <w:r>
        <w:rPr>
          <w:sz w:val="20"/>
          <w:szCs w:val="20"/>
          <w:lang w:val="en-US" w:eastAsia="uk-UA"/>
        </w:rPr>
        <w:t xml:space="preserve">Звіт незалежного аудитора, складений українською мовою на 8 (Восьми) аркушах.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Партнер з аудиту </w:t>
        <w:tab/>
        <w:tab/>
        <w:tab/>
        <w:t>___________________      Сивук Л.А.             (сертифікат  серії А № 005629 від 25.12.2003 р.)</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Директор ТОВ "АФ "Успіх-Аудит"                        ___________________    Ватаманюк М. М.</w:t>
      </w:r>
    </w:p>
    <w:p>
      <w:pPr>
        <w:pStyle w:val="Normal"/>
        <w:rPr>
          <w:sz w:val="20"/>
          <w:szCs w:val="20"/>
          <w:lang w:val="en-US" w:eastAsia="uk-UA"/>
        </w:rPr>
      </w:pPr>
      <w:r>
        <w:rPr>
          <w:sz w:val="20"/>
          <w:szCs w:val="20"/>
          <w:lang w:val="en-US" w:eastAsia="uk-UA"/>
        </w:rPr>
        <w:t>(сертифікат серії А №000873 від 28.02.1996р.)</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lang w:eastAsia="uk-UA"/>
              </w:rPr>
            </w:pPr>
            <w:r>
              <w:rPr>
                <w:rFonts w:eastAsia="Cambria" w:cs="Cambria" w:ascii="Cambria" w:hAnsi="Cambria"/>
                <w:b/>
                <w:bCs/>
                <w:sz w:val="28"/>
                <w:szCs w:val="28"/>
                <w:lang w:val="en-US" w:eastAsia="uk-UA"/>
              </w:rPr>
              <w:t>VIII. Інформація про осіб, що володіють 5 і більше відсотками акцій емітента</w:t>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en-US" w:eastAsia="uk-UA"/>
              </w:rPr>
            </w:pPr>
            <w:r>
              <w:rPr>
                <w:rFonts w:eastAsia="Cambria"/>
                <w:b/>
                <w:bCs/>
                <w:color w:val="000000"/>
                <w:sz w:val="20"/>
                <w:szCs w:val="20"/>
                <w:lang w:val="uk-UA" w:eastAsia="uk-UA"/>
              </w:rPr>
              <w:t>Прізвище, ім'я, по батьков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Антоненко Олександр Анатолiйович</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20549738</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9.9669041212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20549738</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Антоненко Галина Iванiвна</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9427883</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9.4227890954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942788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rFonts w:eastAsia="Cambria"/>
                <w:b/>
                <w:b/>
                <w:bCs/>
                <w:sz w:val="20"/>
                <w:szCs w:val="20"/>
                <w:lang w:val="uk-UA" w:eastAsia="uk-UA"/>
              </w:rPr>
            </w:pPr>
            <w:r>
              <w:rPr>
                <w:rFonts w:eastAsia="Cambria"/>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39977621</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rFonts w:eastAsia="Cambria"/>
                <w:bCs/>
                <w:sz w:val="20"/>
                <w:szCs w:val="20"/>
                <w:lang w:val="uk-UA" w:eastAsia="uk-UA"/>
              </w:rPr>
            </w:pPr>
            <w:r>
              <w:rPr>
                <w:rFonts w:eastAsia="Cambria"/>
                <w:bCs/>
                <w:sz w:val="20"/>
                <w:szCs w:val="20"/>
                <w:lang w:val="uk-UA" w:eastAsia="uk-UA"/>
              </w:rPr>
              <w:t>19.3896932167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3997762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lineRule="auto" w:line="276"/>
              <w:jc w:val="center"/>
              <w:outlineLvl w:val="2"/>
              <w:rPr>
                <w:rFonts w:ascii=";Times New Roman" w:hAnsi=";Times New Roman" w:eastAsia=";Times New Roman" w:cs=";Times New Roman"/>
                <w:color w:val="4F81BD"/>
                <w:kern w:val="2"/>
                <w:sz w:val="28"/>
                <w:szCs w:val="28"/>
                <w:lang w:val="uk-UA" w:eastAsia="en-US"/>
              </w:rPr>
            </w:pPr>
            <w:r>
              <w:rPr>
                <w:rFonts w:eastAsia=";Times New Roman"/>
                <w:b/>
                <w:bCs/>
                <w:kern w:val="2"/>
                <w:sz w:val="27"/>
                <w:szCs w:val="22"/>
                <w:lang w:val="uk-UA" w:eastAsia="en-US"/>
              </w:rPr>
              <w:t>X. Структура капіталу</w:t>
            </w:r>
            <w:bookmarkStart w:id="2" w:name="10805"/>
            <w:bookmarkEnd w:id="2"/>
          </w:p>
        </w:tc>
      </w:tr>
    </w:tbl>
    <w:p>
      <w:pPr>
        <w:pStyle w:val="Normal"/>
        <w:rPr>
          <w:vanish/>
          <w:color w:val="000000"/>
          <w:lang w:val="uk-UA" w:eastAsia="uk-UA"/>
        </w:rPr>
      </w:pPr>
      <w:r>
        <w:rPr>
          <w:vanish/>
          <w:color w:val="000000"/>
          <w:lang w:val="uk-UA" w:eastAsia="uk-UA"/>
        </w:rPr>
      </w:r>
    </w:p>
    <w:tbl>
      <w:tblPr>
        <w:tblW w:w="15461" w:type="dxa"/>
        <w:jc w:val="left"/>
        <w:tblInd w:w="173"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sz w:val="20"/>
                <w:szCs w:val="20"/>
                <w:lang w:eastAsia="uk-UA"/>
              </w:rPr>
            </w:pPr>
            <w:r>
              <w:rPr>
                <w:b/>
                <w:sz w:val="20"/>
                <w:szCs w:val="20"/>
                <w:lang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eastAsia="uk-UA"/>
              </w:rPr>
            </w:pPr>
            <w:r>
              <w:rPr>
                <w:b/>
                <w:sz w:val="20"/>
                <w:szCs w:val="20"/>
                <w:lang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кції прості іменні</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20617975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1.95</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sz w:val="20"/>
                <w:szCs w:val="20"/>
                <w:lang w:eastAsia="uk-UA"/>
              </w:rPr>
            </w:pPr>
            <w:r>
              <w:rPr>
                <w:sz w:val="20"/>
                <w:szCs w:val="20"/>
                <w:lang w:eastAsia="uk-UA"/>
              </w:rPr>
              <w:t xml:space="preserve">1) участь в управлінні акціонерним Товариством; </w:t>
            </w:r>
          </w:p>
          <w:p>
            <w:pPr>
              <w:pStyle w:val="Normal"/>
              <w:jc w:val="center"/>
              <w:rPr>
                <w:sz w:val="20"/>
                <w:szCs w:val="20"/>
                <w:lang w:eastAsia="uk-UA"/>
              </w:rPr>
            </w:pPr>
            <w:r>
              <w:rPr>
                <w:sz w:val="20"/>
                <w:szCs w:val="20"/>
                <w:lang w:eastAsia="uk-UA"/>
              </w:rPr>
              <w:t xml:space="preserve">2) отримання дивідендів; </w:t>
            </w:r>
          </w:p>
          <w:p>
            <w:pPr>
              <w:pStyle w:val="Normal"/>
              <w:jc w:val="center"/>
              <w:rPr>
                <w:sz w:val="20"/>
                <w:szCs w:val="20"/>
                <w:lang w:eastAsia="uk-UA"/>
              </w:rPr>
            </w:pPr>
            <w:r>
              <w:rPr>
                <w:sz w:val="20"/>
                <w:szCs w:val="20"/>
                <w:lang w:eastAsia="uk-UA"/>
              </w:rPr>
              <w:t>3) отримання у разі ліквідації Товариства частини його майна або вартості частини майна товариства ;</w:t>
            </w:r>
          </w:p>
          <w:p>
            <w:pPr>
              <w:pStyle w:val="Normal"/>
              <w:jc w:val="center"/>
              <w:rPr>
                <w:sz w:val="20"/>
                <w:szCs w:val="20"/>
                <w:lang w:eastAsia="uk-UA"/>
              </w:rPr>
            </w:pPr>
            <w:r>
              <w:rPr>
                <w:sz w:val="20"/>
                <w:szCs w:val="20"/>
                <w:lang w:eastAsia="uk-UA"/>
              </w:rPr>
              <w:t>4) отримання інформації про господарську діяльність Товариства;</w:t>
            </w:r>
          </w:p>
          <w:p>
            <w:pPr>
              <w:pStyle w:val="Normal"/>
              <w:jc w:val="center"/>
              <w:rPr>
                <w:sz w:val="20"/>
                <w:szCs w:val="20"/>
                <w:lang w:eastAsia="uk-UA"/>
              </w:rPr>
            </w:pPr>
            <w:r>
              <w:rPr>
                <w:sz w:val="20"/>
                <w:szCs w:val="20"/>
                <w:lang w:eastAsia="uk-UA"/>
              </w:rPr>
              <w:t xml:space="preserve">5) реалізацію інших прав, встановлених цим Статутом та діючим законодавством України. </w:t>
            </w:r>
          </w:p>
          <w:p>
            <w:pPr>
              <w:pStyle w:val="Normal"/>
              <w:jc w:val="center"/>
              <w:rPr>
                <w:sz w:val="20"/>
                <w:szCs w:val="20"/>
                <w:lang w:eastAsia="uk-UA"/>
              </w:rPr>
            </w:pPr>
            <w:r>
              <w:rPr>
                <w:sz w:val="20"/>
                <w:szCs w:val="20"/>
                <w:lang w:eastAsia="uk-UA"/>
              </w:rPr>
              <w:t xml:space="preserve">Одна проста акція товариства надає акціонеру один голос для вирішення кожного питання на загальних зборах, крім випадків проведення кумулятивного голосування. </w:t>
            </w:r>
          </w:p>
          <w:p>
            <w:pPr>
              <w:pStyle w:val="Normal"/>
              <w:jc w:val="center"/>
              <w:rPr>
                <w:sz w:val="20"/>
                <w:szCs w:val="20"/>
                <w:lang w:eastAsia="uk-UA"/>
              </w:rPr>
            </w:pPr>
            <w:r>
              <w:rPr>
                <w:sz w:val="20"/>
                <w:szCs w:val="20"/>
                <w:lang w:eastAsia="uk-UA"/>
              </w:rPr>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eastAsia="uk-UA"/>
              </w:rPr>
            </w:pPr>
            <w:r>
              <w:rPr>
                <w:sz w:val="20"/>
                <w:szCs w:val="20"/>
                <w:lang w:eastAsia="uk-UA"/>
              </w:rPr>
              <w:t>Публічної пропозиції не було</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uk-UA"/>
              </w:rPr>
            </w:pPr>
            <w:r>
              <w:rPr>
                <w:sz w:val="20"/>
                <w:szCs w:val="20"/>
                <w:lang w:eastAsia="uk-UA"/>
              </w:rPr>
              <w:t>Акції Товариства існують виключно у бездокументарній формі існування, що передбачає подальше здійснення обліку прав власності на акції Товариства згідно з чинним законодавством України про депозитарну систему України.</w:t>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4.06.201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63/1/20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КЦПФ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40000984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9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061797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40205051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Всього Товариством випущено 206 179 750 простих iменнiх акцiй у бездокументарноiй формi за номiнальною вартiстю однiєї акцiї 1,95грн. на загальну суму 402 050 512,50 грн., що складає 100%.</w:t>
            </w:r>
          </w:p>
          <w:p>
            <w:pPr>
              <w:pStyle w:val="Normal"/>
              <w:rPr>
                <w:bCs/>
                <w:sz w:val="20"/>
                <w:szCs w:val="20"/>
                <w:lang w:val="uk-UA" w:eastAsia="uk-UA"/>
              </w:rPr>
            </w:pPr>
            <w:r>
              <w:rPr>
                <w:bCs/>
                <w:sz w:val="20"/>
                <w:szCs w:val="20"/>
                <w:lang w:val="uk-UA" w:eastAsia="uk-UA"/>
              </w:rPr>
              <w:t>Інформація про внутрішні ринки, на яких здійснюється торгівля цінними паперами емітента: ф/в</w:t>
              <w:tab/>
            </w:r>
          </w:p>
          <w:p>
            <w:pPr>
              <w:pStyle w:val="Normal"/>
              <w:rPr>
                <w:bCs/>
                <w:sz w:val="20"/>
                <w:szCs w:val="20"/>
                <w:lang w:val="uk-UA" w:eastAsia="uk-UA"/>
              </w:rPr>
            </w:pPr>
            <w:r>
              <w:rPr>
                <w:bCs/>
                <w:sz w:val="20"/>
                <w:szCs w:val="20"/>
                <w:lang w:val="uk-UA" w:eastAsia="uk-UA"/>
              </w:rPr>
              <w:t>Інформація про зовнішні ринки, на яких здійснюється торгівля цінними паперами емітента: ф/в</w:t>
            </w:r>
          </w:p>
          <w:p>
            <w:pPr>
              <w:pStyle w:val="Normal"/>
              <w:rPr>
                <w:bCs/>
                <w:sz w:val="20"/>
                <w:szCs w:val="20"/>
                <w:lang w:val="uk-UA" w:eastAsia="uk-UA"/>
              </w:rPr>
            </w:pPr>
            <w:r>
              <w:rPr>
                <w:bCs/>
                <w:sz w:val="20"/>
                <w:szCs w:val="20"/>
                <w:lang w:val="uk-UA" w:eastAsia="uk-UA"/>
              </w:rPr>
              <w:t>Інформація щодо факту лістингу/делістингу цінних паперів емітента на фондових біржах : ф/в</w:t>
            </w:r>
          </w:p>
          <w:p>
            <w:pPr>
              <w:pStyle w:val="Normal"/>
              <w:rPr>
                <w:bCs/>
                <w:sz w:val="20"/>
                <w:szCs w:val="20"/>
                <w:lang w:val="uk-UA" w:eastAsia="uk-UA"/>
              </w:rPr>
            </w:pPr>
            <w:r>
              <w:rPr>
                <w:bCs/>
                <w:sz w:val="20"/>
                <w:szCs w:val="20"/>
                <w:lang w:val="uk-UA" w:eastAsia="uk-UA"/>
              </w:rPr>
              <w:t>Мета додаткової емісії: збільшення статутного капіталу.</w:t>
            </w:r>
          </w:p>
          <w:p>
            <w:pPr>
              <w:pStyle w:val="Normal"/>
              <w:rPr>
                <w:bCs/>
                <w:sz w:val="20"/>
                <w:szCs w:val="20"/>
                <w:lang w:val="uk-UA" w:eastAsia="uk-UA"/>
              </w:rPr>
            </w:pPr>
            <w:r>
              <w:rPr>
                <w:bCs/>
                <w:sz w:val="20"/>
                <w:szCs w:val="20"/>
                <w:lang w:val="uk-UA" w:eastAsia="uk-UA"/>
              </w:rPr>
              <w:t xml:space="preserve"> </w:t>
            </w:r>
          </w:p>
          <w:p>
            <w:pPr>
              <w:pStyle w:val="Normal"/>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rPr>
          <w:lang w:val="uk-UA" w:eastAsia="uk-UA"/>
        </w:rPr>
      </w:pPr>
      <w:r>
        <w:rPr>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numPr>
                <w:ilvl w:val="0"/>
                <w:numId w:val="0"/>
              </w:numPr>
              <w:spacing w:before="0" w:after="0"/>
              <w:jc w:val="center"/>
              <w:outlineLvl w:val="2"/>
              <w:rPr>
                <w:sz w:val="27"/>
                <w:szCs w:val="27"/>
                <w:lang w:val="uk-UA"/>
              </w:rPr>
            </w:pPr>
            <w:r>
              <w:rPr>
                <w:b/>
                <w:bCs/>
                <w:color w:val="000000"/>
                <w:sz w:val="27"/>
                <w:szCs w:val="27"/>
                <w:lang w:val="uk-UA"/>
              </w:rPr>
              <w:t>8. Інформація про наявність у власності працівників емітента акцій у статутному капіталі емітента</w:t>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7011"/>
        <w:gridCol w:w="2127"/>
        <w:gridCol w:w="1980"/>
        <w:gridCol w:w="2156"/>
        <w:gridCol w:w="2142"/>
      </w:tblGrid>
      <w:tr>
        <w:trPr/>
        <w:tc>
          <w:tcPr>
            <w:tcW w:w="7011"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різвище, ім'я, по батькові фізичної особи</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7011"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p>
            <w:pPr>
              <w:pStyle w:val="Normal"/>
              <w:jc w:val="center"/>
              <w:rPr>
                <w:b/>
                <w:b/>
                <w:bCs/>
                <w:sz w:val="20"/>
                <w:szCs w:val="20"/>
                <w:lang w:val="uk-UA" w:eastAsia="uk-UA"/>
              </w:rPr>
            </w:pPr>
            <w:r>
              <w:rPr>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p>
            <w:pPr>
              <w:pStyle w:val="Normal"/>
              <w:jc w:val="center"/>
              <w:rPr>
                <w:b/>
                <w:b/>
                <w:bCs/>
                <w:sz w:val="20"/>
                <w:szCs w:val="20"/>
                <w:lang w:val="uk-UA" w:eastAsia="uk-UA"/>
              </w:rPr>
            </w:pPr>
            <w:r>
              <w:rPr>
                <w:b/>
                <w:bCs/>
                <w:sz w:val="20"/>
                <w:szCs w:val="20"/>
                <w:lang w:val="uk-UA" w:eastAsia="uk-UA"/>
              </w:rPr>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3</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Олександр Анатолі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5497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9.9669041212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54973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Рожнов Олександр Іван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7167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3176778999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71678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люсаренко Сергій Вікто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87774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2571857808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877745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Шкурко Олег Микола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752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6293164095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752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ижник Олександра Петрі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561664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724147255</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56166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маль Олексій Микит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58417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5336169047</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58417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опов Віктор Олександ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9904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9951762964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9904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атусевич Володимир Анатолі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67148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2957062951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67148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зюзюра Галина Федорі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1726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9784001581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01726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енко Анна Олександрі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4529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9691058409</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2452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сь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677539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32.3869817477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6775398</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11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center"/>
              <w:rPr>
                <w:b/>
                <w:b/>
                <w:color w:val="000000"/>
                <w:sz w:val="18"/>
                <w:szCs w:val="18"/>
                <w:lang w:val="en-US" w:eastAsia="uk-UA"/>
              </w:rPr>
            </w:pPr>
            <w:r>
              <w:rPr>
                <w:b/>
                <w:sz w:val="20"/>
                <w:szCs w:val="20"/>
                <w:lang w:val="uk-UA"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4.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63/1/20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UA40000984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061797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977193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84603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uk-UA"/>
              </w:rPr>
            </w:pPr>
            <w:r>
              <w:rPr>
                <w:sz w:val="20"/>
                <w:szCs w:val="20"/>
                <w:lang w:val="uk-UA" w:eastAsia="uk-UA"/>
              </w:rPr>
              <w:t>Відповідно до до абз.2 п.10  розділу VI Закону України "Про депозитарну систему України" від 06.07.2012 р. № 5178-VI "У разі якщо власник цінних паперів протягом одного року з дня набрання чинності цим Законом не уклав з обраною емітентом депозитарною установою договору про обслуговування рахунка в цінних паперах від власного імені або не здійснив переказ належних йому прав на цінні папери на свій рахунок у цінних паперах, відкритий в іншій депозитарній установі, цінні папери такого власника (які дають право на участь в органах емітента) не враховуються при визначенні кворуму та при голосуванні в органах емітент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p>
      <w:pPr>
        <w:pStyle w:val="Normal"/>
        <w:keepNext w:val="true"/>
        <w:keepLines/>
        <w:widowControl w:val="false"/>
        <w:numPr>
          <w:ilvl w:val="0"/>
          <w:numId w:val="0"/>
        </w:numPr>
        <w:suppressAutoHyphens w:val="true"/>
        <w:spacing w:lineRule="auto" w:line="276"/>
        <w:jc w:val="center"/>
        <w:outlineLvl w:val="2"/>
        <w:rPr>
          <w:rFonts w:ascii=";Times New Roman" w:hAnsi=";Times New Roman" w:eastAsia=";Times New Roman" w:cs=";Times New Roman"/>
          <w:b/>
          <w:b/>
          <w:bCs/>
          <w:color w:val="4F81BD"/>
          <w:kern w:val="2"/>
          <w:sz w:val="28"/>
          <w:szCs w:val="28"/>
          <w:lang w:val="en-US" w:eastAsia="en-US"/>
        </w:rPr>
      </w:pPr>
      <w:r>
        <w:rPr>
          <w:rFonts w:eastAsia=";Times New Roman" w:cs=";Times New Roman" w:ascii=";Times New Roman" w:hAnsi=";Times New Roman"/>
          <w:b/>
          <w:bCs/>
          <w:color w:val="4F81BD"/>
          <w:kern w:val="2"/>
          <w:sz w:val="28"/>
          <w:szCs w:val="28"/>
          <w:lang w:val="en-US" w:eastAsia="en-US"/>
        </w:rPr>
        <w:t>XII. Інформація про виплату дивідендів та інших доходів за цінними паперами у звітному році</w:t>
      </w:r>
    </w:p>
    <w:tbl>
      <w:tblPr>
        <w:tblW w:w="5000" w:type="pct"/>
        <w:jc w:val="left"/>
        <w:tblInd w:w="-113" w:type="dxa"/>
        <w:tblLayout w:type="fixed"/>
        <w:tblCellMar>
          <w:top w:w="0" w:type="dxa"/>
          <w:left w:w="108" w:type="dxa"/>
          <w:bottom w:w="0" w:type="dxa"/>
          <w:right w:w="108" w:type="dxa"/>
        </w:tblCellMar>
      </w:tblPr>
      <w:tblGrid>
        <w:gridCol w:w="1071"/>
        <w:gridCol w:w="1724"/>
        <w:gridCol w:w="1773"/>
        <w:gridCol w:w="1790"/>
        <w:gridCol w:w="1774"/>
        <w:gridCol w:w="1790"/>
      </w:tblGrid>
      <w:tr>
        <w:trPr>
          <w:trHeight w:val="418"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uk-UA"/>
              </w:rPr>
            </w:pPr>
            <w:r>
              <w:rPr>
                <w:b/>
                <w:sz w:val="28"/>
                <w:szCs w:val="28"/>
                <w:lang w:val="uk-UA" w:eastAsia="uk-UA"/>
              </w:rPr>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 результатами звітного періоду</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rFonts w:eastAsia=";Times New Roman"/>
                <w:b/>
                <w:color w:val="000000"/>
                <w:sz w:val="20"/>
                <w:lang w:val="uk-UA" w:eastAsia="uk-UA"/>
              </w:rPr>
              <w:t>У звітному періоді</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 простими акція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 привілейованими акціям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 простими акція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За привілейованими акціями</w:t>
            </w:r>
          </w:p>
        </w:tc>
      </w:tr>
      <w:tr>
        <w:trPr>
          <w:trHeight w:val="583"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Сума нарахованих дивідендів, гр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r>
      <w:tr>
        <w:trPr>
          <w:trHeight w:val="59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Нараховані дивіденди на одну акцію, гр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r>
      <w:tr>
        <w:trPr>
          <w:trHeight w:val="541"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eastAsia="uk-UA"/>
              </w:rPr>
            </w:pPr>
            <w:r>
              <w:rPr>
                <w:b/>
                <w:color w:val="000000"/>
                <w:sz w:val="20"/>
                <w:szCs w:val="20"/>
                <w:lang w:val="uk-UA" w:eastAsia="uk-UA"/>
              </w:rPr>
              <w:t>Сума</w:t>
            </w:r>
            <w:r>
              <w:rPr>
                <w:b/>
                <w:color w:val="000000"/>
                <w:sz w:val="20"/>
                <w:szCs w:val="20"/>
                <w:lang w:eastAsia="uk-UA"/>
              </w:rPr>
              <w:t xml:space="preserve"> </w:t>
            </w:r>
            <w:r>
              <w:rPr>
                <w:b/>
                <w:color w:val="000000"/>
                <w:sz w:val="20"/>
                <w:szCs w:val="20"/>
                <w:lang w:val="uk-UA" w:eastAsia="uk-UA"/>
              </w:rPr>
              <w:t xml:space="preserve"> виплачених/</w:t>
            </w:r>
          </w:p>
          <w:p>
            <w:pPr>
              <w:pStyle w:val="Normal"/>
              <w:rPr>
                <w:b/>
                <w:b/>
                <w:sz w:val="20"/>
                <w:szCs w:val="20"/>
                <w:lang w:eastAsia="uk-UA"/>
              </w:rPr>
            </w:pPr>
            <w:r>
              <w:rPr>
                <w:b/>
                <w:color w:val="000000"/>
                <w:sz w:val="20"/>
                <w:szCs w:val="20"/>
                <w:lang w:val="uk-UA" w:eastAsia="uk-UA"/>
              </w:rPr>
              <w:t>перерахованих дивідендів, гр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r>
      <w:tr>
        <w:trPr>
          <w:trHeight w:val="541"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eastAsia="uk-UA"/>
              </w:rPr>
            </w:pPr>
            <w:r>
              <w:rPr>
                <w:b/>
                <w:sz w:val="20"/>
                <w:szCs w:val="20"/>
                <w:lang w:val="uk-UA" w:eastAsia="uk-UA"/>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д/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д/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color w:val="000000"/>
                <w:sz w:val="20"/>
                <w:szCs w:val="20"/>
                <w:lang w:val="en-US" w:eastAsia="uk-UA"/>
              </w:rPr>
              <w:t>д/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color w:val="000000"/>
                <w:sz w:val="20"/>
                <w:szCs w:val="20"/>
                <w:lang w:val="en-US" w:eastAsia="uk-UA"/>
              </w:rPr>
              <w:t>д/н</w:t>
            </w:r>
          </w:p>
        </w:tc>
      </w:tr>
      <w:tr>
        <w:trPr>
          <w:trHeight w:val="835"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Дата складання переліку осіб, які мають право на отримання дивіденд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д/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д/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д/н</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д/н</w:t>
            </w:r>
          </w:p>
        </w:tc>
      </w:tr>
      <w:tr>
        <w:trPr>
          <w:trHeight w:val="453"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Спосіб виплати дивіденд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color w:val="000000"/>
                <w:sz w:val="20"/>
                <w:szCs w:val="20"/>
                <w:lang w:val="en-US" w:eastAsia="uk-UA"/>
              </w:rPr>
              <w:t xml:space="preserve"> </w:t>
            </w:r>
          </w:p>
        </w:tc>
      </w:tr>
      <w:tr>
        <w:trPr>
          <w:trHeight w:val="303"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bookmarkStart w:id="3" w:name="_Hlk452922647"/>
            <w:bookmarkEnd w:id="3"/>
            <w:r>
              <w:rPr>
                <w:b/>
                <w:sz w:val="20"/>
                <w:lang w:val="uk-UA" w:eastAsia="uk-UA"/>
              </w:rPr>
              <w:t>Дата (дати) перерахування дивідендів через депозитарну систему із зазначенням сум (грн) перерахованих дивідендів на відповідну дат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r>
      <w:tr>
        <w:trPr>
          <w:trHeight w:val="303"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uk-UA" w:eastAsia="uk-UA"/>
              </w:rPr>
            </w:pPr>
            <w:r>
              <w:rPr>
                <w:b/>
                <w:sz w:val="20"/>
                <w:lang w:val="uk-UA" w:eastAsia="uk-UA"/>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пис</w:t>
            </w:r>
          </w:p>
        </w:tc>
        <w:tc>
          <w:tcPr>
            <w:tcW w:w="88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uk-UA"/>
              </w:rPr>
              <w:t>дата прийняття Наглядовою радою акцiонерного товариства рiшення про виплату дивiдендiв - 05 вересня 2018 року ( протокол засiдання Наглядової ради № 7 вiд 05.09.2018 р) дата складення перелiку осiб, якi мають право на отримання дивiдендiв - 06 вересня 2018 року. розмiр дивiдендiв, що пiдлягають виплатi вiдповiдно до рiшення загальних зборiв (грн) - 10 308 987,50 грн. строк виплати дивiдендiв- з 17 вересня 2018 року по 20 жовтня 2018 року. спосiб виплати дивiдендiв - через депозитарну систему. порядок виплати дивiдендiв - виплата всiєї суми дивiдендiв у повному обсязi.</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8"/>
          <w:szCs w:val="28"/>
          <w:lang w:val="uk-UA" w:eastAsia="uk-UA"/>
        </w:rPr>
      </w:pPr>
      <w:r>
        <w:rPr>
          <w:b/>
          <w:sz w:val="28"/>
          <w:szCs w:val="28"/>
          <w:lang w:val="uk-UA"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bl>
    <w:p>
      <w:pPr>
        <w:pStyle w:val="Normal"/>
        <w:rPr>
          <w:vanish/>
          <w:lang w:val="uk-UA" w:eastAsia="uk-UA"/>
        </w:rPr>
      </w:pPr>
      <w:r>
        <w:rPr>
          <w:vanish/>
          <w:lang w:val="uk-UA"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5229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051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229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051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283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661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83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661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10549.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36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549.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36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34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5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4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354.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52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2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2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52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155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9669.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5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9669.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08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2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24.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690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6901.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690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690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69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9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9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97.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2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2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6311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7134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6311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71342.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Ступінь зносу основних засобів 91,98%.Ступінь використання 100%.Первісна вартість основних засобіів 3346331 тис. грн.Сума нарахованого зносу 3078117 тис.грн.В системі обліку Товариства амортизація основних засобів нараховується за кожним окремим об'єктом із застосуванням прямолінійного методу, за яким річна сума амортизації визначається діленням вартості, яка амортизується, на очікуваний період корисного використання об'єкта основних засобів. Амортизація нараховується із застосуванням програмного забезпечення "1-С Бухгалтерія.7".Строк корисного використання - визначений строк, протягом якого очікується використання основних засобів Товариством.Очікуваний термін корисного використання визначається в розрізі груп основних засобів і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будівлі та споруди- 60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виробниче обладнання- 40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транспортні засоби- 6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офісне обладнання, інші основні засоби- 15 років.</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ротягом 2018 року змін методу амортизації основних засобів у Товаристві не відбувалось, переоцінка первісної вартості основних засобів не здійснювалась. </w:t>
      </w:r>
    </w:p>
    <w:p>
      <w:pPr>
        <w:pStyle w:val="Normal"/>
        <w:rPr>
          <w:rFonts w:ascii="Courier New" w:hAnsi="Courier New" w:cs="Courier New"/>
          <w:sz w:val="20"/>
          <w:szCs w:val="20"/>
          <w:lang w:eastAsia="uk-UA"/>
        </w:rPr>
      </w:pPr>
      <w:r>
        <w:rPr>
          <w:rFonts w:cs="Courier New" w:ascii="Courier New" w:hAnsi="Courier New"/>
          <w:sz w:val="20"/>
          <w:szCs w:val="20"/>
          <w:lang w:eastAsia="uk-UA"/>
        </w:rPr>
        <w:t>Щорічно Товариство аналізує основні засоби на предмет виявлення будь яких ознак зменшення корисності окремих об'єктів або їх груп. Станом на 31.12.2018 року. Товариство не виявило ознак зменшення корис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430407</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429500</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40205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402051</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40205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402051</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Розрахунок вартості чистих активів відбувався відповідно до пункту 2 статті 14 Закону України "Про акціонерні товариства" № 514-VI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430407.000 тис.грн. ) більше скоригованого статутного капіталу(402051.000 тис.грн. ).Це відповідає вимогам статті 155 п.3 Цивільного кодексу України. Величина статутного капiталу вiдповiдає величинi статутного капiталу, розрахованому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та забезпече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50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55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4058.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Станом на 31.12.2018 року поточнi зобов'язання за розрахунками з одержаних авансiв становлять суму 3 392 тис. грн.; поточнi зобов'язання  за розрахунками з бюджетом 1 505 тис. грн. складаються iз поточної заборгованостi з податку на доходи з фiзичних осiб у сумi 896 тис. грн., з податку на прибуток у сумi 483 тис. грн. та поточної заборгованостi по податках у сумi 126 тис. грн.</w:t>
            </w:r>
          </w:p>
          <w:p>
            <w:pPr>
              <w:pStyle w:val="Normal"/>
              <w:rPr>
                <w:sz w:val="20"/>
                <w:lang w:val="en-US" w:eastAsia="uk-UA"/>
              </w:rPr>
            </w:pPr>
            <w:r>
              <w:rPr>
                <w:sz w:val="20"/>
                <w:lang w:val="en-US" w:eastAsia="uk-UA"/>
              </w:rPr>
              <w:tab/>
              <w:t>Поточнi зобов'язання за розрахунками з учасниками представленi сумою заборгованостi по виплатi дивiдендiв в обсязi 2 081 тис. грн., яка пiдлягає виплатi по першiй вимозi акцiонерiв.</w:t>
            </w:r>
          </w:p>
          <w:p>
            <w:pPr>
              <w:pStyle w:val="Normal"/>
              <w:rPr>
                <w:sz w:val="20"/>
                <w:lang w:val="en-US" w:eastAsia="uk-UA"/>
              </w:rPr>
            </w:pPr>
            <w:r>
              <w:rPr>
                <w:sz w:val="20"/>
                <w:lang w:val="en-US" w:eastAsia="uk-UA"/>
              </w:rPr>
              <w:tab/>
              <w:t>Поточнi зобов'язання зi страхування в сумi 1 128 тис. грн.. представленi заборгованiстю по єдиному соцiальному внеску на 31.12.2018 року, термiн сплати якого не настав.</w:t>
            </w:r>
          </w:p>
          <w:p>
            <w:pPr>
              <w:pStyle w:val="Normal"/>
              <w:rPr>
                <w:sz w:val="20"/>
                <w:lang w:val="en-US" w:eastAsia="uk-UA"/>
              </w:rPr>
            </w:pPr>
            <w:r>
              <w:rPr>
                <w:sz w:val="20"/>
                <w:lang w:val="en-US" w:eastAsia="uk-UA"/>
              </w:rPr>
              <w:tab/>
              <w:t>Поточнi зобов'язання з оплати працi в сумi 3 283 тис. грн. складає суму заробiтної плати за другу половину грудня 2018 року, термiн виплати якої настає у наступному календарному мiсяцi.</w:t>
            </w:r>
          </w:p>
          <w:p>
            <w:pPr>
              <w:pStyle w:val="Normal"/>
              <w:rPr>
                <w:sz w:val="20"/>
                <w:lang w:val="en-US" w:eastAsia="uk-UA"/>
              </w:rPr>
            </w:pPr>
            <w:r>
              <w:rPr>
                <w:sz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6</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ічне акціонерне товариство "Національний депозитарі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107   м. Київ Тропініна 7,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09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іональна комісія з цінних папері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591-04-0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582-52-0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іяльнісь Центрального депозитарі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Юридична особа, яка здiйснює професiйну депозитарну дiяльнiсть депозитарiю згідно договору про обслуговування випусків цінних паперів Емітента.</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ПРИБУТОК ПЛЮС"</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53953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033   м. Київ Вікентія Хвойки, буд. 21, офі</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 29469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і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7.01.201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287-21-0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іяльні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Виконання функцій депозитарної установи, згідно положення про депозитарну діяльність депозитарної установи. Обслуговування рахунків в цінних паперах депонентів емітента.</w:t>
            </w:r>
          </w:p>
          <w:p>
            <w:pPr>
              <w:pStyle w:val="Normal"/>
              <w:rPr>
                <w:sz w:val="20"/>
                <w:lang w:val="uk-UA" w:eastAsia="uk-UA"/>
              </w:rPr>
            </w:pPr>
            <w:r>
              <w:rPr>
                <w:sz w:val="20"/>
                <w:lang w:val="uk-UA" w:eastAsia="uk-UA"/>
              </w:rPr>
              <w:t>Ліцензія НКЦПФР серія АЕ  № 294698 від  27.01.2015 р. строк дії необмежений.</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ідповідальністю "Аудиторська фірма "Успіх - Ауди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323118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2222   м. Київ пр. Маяковського, буд. 69, к. 17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69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Рішенням Аудиторської палати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7.10.201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23 - 82 - 6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іяльність у сфері бухгалтерського обліку та аудит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0694, термін чинності до 31.12.2022 р.</w:t>
            </w:r>
          </w:p>
          <w:p>
            <w:pPr>
              <w:pStyle w:val="Normal"/>
              <w:rPr>
                <w:sz w:val="20"/>
                <w:lang w:val="uk-UA" w:eastAsia="uk-UA"/>
              </w:rPr>
            </w:pPr>
            <w:r>
              <w:rPr>
                <w:sz w:val="20"/>
                <w:lang w:val="uk-UA" w:eastAsia="uk-UA"/>
              </w:rPr>
              <w:t>Рішенням Аудиторської палати України від  27.10.2017 р.  внесено до переліку фірм, які відповідають критеріям для проведення обов'язкового аудиту</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3150 УКРАЇНА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DR/00002/AR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іяльність з подання звітності та/або адміністративних даних до 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одання звітності до НКЦПФР</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widowControl w:val="false"/>
        <w:ind w:firstLine="567"/>
        <w:jc w:val="right"/>
        <w:rPr>
          <w:b/>
          <w:b/>
          <w:sz w:val="22"/>
          <w:szCs w:val="22"/>
          <w:lang w:val="en-US" w:eastAsia="uk-UA"/>
        </w:rPr>
      </w:pPr>
      <w:r>
        <w:rPr>
          <w:b/>
          <w:sz w:val="22"/>
          <w:szCs w:val="22"/>
          <w:lang w:val="en-US" w:eastAsia="uk-UA"/>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9</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ВОВЧАНСЬКИЙ АГРЕГАТНИЙ ЗАВОД"</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4309847</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ХАРКI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63216101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30</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ПОВІТРЯНИХ І КОСМІЧНИХ ЛІТАЛЬНИХ АПАРАТІВ, СУПУТНЬОГО УСТАТКОВАННЯ</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30.30</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818</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62504 Харкiвська область Вовчанський м. Вовчанськ Пушкiна, 2, т.05741 43430 42718</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8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10247" w:type="dxa"/>
        <w:jc w:val="left"/>
        <w:tblInd w:w="-7" w:type="dxa"/>
        <w:tblLayout w:type="fixed"/>
        <w:tblCellMar>
          <w:top w:w="0" w:type="dxa"/>
          <w:left w:w="40" w:type="dxa"/>
          <w:bottom w:w="0" w:type="dxa"/>
          <w:right w:w="40" w:type="dxa"/>
        </w:tblCellMar>
      </w:tblPr>
      <w:tblGrid>
        <w:gridCol w:w="4956"/>
        <w:gridCol w:w="630"/>
        <w:gridCol w:w="1553"/>
        <w:gridCol w:w="1554"/>
        <w:gridCol w:w="1554"/>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lang w:val="uk-UA"/>
              </w:rPr>
            </w:pPr>
            <w:r>
              <w:rPr>
                <w:b/>
                <w:bCs/>
                <w:sz w:val="20"/>
                <w:szCs w:val="20"/>
                <w:lang w:val="uk-UA"/>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lang w:val="uk-UA"/>
              </w:rPr>
            </w:pPr>
            <w:r>
              <w:rPr>
                <w:b/>
                <w:bCs/>
                <w:sz w:val="20"/>
                <w:szCs w:val="20"/>
                <w:lang w:val="en-US"/>
              </w:rPr>
              <w:t>01.01.2012</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xml:space="preserve">I. Необоротні активи </w:t>
            </w:r>
          </w:p>
          <w:p>
            <w:pPr>
              <w:pStyle w:val="Normal"/>
              <w:widowControl w:val="false"/>
              <w:rPr>
                <w:bCs/>
                <w:sz w:val="20"/>
                <w:szCs w:val="20"/>
              </w:rPr>
            </w:pPr>
            <w:r>
              <w:rPr>
                <w:bCs/>
                <w:sz w:val="20"/>
                <w:szCs w:val="20"/>
              </w:rPr>
              <w:t>Нематеріальні активи</w:t>
            </w:r>
          </w:p>
          <w:p>
            <w:pPr>
              <w:pStyle w:val="Normal"/>
              <w:widowControl w:val="false"/>
              <w:rPr>
                <w:bCs/>
                <w:sz w:val="20"/>
                <w:szCs w:val="20"/>
              </w:rPr>
            </w:pPr>
            <w:r>
              <w:rPr>
                <w:bCs/>
                <w:sz w:val="20"/>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8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88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37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37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а амортиза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29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49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завершені капітальн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1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2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сновні засоб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080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82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3245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63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но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7164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781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вестиційна нерухом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фінансові інвестиції:</w:t>
            </w:r>
          </w:p>
          <w:p>
            <w:pPr>
              <w:pStyle w:val="Normal"/>
              <w:widowControl w:val="false"/>
              <w:rPr>
                <w:bCs/>
                <w:sz w:val="20"/>
                <w:szCs w:val="20"/>
              </w:rPr>
            </w:pPr>
            <w:r>
              <w:rPr>
                <w:bCs/>
                <w:sz w:val="20"/>
                <w:szCs w:val="20"/>
              </w:rPr>
              <w:t>які обліковуються за методом участі в капіталі інших підприємств</w:t>
            </w:r>
          </w:p>
          <w:p>
            <w:pPr>
              <w:pStyle w:val="Normal"/>
              <w:widowControl w:val="false"/>
              <w:rPr>
                <w:bCs/>
                <w:sz w:val="20"/>
                <w:szCs w:val="20"/>
              </w:rPr>
            </w:pPr>
            <w:r>
              <w:rPr>
                <w:bCs/>
                <w:sz w:val="20"/>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строчені податков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е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сього за розділом 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62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2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xml:space="preserve">II. Оборотні активи </w:t>
            </w:r>
          </w:p>
          <w:p>
            <w:pPr>
              <w:pStyle w:val="Normal"/>
              <w:widowControl w:val="false"/>
              <w:rPr>
                <w:bCs/>
                <w:sz w:val="20"/>
                <w:szCs w:val="20"/>
              </w:rPr>
            </w:pPr>
            <w:r>
              <w:rPr>
                <w:bCs/>
                <w:sz w:val="20"/>
                <w:szCs w:val="20"/>
              </w:rPr>
              <w:t>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606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5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робничі 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27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2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завершене виробництв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27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3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Готова продук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51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продукцію, товари, роботи, послуг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12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розрахунками:</w:t>
            </w:r>
          </w:p>
          <w:p>
            <w:pPr>
              <w:pStyle w:val="Normal"/>
              <w:widowControl w:val="false"/>
              <w:rPr>
                <w:bCs/>
                <w:sz w:val="20"/>
                <w:szCs w:val="20"/>
              </w:rPr>
            </w:pPr>
            <w:r>
              <w:rPr>
                <w:bCs/>
                <w:sz w:val="20"/>
                <w:szCs w:val="20"/>
              </w:rPr>
              <w:t>за виданими авансами</w:t>
            </w:r>
          </w:p>
          <w:p>
            <w:pPr>
              <w:pStyle w:val="Normal"/>
              <w:widowControl w:val="false"/>
              <w:rPr>
                <w:bCs/>
                <w:sz w:val="20"/>
                <w:szCs w:val="20"/>
              </w:rPr>
            </w:pPr>
            <w:r>
              <w:rPr>
                <w:bCs/>
                <w:sz w:val="20"/>
                <w:szCs w:val="2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 бюджетом</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7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а поточн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Гроші та їх еквівалент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86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4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Готівк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хунки в банка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84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2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майбутніх періоді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сього за розділом I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44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24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Необоротні активи, утримувані для продажу, та групи вибу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Балан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364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44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en-US"/>
              </w:rPr>
            </w:pPr>
            <w:r>
              <w:rPr>
                <w:bCs/>
                <w:sz w:val="20"/>
                <w:szCs w:val="20"/>
                <w:lang w:val="en-US"/>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10289" w:type="dxa"/>
        <w:jc w:val="left"/>
        <w:tblInd w:w="-7" w:type="dxa"/>
        <w:tblLayout w:type="fixed"/>
        <w:tblCellMar>
          <w:top w:w="0" w:type="dxa"/>
          <w:left w:w="40" w:type="dxa"/>
          <w:bottom w:w="0" w:type="dxa"/>
          <w:right w:w="40" w:type="dxa"/>
        </w:tblCellMar>
      </w:tblPr>
      <w:tblGrid>
        <w:gridCol w:w="4956"/>
        <w:gridCol w:w="644"/>
        <w:gridCol w:w="1553"/>
        <w:gridCol w:w="1568"/>
        <w:gridCol w:w="1568"/>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lang w:val="uk-UA"/>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lang w:val="uk-UA"/>
              </w:rPr>
            </w:pPr>
            <w:r>
              <w:rPr>
                <w:b/>
                <w:bCs/>
                <w:sz w:val="20"/>
                <w:szCs w:val="20"/>
                <w:lang w:val="uk-UA"/>
              </w:rPr>
              <w:t>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Власний капітал</w:t>
            </w:r>
          </w:p>
          <w:p>
            <w:pPr>
              <w:pStyle w:val="Normal"/>
              <w:widowControl w:val="false"/>
              <w:rPr>
                <w:bCs/>
                <w:sz w:val="20"/>
                <w:szCs w:val="20"/>
              </w:rPr>
            </w:pPr>
            <w:r>
              <w:rPr>
                <w:bCs/>
                <w:sz w:val="20"/>
                <w:szCs w:val="20"/>
              </w:rPr>
              <w:t xml:space="preserve">Зареєстрований (пайовий) капітал </w:t>
            </w:r>
          </w:p>
          <w:p>
            <w:pPr>
              <w:pStyle w:val="Normal"/>
              <w:widowControl w:val="false"/>
              <w:rPr>
                <w:bCs/>
                <w:sz w:val="20"/>
                <w:szCs w:val="20"/>
              </w:rPr>
            </w:pPr>
            <w:r>
              <w:rPr>
                <w:bCs/>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05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05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апітал у дооцінках</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датков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4</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езерв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70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7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розподілений прибуток (непокритий зби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8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16</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пла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ий капітал</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сього за розділом 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0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407</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Довгострокові зобов'язання і забезпечення</w:t>
            </w:r>
          </w:p>
          <w:p>
            <w:pPr>
              <w:pStyle w:val="Normal"/>
              <w:widowControl w:val="false"/>
              <w:rPr>
                <w:bCs/>
                <w:sz w:val="20"/>
                <w:szCs w:val="20"/>
              </w:rPr>
            </w:pPr>
            <w:r>
              <w:rPr>
                <w:bCs/>
                <w:sz w:val="20"/>
                <w:szCs w:val="20"/>
              </w:rPr>
              <w:t>Відстрочені податкові зобов'язання</w:t>
            </w:r>
          </w:p>
          <w:p>
            <w:pPr>
              <w:pStyle w:val="Normal"/>
              <w:widowControl w:val="false"/>
              <w:rPr>
                <w:bCs/>
                <w:sz w:val="20"/>
                <w:szCs w:val="20"/>
              </w:rPr>
            </w:pPr>
            <w:r>
              <w:rPr>
                <w:bCs/>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кредити банк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вгостроков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е фінанс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0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4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сього за розділом II</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0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4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ІІ. Поточні зобов'язання і забезпечення</w:t>
            </w:r>
          </w:p>
          <w:p>
            <w:pPr>
              <w:pStyle w:val="Normal"/>
              <w:widowControl w:val="false"/>
              <w:rPr>
                <w:bCs/>
                <w:sz w:val="20"/>
                <w:szCs w:val="20"/>
              </w:rPr>
            </w:pPr>
            <w:r>
              <w:rPr>
                <w:bCs/>
                <w:sz w:val="20"/>
                <w:szCs w:val="20"/>
              </w:rPr>
              <w:t xml:space="preserve">Короткострокові кредити банків </w:t>
            </w:r>
          </w:p>
          <w:p>
            <w:pPr>
              <w:pStyle w:val="Normal"/>
              <w:widowControl w:val="false"/>
              <w:rPr>
                <w:bCs/>
                <w:sz w:val="20"/>
                <w:szCs w:val="20"/>
              </w:rPr>
            </w:pPr>
            <w:r>
              <w:rPr>
                <w:bCs/>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3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w:t>
            </w:r>
          </w:p>
          <w:p>
            <w:pPr>
              <w:pStyle w:val="Normal"/>
              <w:widowControl w:val="false"/>
              <w:rPr>
                <w:bCs/>
                <w:sz w:val="20"/>
                <w:szCs w:val="20"/>
              </w:rPr>
            </w:pPr>
            <w:r>
              <w:rPr>
                <w:bCs/>
                <w:sz w:val="20"/>
                <w:szCs w:val="20"/>
              </w:rPr>
              <w:t xml:space="preserve">довгостроковими зобов'язаннями </w:t>
            </w:r>
          </w:p>
          <w:p>
            <w:pPr>
              <w:pStyle w:val="Normal"/>
              <w:widowControl w:val="false"/>
              <w:rPr>
                <w:bCs/>
                <w:sz w:val="20"/>
                <w:szCs w:val="20"/>
              </w:rPr>
            </w:pPr>
            <w:r>
              <w:rPr>
                <w:bCs/>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товари, роботи, послуги</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8</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рахунками з бюджетом</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3</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рахунками зі страхув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4</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рахунками з оплати прац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83</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 одержаними авансами</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 розрахунками з учасниками</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1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8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і забезпече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оди майбутніх періодів</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оточні зобов'язання</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сього за розділом IІІ</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4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813</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V. Зобов'язання, пов'язані з необоротними активами,</w:t>
            </w:r>
          </w:p>
          <w:p>
            <w:pPr>
              <w:pStyle w:val="Normal"/>
              <w:widowControl w:val="false"/>
              <w:rPr>
                <w:bCs/>
                <w:sz w:val="20"/>
                <w:szCs w:val="20"/>
              </w:rPr>
            </w:pPr>
            <w:r>
              <w:rPr>
                <w:bCs/>
                <w:sz w:val="20"/>
                <w:szCs w:val="20"/>
              </w:rPr>
              <w:t xml:space="preserve"> </w:t>
            </w:r>
            <w:r>
              <w:rPr>
                <w:bCs/>
                <w:sz w:val="20"/>
                <w:szCs w:val="20"/>
              </w:rPr>
              <w:t>утримуваними для продажу, та групами вибуття</w:t>
            </w:r>
          </w:p>
          <w:p>
            <w:pPr>
              <w:pStyle w:val="Normal"/>
              <w:widowControl w:val="false"/>
              <w:rPr>
                <w:bCs/>
                <w:sz w:val="20"/>
                <w:szCs w:val="20"/>
              </w:rPr>
            </w:pPr>
            <w:r>
              <w:rPr>
                <w:bCs/>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Баланс</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364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446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lang w:val="uk-UA"/>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Антоненко Олександр Анатолi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ижник Олександра Петрі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9</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ВОВЧАНСЬКИЙ АГРЕГАТНИЙ ЗАВОД"</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4309847</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7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820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7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958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29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6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7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4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9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8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7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1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55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8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22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1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8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3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13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49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92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78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53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6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74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69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400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37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37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5609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1797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1797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1797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17975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056164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056164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056164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056164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Антоненко Олександр Анатолi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ижник Олександра Петрі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9</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ВОВЧАНСЬКИЙ АГРЕГАТНИЙ ЗАВОД"</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4309847</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6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713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ня субсидій, дота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авансів від покупців і замовни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відсотків за залишками коштів на поточних раху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боржників неустойки (штрафів, пе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пераційної орен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0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29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5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3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6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45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41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59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3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9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1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2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0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0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2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6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66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сплату 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30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6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8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7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8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Антоненко Олександр Анатолiй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ижник Олександра Пет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9</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ВОВЧАНСЬКИЙ АГРЕГАТНИЙ ЗАВОД"</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4309847</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8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05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6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47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58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95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8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86</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05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6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47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89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2881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9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90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3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030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27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2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3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59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205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6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59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12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3040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олова правління</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Антоненко Олександр Анатолiй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Нижник Олександра Пет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ватне акцiонерне товариств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И ДО РIЧНОГО ФIНАНСОВОГО ЗВI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ватного акцiонерного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рiк, що закiнчився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 Вовчансь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019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мiс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и до звi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1.Облiкова полiтик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w:t>
        <w:tab/>
        <w:t>Загальна iнформацiя про дiяльнiсть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w:t>
        <w:tab/>
        <w:t>Основи облiкової полiтики та складання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w:t>
        <w:tab/>
        <w:t>Iнвестицiйна нерухом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w:t>
        <w:tab/>
        <w:t>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5.</w:t>
        <w:tab/>
        <w:t>Нематерiаль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w:t>
        <w:tab/>
        <w:t>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7.</w:t>
        <w:tab/>
        <w:t>Знецiнення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8.</w:t>
        <w:tab/>
        <w:t>Забезпе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9.</w:t>
        <w:tab/>
        <w:t>Фiнансовi iнструм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0.Фiнансовi риз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1.Взаємозалiк статей активiв i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2.Влас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3.Доходи 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4.Податок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1.15.Ефект змiн в облiковiй полiтицi та виправлення суттєвих помил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2. Розкриття iнформацiї фiнансової звiтностi Товариства, складеної за мiжнародними стандартами бухгалтерського облiку та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1.Баланс (звiт про фiнансовий стан) на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2.Звiт про фiнансовi результати (звiт про сукупний дохiд) за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Звiт про рух грошових коштiв (за прямим методом) за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4.Звiт про власний капiтал за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3. Управлiння фiнансовими ризи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4. Операцiї з пов'язаними особ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5. Подiї пiсля дати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ета фiнансової звiтностi, складеної Приватним акцiонерним товариством "Вовчанський агрегатний завод" (далi по тексту - Товариство), - задоволення iнформацiйних потреб користувачiв. З цього приводу, бiльшiсть статей форм фiнансової звiтностi Товариства, як суб'єкта пiдприємництва, розкриваються у примiтках. За вимогами Мiжнародних стандартiв фiнансової звiтностi (далi - МСФЗ), примiтки до статтi звiтностi можна не наводити лише у разi її малозначностi, а також, якщо в тому немає необхiдностi для розумiння природи стат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1. ОБЛIКОВА ПОЛIТИК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ВАТ "Вовчанський агрегатний завод " засновано у 1994 роцi шляхом перетворення державного заводу "Вовчанський агрегатний завод " у вiдкрите акцiонерне товариство. Засновником товариства на дату його створення було мiнiстерство машинобудування, вiйськово-промислового комплексу та конверсiї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ВАТ "Вовчанський агрегатний завод" було перейменовано в Публiчне акцiонерне товариство "Вовчанський агрегатний завод" Рiшенням загальних зборiв товариства, якi вiдбулися 28.04.2010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Товариство є правонаступником всiх майнових прав та обов'язкiв Вiдкритого акцiонерного товариства "Вовчанський агрегатний завод", проведена державна реєстрацiя (свiдоцтво про державну реєстрацiю за серiєю А01 № 391133 вiд 17.05.2010 року) та занесене до Єдиного державного реєстру пiд № 14541050011000051 пiдстава - змiна найменування юридичної о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Товариство, як юридичну особу, було створено до набрання чинностi Закону України "Про акцiонернi товариства" у виглядi вiдкритого акцiонерного товариства "Вовчанський агрегатний завод" за рiшенням засновникiв (акцiонерiв) - вiдкритого акцiонерного товариства "Вовчанський агрегатний завод" у вiдповiдностi iз Законом України "Про господарськi товариства", Цивiльним та Господарським Кодексами України, та iншим чинним законодавством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 Дата первинної реєстрацiї Товариства  в Єдиному державному реєстрi юридичних осiб та фiзичних осiб-пiдприємцiв 24.06.1994 року за № 27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гальними зборами акцiонерiв ПАТ "ВАЗ", проведених 06.04.2016р. були затвердженi змiни до статуту Товариства та прийнята нова його редакцi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ржавну реєстрацiю змiн до установчих документiв проведено Вовчанською районною державною адмiнiстрацiєю Харкiвської обл. 10.05.2016 року, номер запису 1 454 000051 95. Код 132204614432. Позачерговими зборами акцiонерiв ПАТ "ВАЗ", проведених 25.10.2016 року були прийнятi рiшення про перейменування ПАТ "ВАЗ" на ПРАТ "ВАЗ" та проведено Державну реєстрацiю змiн до установчих документiв проведено Вовчанською районною державною адмiнiстрацiєю Харкiвської обл. 03.11.2016 року, номер запису 1 454 000051 95. Код 2394709576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рганiзацiйно-правова форма Товариства за КОПФГ - 230, публiчне акцiонерне товариство, код за ЄДРПОУ - 14309847, код за КОАТУУ - 6321610100, юридична та поштова адреса: 62504 Харкiвська область, Вовчанський район, м. Вовчанськ, вулиця Пушкiна, будинок 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тутний капiтал Товариства станом на 31 грудня 2018 року становить 402050512,5 грн. Товариство не має викуплених  власних акцiй. На кiнець звiтного перiоду держава та територiальна громада не мають частки в статутному (складеному, пайовому) капiталi емiт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 корпоративного управлi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сади корпоративного управлiння Товариства встановленi Положенням про Загальнi Збори акцiонерiв Товариства. Товариство здiйснює свою дiяльнiсть у вiдповiдностi з чинним законодавством України, зокрема  Законами України "Про цiннi папери та фондовий ринок", "Про акцiонернi товариства", та iншими законодавчими документами, а також власним Статут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акцiонерному товариствi функцiонують  наступнi органи корпоративного управлi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Загальнi Збори акцiонер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Наглядова рад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Правлi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онування органiв корпоративного управлiння регламентується положеннями Статуту та Положеннями про загальнi збори, правлiння, наглядову рад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щим органом управлiння Товариства є Загальнi Збори акцiонерiв. До компетенцiї Загальних Зборiв вiдносяться наступнi питання: затвердження рiчного звiту Товариства, розподiл прибутку i збиткiв Товариства з урахуванням вимог, передбачених законом; прийняття рiшення за наслiдками розгляду звiту дирек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ректор, як виконавчий орган, пiдзвiтний Загальним Зборам акцiонерiв, здiйснює управлiння поточною дiяльнiстю Товариства та взаємодiє з iншими структурними пiдроздiлами з питань управлiння ризи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ї монiторингу та управлiння внутрiшнiми та зовнiшнiми ризиками виконують рiзнi пiдроздiли та управлiнський персонал Товариства в межах своїх повноважень. Вiддiл внутрiшнього аудиту не створювався. Товариство користується послугами зовнiшньог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Вiдповiдальними особами за фiнансово-господарську дiяльнiсть Товариства у звiтному роцi були директор Антоненко Олександр Анатолiйович та головний бухгалтер Нижник Олександра Петрiвна (протягом всього перiоду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ди дiяльностi, якi здiйснює та має здiйснювати Товарист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Основна дiяльнiсть - це виробництво супутнього устаткування до повiтряних i космiчних лiтальних апаратiв, до двигунiв i турбiн автотранспортних i мотоциклетних двигунiв, та iнших вузлiв, деталей i приладдя для автотранспортних засобiв, а саме у вiдповiдностi до КВЕД-20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0.30 виробництво повiтряних i космiчних лiтальних апаратiв, супутнього устаткув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8.11 виробництво двигунiв i турбiн, крiм авiацiйних, автотранспортних i мотоциклетних двигун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9.32 виробництво iнших вузлiв, деталей i приладдя для автотранспортних засоб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49.41 вантажний автомобiльний транспор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71.12 дiяльнiсть у сферi iнжинiрингу, геологiї та геодезiї, надання послуг технiчного консультування в цих сфер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72.19 дослiдження й експериментальнi розробки у сферi iнших природничих i технiчних нау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3.12 ремонт i технiчне обслуговування машин i устаткування промислового призна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формацiя про одержанi лiцензiї (дозволи) на окремi види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д дiяльностi</w:t>
        <w:tab/>
        <w:t>Номер лiцензiї (дозволу)</w:t>
        <w:tab/>
        <w:t>Дата видачi</w:t>
        <w:tab/>
        <w:t>Державний орган, що видав</w:t>
        <w:tab/>
        <w:t>Дата закiнчення дiї лiцензiї (дозво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2</w:t>
        <w:tab/>
        <w:t>3</w:t>
        <w:tab/>
        <w:t>4</w:t>
        <w:tab/>
        <w:t>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iдоцтво про визначення компетентностi електротехнiчної лаболаторiї</w:t>
        <w:tab/>
        <w:t>№К-2-15-02-ВЛ</w:t>
        <w:tab/>
        <w:t>14.07.2017</w:t>
        <w:tab/>
        <w:t>Мiнекономрозвитку України ДП "Український науково-технiчний центр металургiйної промисловостi "енергосталь"</w:t>
        <w:tab/>
        <w:t>14.07.202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провадження дiяльностi, пов'язаної з держтаємницею</w:t>
        <w:tab/>
        <w:t>ХАЗ-2017-1</w:t>
        <w:tab/>
        <w:t>05.01.2017</w:t>
        <w:tab/>
        <w:t>Управлiння СБУ в Харкiвськiй областi</w:t>
        <w:tab/>
        <w:t>30.12.201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монтаж, демонтаж, налагодження, ремонт, технiчне обслуговування, реконструкцiя машин, механiзмiв, устаткування пiдвищеної небезпекм</w:t>
        <w:tab/>
        <w:t>№983.16.63</w:t>
        <w:tab/>
        <w:t>10.11.2016</w:t>
        <w:tab/>
        <w:t xml:space="preserve">Теруправлiння Держпрацi у Харкiвськiй областi </w:t>
        <w:tab/>
        <w:t>16.10.202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iдоцтво про реєстрацiю потенцiйно небезпечного об'єкта</w:t>
        <w:tab/>
        <w:t>ПНО-01.63.2007.0011874</w:t>
        <w:tab/>
        <w:t>08.09.2015</w:t>
        <w:tab/>
        <w:t>Державний департамент СФД</w:t>
        <w:tab/>
        <w:t>Без ст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звiл на експлуатацiю технологiчних транспортних засобiв, вилкових електронавантажувачiв,електровiзкiв, тощо </w:t>
        <w:tab/>
        <w:t>986.16.63</w:t>
        <w:tab/>
        <w:t>10.10.2018.</w:t>
        <w:tab/>
        <w:t>Територiальне управлiння Держпрацi України у Харкiвськiй областi</w:t>
        <w:tab/>
        <w:t>Вiдмiнено ПКМ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07 26.10.2011 зi змiн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 державну атестацiю системи внутрiшнього фiрмового експортного контролю</w:t>
        <w:tab/>
        <w:t>039-12/2021</w:t>
        <w:tab/>
        <w:t>16.12.2018</w:t>
        <w:tab/>
        <w:t>Державна служба експортного контролю України</w:t>
        <w:tab/>
        <w:t>16.12.2021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виконання робiт пiдвищеної небезпеки: застосування шкiдливих небезпечних речовин 1,2 класу небезпеки</w:t>
        <w:tab/>
        <w:t>424.13.30.0</w:t>
        <w:tab/>
        <w:t>19.04.2018</w:t>
        <w:tab/>
        <w:t>Теруправлiння Держгiрпромнагляду у Харкiвськiй областi</w:t>
        <w:tab/>
        <w:t>Вiдмiнено ПКМ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107 26.10.2011 зi змiн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викиди забруднюючих речовин в атмосферне повiтря стацiонарними джерелами</w:t>
        <w:tab/>
        <w:t>6321610100-269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63216110100-2699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9.11.201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09.11.2016</w:t>
        <w:tab/>
        <w:t>Харкiвська обласна державна адмiнiстрацiя, департамент екологiї та природних ресурсiв</w:t>
        <w:tab/>
        <w:t>Без ст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7.06.202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пецiальний дозвiл на користування надрами (видобування питних пiдземних вод для господарсько-питного водопостачання та виробничих потреб)</w:t>
        <w:tab/>
        <w:t>5691</w:t>
        <w:tab/>
        <w:t>20.12.2012</w:t>
        <w:tab/>
        <w:t>Служба геологiї та надр України</w:t>
        <w:tab/>
        <w:t>10.12.203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використання робiт пiдвищеної небезпеки при ремонтi, технiчному обслуговуваннi машин, механiзмiв, устаткування пiдвищеної небезпеки</w:t>
        <w:tab/>
        <w:t>№187.18.63</w:t>
        <w:tab/>
        <w:t>20.03.2018 року</w:t>
        <w:tab/>
        <w:t>Теруправлiння Держпрацi у Харкiвськiй областi</w:t>
        <w:tab/>
        <w:t>05.04.202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iдоцтво про вiдповiднiсть системи вимiрювання вимогам ДСТУ ISO 10012:2005</w:t>
        <w:tab/>
        <w:t>Ах № 195815, № 01-0033/2016</w:t>
        <w:tab/>
        <w:t>12.05.2016</w:t>
        <w:tab/>
        <w:t>Мiнекономрозвитку України, ДП "Харкiвський регiональний НВЦ стандартизацiї, метрологiї та сертифiкацiї</w:t>
        <w:tab/>
        <w:t>12.05.201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Лiцензiя на придбання, зберiгання, перевезення, використання прекурсорiв (списку 2 таблицi IY) "Перелiку наркотичних засобiв, психотропних речовин i прекурсорiв"</w:t>
        <w:tab/>
        <w:t>№5</w:t>
        <w:tab/>
        <w:t>28,01.2016</w:t>
        <w:tab/>
        <w:t>Державний комiтет України з питань контролю за наркотиками</w:t>
        <w:tab/>
        <w:t>28.01.202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посiб термохiмiчної нейтралiзацiї промислових вiдходiв (патент)</w:t>
        <w:tab/>
        <w:t>73666</w:t>
        <w:tab/>
        <w:tab/>
        <w:t>МОН України Держдепартамент iнтелектуальної власностi</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спецiальне водокористування</w:t>
        <w:tab/>
        <w:t>Укр. №195/хр/49д2018 р.</w:t>
        <w:tab/>
        <w:t>30.04.2018 р.</w:t>
        <w:tab/>
        <w:t>Держ. Управлiння ОНПС в Харкiвськiй областi</w:t>
        <w:tab/>
        <w:t>20.02.202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iл на експлуатацiю електричного устаткування електричних мереж</w:t>
        <w:tab/>
        <w:t>984.16.63</w:t>
        <w:tab/>
        <w:t>10.11.2016</w:t>
        <w:tab/>
        <w:t>Територiальне управлiння Держпрацi України у Харкiвськiй областi</w:t>
        <w:tab/>
        <w:t>10.08.201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кларацiя вiдповiдностi матерiально-технiчної бази роботодавця вимогам законодавства з питань охорони працi та промислової безпеки</w:t>
        <w:tab/>
        <w:t>№127</w:t>
        <w:tab/>
        <w:t>07.11.2016</w:t>
        <w:tab/>
        <w:t>Територiальне управлiння Держгiрпромнагляду України у Харкiвськiй областi</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2018 роцi черговi Загальнi збори проведенi 20 квiтня 2018 року, на яких були затвердженi результати фiнансово-господарської дiяльностi Товариства за попереднiй 2017 рiк (протокол № 27 вiд "20" квiт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єстрацiю пройшли 102 акцiонерiв та їх представникiв з загальною кiлькiстю 153 176 453 простих iменних акцiй, з них 0 акцiонерiв з загальною кiлькiстю 0 акцiй згiдно наданого Нацiональним депозитарiєм України реєстру власникiв цiнних паперiв не мають право голо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ким чином, зареєстровано 102 акцiонерiв та їх представникiв з загальною кiлькiстю 153 176 453 голосуючих акцiй, що складає 77,47% вiд загальної кiлькостi голосуючих акцiй Публiчного акцiонерного товариства "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ворум наяв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олова зборiв Антоненко О.А. оголосив Рiчнi загальнi збори акцiонерiв вiдкритими та зачитав їх порядок ден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Обрання членiв лiчильної комiсiї, прийняття рiшення про припинення їх повноваж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2.Прийняття рiшень з питань порядку проведення Загальних зборiв акцiонер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3.Розгляд звiту Правлiння Товариства за 2017 рiк та затвердження заходiв за результатами його розгляд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4.Розгляд звiту Наглядової ради Товариства за 2017 рiк та затвердження заходiв за результатами його розгляд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5.Прийняття рiшення за наслiдками розгляду звiту Наглядової ради Товариства за 2017 рiк, звiту Правлiння Товариства за 2017 рi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6.Затвердження рiчних результатiв дiяльностi Товариства за 2017 рiк, рiчного звiту Товариства за 217 рiк,  балансу, звiту про фiнансовi результати та iнших форм рiчної звiтностi за 2017 рi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7.Прийняття рiшення про розподiл прибутку Товариства за 2017 рiк, затвердження розмiру рiчних дивiдендiв за 2017 рi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8.Визначення основних напрямiв дiяльностi Товариства на 2018  рi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9. Прийняття рiшення про внесення змiн до Статуту ПРИВАТНОГО АКЦIОНЕРНОГО ТОВАРИСТВА "ВОВЧАНСЬКИЙ АГРЕГАТНИЙ ЗАВОД" шляхом затвердження його нової редак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0.Прийняття рiшення про внесення змiн до Положення про Загальнi збори акцiонерiв ПРИВАТНОГО АКЦIОНЕРНОГО ТОВАРИСТВА "ВОВЧАНСЬКИЙ АГРЕГАТНИЙ ЗАВОД" шляхом затвердження його нової редак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Прийняття рiшення про внесення змiн до Положення про Наглядову раду ПРИВАТНОГО АКЦIОНЕРНОГО ТОВАРИСТВА "ВОВЧАНСЬКИЙ АГРЕГАТНИЙ ЗАВОД" шляхом затвердження його нової редак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  Прийняття рiшення про внесення змiн до Положення про правлiння ПРИВАТНОГО АКЦIОНЕРНОГО ТОВАРИСТВА "ВОВЧАНСЬКИЙ АГРЕГАТНИЙ ЗАВОД" шляхом затвердження його нової редак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Припинення повноважень Голови i членiв Наглядової рад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Обрання членiв Наглядової рад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5.Затвердження умов цивiльно-правових договорiв, трудових договорiв (контрактiв), що укладаються з членами Наглядової ради Товариства, встановлення розмiру їх винагороди, обрання особи, яка уповноважується на пiдписання договорiв (контрактiв) з членами Наглядової ра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Припинення повноважень Голови Правлiння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7.Обрання Голови Правлiння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8.Прийняття рiшення про попереднє надання згоди на вчинення значних правочинiв.</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По порядку денному вирiшил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Обрати членiв  лiчильної комiсiї на рiчнi Загальнi збори  акцiонерiв у складi 7 чолов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Визначити такий порядок проведення рiчних Загальних зборiв акцiонерiв ПРИВАТНОГО АКЦIОНЕРНОГО ТОВАРИСТВА "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повiдi по питанням порядку денного - до 30 хв., кожна, виступаючим в обговоренi питань порядку денного надати - до 5 хв. Акцiонерам та їх представникам, а також iншим особам, присутнiм на Загальних зборах акцiонерiв, слово для виступу надається Головоб зборiв виключно на пiдставi письмового звернення. Всi питання до доповiдачiв приймаються виключно у письмовому виглядi. Голова зборiв має право збiльшити час на виступ або доповiдь, якщо цього вимагає предмет обговор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Затвердити заходи передбаченi у звiтi Правлiння Товариства щодо укрiплення фiнансового стану Товариства у 2018 ро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Затвердити заходи, викладенi у звiтi Наглядової ради Товариства. Доручити начальнику БУКВ Мухiну I.С. органiзувати проведення аналiзу змiн до законодавства в сферi корпоративного управлiння та пiдготувати пропозицiї стосовно внесення вiдповiдних змiн до статуту Товариства та внутрiшнiх положень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Затвердити звiт Наглядової ради Товариства за 2017 рiк. Оцiнити роботу наглядової ради Товариства за пiдсумками 2017 року як "задовiльна". Затвердити звiт Правлiння Товариства за 2017 рiк. Оцiнити роботу Правлiння Товариства за пiдсумками 2017 року як "задовiль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6.Затвердити рiчнi результати дiяльностi Товариства за 2017 рiк, рiчний звiт Товариства, баланс, звiт про фiнансовi результати, звiт про рух грошових коштiв, звiт про власний капiтал, примiтки до рiчної фiнансової звiтностi, аудиторський висновок незалежного аудитора про фiнансовий стан та фiнансову звiтнiсть Товариства за 2017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Вiдповiдно до даних бухгалтерського облiку чистий прибуток за 2017 рiк становить 11 580 67,57.грн., данi про який, згiдно вимог бухгалтерського облiку, наведенi у Звiтi про фiнансовi результати за 2017 рiк з точнiстю до тисяч гривень, а саме: чистий прибуток за 2017 рiк зазначений в розмiрi 11 580 тис.грн. Прибуток Товариства за 2017 рiк, визначений за даними бухгалтерського облiку в розмiрi 11 580,067,57 грн., розподiлити таким чин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 поповнення резервного капiталу 1 271 080,07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рахування та виплата дивiдендiв за 2017 рiк в сумi 10 308 987,50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твердити розмiр рiчних дивiдендiв за 2017 рiк, що нараховуються за рахунок частини чистого прибутку за 2017 рiк, в сумi10 308 987,50  грн. Розмiр дивiдендiв на одну акцiю буде становити 0,05 грн. (нуль гривень пять копiйо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глядовiй Радi встановити дату складення перелiку осiб, якi мають право на отримання дивiдендiв, строк i порядок виплати дивiденд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8.Визначити основнi напрями дiяльностi Товариства н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9. Внести змiни до Статуту ПРИВАТНОГО АКЦIОНЕРНОГО ТОВАРИСТВА "ВОВЧАНСЬКИЙ АГРЕГАТНИЙ ЗАВОД", запропонованi Наглядовою радою Товариства, шляхом затвердження його нової редакцiї згiдно проекту, запропонованого Наглядовою радою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0.Внести змiни до Положення про Загальнi збори акцiонерiв ПРИВАТНОГО АКЦIОНЕРНОГО ТОВАРИСТВА "ВОВЧАНСЬКИЙ АГРЕГАТНИЙ ЗАВОД", запропонованi Наглядовою радою Товариства, шляхом затвердження його нової редакцiї згiдно проекту, запропонованого Наглядовою радою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 Внести змiни до Положення про Наглядову раду ПРИВАТНОГО АКЦIОНЕРНОГО ТОВАРИСТВА "ВОВЧАНСЬКИЙ АГРЕГАТНИЙ ЗАВОД", запропонованi Наглядовою радою Товариства, шляхом затвердження його нової редакцiї згiдно проекту, запропонованого Наглядовою радою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 Внести змiни до Положення про правлiння ПРИВАТНОГО АКЦIОНЕРНОГО ТОВАРИСТВА "ВОВЧАНСЬКИЙ АГРЕГАТНИЙ ЗАВОД", запропонованi Наглядовою радою Товариства, шляхом затвердження його нової редакцiї згiдно проекту, запропонованого Наглядовою радою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 Припинити повноваження дiючих Голови i членiв Наглядової ради ПРИВАТНОГО АКЦIОНЕРНОГО ТОВАРИСТВА "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 Обрати членами Наглядової рад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Дзюзюра Галина Федорiвна, статус кандидата: акцiоне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Антонечко Анна Олександрiвна, статус кандидата: акцiоне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Сопов Вiктор Олександрович, статус кандидата: акцiоне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Клименко Валерiй Iванович, статус кандидата: акцiоне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Матусевич Володимир Анатолiйович, статус кандидата: акцiоне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5. Затвердити умови цивiльно-правових договорiв, що укладатимуться з членами Наглядової ради. За виконання обов'язкiв Голови наглядової ради виплачувати щомiсячно 6 мiнiмальних заробiтних плат, секретарю наглядової ради виплачувати щомiсячно 5 мiнiмальних заробiтних плат, членам наглядової ради виплачувати щомiсячно 4 мiнiмальних заробiтних плат. Обрати Голову загальних зборiв Антонечко Олександра Анатолiйовича особою, яка уповноважується на пiдписання цивiльно-правових договорiв з членами та Головою Наглядової ра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 Припинити повноваження дiючих Голови правлiння ПРИВАТНОГО АКЦIОНЕРНОГО ТОВАРИСТВА "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7. Обрати Головою Правлiння Товариства: Антоненко Олександра Анатолiйович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8. Надати попередню згоду на вчинення Товариством в перiод з 21 квiтня 2018 року по 20 квiтня 2019 року (включно) таких правочин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п</w:t>
        <w:tab/>
        <w:t>Найменув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поживача</w:t>
        <w:tab/>
        <w:t>№ та да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говору</w:t>
        <w:tab/>
        <w:t>Предме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говору</w:t>
        <w:tab/>
        <w:t>Сума 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алю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уб.РФ</w:t>
        <w:tab/>
        <w:t>Сума у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ТОВ ТП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грегатСпецСервiс" Москва</w:t>
        <w:tab/>
        <w:t>643/70298202/0001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 17.02.05 р.</w:t>
        <w:tab/>
        <w:t xml:space="preserve">Постач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дукцiї</w:t>
        <w:tab/>
        <w:t>1 016 445 09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04 157 9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tab/>
        <w:t>ТОВ "Горизонт 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Москва</w:t>
        <w:tab/>
        <w:t xml:space="preserve">№В-01/14-РГП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 11.03.14</w:t>
        <w:tab/>
        <w:t xml:space="preserve">Постач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дукцiї</w:t>
        <w:tab/>
        <w:t>286 953 655</w:t>
        <w:tab/>
        <w:t>91 370 73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ТОВ "Горизонт 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Москва</w:t>
        <w:tab/>
        <w:t xml:space="preserve">№В-03/14-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iд 18.11.14 </w:t>
        <w:tab/>
        <w:t xml:space="preserve">Постач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дукцiї</w:t>
        <w:tab/>
        <w:t>290 000 000</w:t>
        <w:tab/>
        <w:t xml:space="preserve">119 148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овноважити Голову Правлiння укладати (вчиняти) та пiдписувати такi договори та iншi правочини без будь-якого додаткового погодження, схвалення або затвердж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пинення окремих видiв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пинення окремих видiв господарської дiяльностi протягом 2018 року в установленому юридичному порядку не вiдбувалос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лани щодо безперервної дiяльностi та/або на випадок кризових обстави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уттєвий вплив на здiйснення дiяльностi Товариства мають зовнiшнi фактори: це нестабiльна полiтико-економiчна ситуацiя в Українi, кризовi явища, вирiшення яких потребують вiдволiкання значних ресурсiв та часу. Мають мiсце ризики по запровадженню iнвестицiйних програм у розвиток промислового виробниц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зважаючи на те, що економiка України визнана ринковою, вона продовжує демонструвати особливостi, характернi для перехiдної економiки. Цi особливостi включають, крiм iншого, наявнiсть валюти, що не є вiльно конвертованою за межами України, валютнi обмеження i контроль, вiдносно високу iнфляцiю i високi процентнi ставки. Стабiльнiсть української економiки буде в значнiй мiрi залежати вiд полiтики та дiй уряду, спрямованих на реформування адмiнiстративної та правової систем, а також економiки в цiлому. Внаслiдок цього економiчна дiяльнiсть в Українi пов'язана з ризиками, якi не є типовими для розвинених краї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є машинобудiвним пiдприємством авiацiйної промисловостi i основними видами його дiяльностi є виробництво гiдроагрегатiв для авiатехнiки, паливо регулюючих агрегатiв для авiацiйних та наземних газотурбiнних двигунiв, а також компонентiв пневматичних i гiдравлiчних систем легкових та вантажних автомобiлiв. Усi цi галузi переживають у даний час перiод реструктуризацiї, зменшення частки держзамовлень, самостiйному виходу на ринок збуту своєї продукцiї, формування торгiвельних марок на ринках складних промислових виробiв. Ринки збуту зазначеної вище продукцiї насиченi пропозицiями вiтчизняних i зарубiжних виробникiв, що призводить до посилення конкурен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ми частково втраченi ринки збуту в Росiї, але ми не втрачаємо вiри про вихiд нашої продукцiї на новi ринки збуту. Так, у 2015-2018 р.р. роцi значно скоротилися продажi на ринок Росiї, проте зросли продажi на ринку України. Зав'язалися торговельнi стосунки з такими фiрмами, як ТОВ "Бiзнес поставка", ТОВ Фiрма "Клич", ТОВ АТА "Крук", Комерцiйна фiрма "Нiкон", ДП "Луцький ремонтний завод "Мотор", ДП "Одеський авiацiйний завод", ДП "Антонов", ТОВ "ЕКСПРЕС-СИСТЕМА". Також збiльшились поставки на фiрму Автотехцентр-3000 та ПАТ "ФЕД".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Крiм цього, перенаправленi експортнi поставки до Польщi, Чехiї, Республiки Казахстан, США, Iндiї, Китаю, Нiмеччини, Словаччини, Прибалтики та iнших країн далекого зарубiжжя,  як через прямi поставки, так i через фiрми посередники, такi як  ДП "Спецтехноекспорт" ДК "Укрспецекспорт", УП "Трансгазтехнiкбутлаш" та  ОДО "Турбокомпресо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рiм того, Товариство регулярно стикається з проблемами при митному оформленнi товарiв (складна процедура митного оформлення, труднощi зi своєчасним i повним наданням документiв), а також при одержаннi дозволiв ГСЭК (тривала й багатоступiнчаста процедура одержання дозволiв на ведення переговорiв i виконання експортних контрактiв). Також пiдприємство зазнає труднощiв зi своєчасним виконанням гарантiйних зобов'язань по продукцiї, поставленої на експорт, через необхiднiсть додаткового оформлення дозволiв як на експорт самої послуги з гарантiї, так i товарiв для її виконання (запасних частин, iнструментiв i т.д.)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ля нормативного врегулювання проблем експорту Товариство направляє свої пропозицiї по внесенню змiн у дiючi нормативнi акти в областi експортного контролю й митного оформлення товарiв, а також у Закони України, нормативнi акти Кабiнету Мiнiстрiв i рiзних мiнiстерств i вiдомств, що регулюють iншi сфери дiяльностi пiдприємства. Цi пропозицiї, на нашу думку, будуть сприяти пiдняттю рiвня вiтчизняного авiадвигунобудування, полiпшенню умов ведення господарської дiяльностi для Товариств галузi, формуванню стабiльних позицiй українських пiдприємств на зовнiшнiх ринках, а також стимулювати розробку й освоєння нової технiк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 метою зниження ризикiв несвоєчасної оплати Товариство прагне застосовувати рiзнi форми й методи розрахунково-кредитних вiдносин, наприклад, пiдтверджений документарний акредитив, рiзнi банкiвськi гарантiї, авансовi платежi й т.д.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ерiвництво Товариства не може передбачити всi тенденцiї, якi можуть впливати на його дiяльнiсть, а також те, який вплив (за наявностi такого) вони можуть надати на майбутнiй фiнансовий стан Товариства. Разом з тим, керiвництво впевнене, що воно вживає всi необхiднi заходи для забезпечення стабiльної дiяльностi та розвитку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слiдки впливу вище зазначених факторiв на забезпечення безперервної дiяльностi Товариства неможливо спрогнозув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 зважаючи на невизначенiсть регуляторного середовища, Товариство впроваджує заходи по збереженню матерiально-технiчної бази, виробничого потенцiалу, ринкових потокiв та пошуку потенцiйних споживач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й персонал вважає, що в iснуючих умовах керiвництво Товариства вживає належнi заходи на пiдтримку постiйної дiяльностi пiдприємства та забезпечує здiйснення господарської дiяльностi за рахунок власних обiгових кош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Ця фiнансова звiтнiсть вiдображає поточну оцiнку управлiнського персоналу щодо впливу умов здiйснення дiяльностi в Українi на операцiйну дiяльнiсть та фiнансовий стан Товариства. Майбутнi умови здiйснення дiяльностi можуть вiдрiзнятись вiд оцiнки управлiнського персона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ким чином, фiнансова звiтнiсть пiдготовлена, виходячи iз припущення управлiнського персоналу про ймовiрну безперервнiсть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 Основи облiкової полiтики та складання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звiтностi за звiтний перiод та пiдтвердження вiдповiд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а звiтнiсть Товариства складається  за мiжнародними стандартами фiнансової звiтностi (далi - МСФЗ) за перiод що розпочався 01 сiчня 2018 року та закiнчився станом на кiнець дня 31.12.2018 року. На виконання ст. 12 Закону України "Про бухгалтерський облiк та фiнансову звiтнiсть в Українi" та ст. 40 Закону України "Про цiннi папери та фондовий ринок" фiнансова звiтнiсть складена згiдно з вимогами МСФЗ. Товариство вперше почало складати фiнансову звiтнiсть за МСФЗ вперше починаючи з 01 сiчня 2012 ро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пiдсумками 2018 року Товариством пiдготовлено повний пакет фiнансової звiтностi вiдповiдно до МСФЗ для надання iнвесторам та зовнiшнiм користувачам за станом на 31.12.2018 року i складається з таких компонен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баланс (звiт про фiнансовий стан) на 31 грудня 2018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iт про фiнансовi результати (звiт про сукупний дохiд) за 2018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iт про рух грошових коштiв (за прямим методом) за 2018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вiт про власний капiтал за 2018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имiтки до рiчного фiнансового звiту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ональна валюта i валюта представлення даних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ункцiональною валютою Товариства є українська гривня, яка є нацiональною валютою України, найкращим чином вiдображає економiчну сутнiсть бiльшостi  операцiй, що проводяться пiдприємством i пов'язаних з ними обставинами, впливаючи на її дiяльнiс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Результати зовнiшньоекономiчної дiяльностi пiдприємства перераховуються iз валюти в гривню наступним чином:  доходи i витрати перераховуються по курсу на дату операцiй i всi виникаючi  в результатi курсовi рiзницi враховуються в якостi окремого  компоненту капiталу як накопиченi курсовi рiзниц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Українська гривня є також валютою представлення  фiнансової звiтностi за Мiжнародними стандартами. Всi данi фiнансової звiтностi округленi з точнiстю до цiлих тисяч гривен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а оцiн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Ця фiнансова звiтнiсть складена на основi принципу iсторичної вартостi та застосовуваних оцiнок справедливої варт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пiдготовлена у вiдповiдностi з принципом облiку по фактичним витратам, за виключенням фiнансових iнструментiв, що оцiнюються по справедливiй вартостi, змiни якої вiдображаються в складi прибутку або збитку за перiод, i активiв, наявних  для продажу, що вiдображаються  по справедливiй 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ова полiтика Товариства визначається вiдповiдно до Законiв України "Про бухгалтерський облiк та фiнансову звiтнiсть в Українi", МСБО, МСФЗ, iнших законодавчих актiв України, рiшень керiвництва Товариства з питань кредитно-ресурсної, структурної та фiнансової полiтики, внутрiшнiх документiв, що визначають порядок здiйснення операцiй з рiзними фiнансовими iнструмент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ова полiтика - це сукупнiсть визначених у межах чинного законодавства принципiв, методiв i процедур, що використовуються Товариством для складання та подання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блiкова полiтика Товариства - документ, головною метою якого є загальна регламентацiя застосованих на практицi прийомiв та методiв бухгалтерського облiку, технологiй обробки облiкової iнформацiї та документообiгу. Положення про облiкову полiтику затверджено наказом вiд 31.03.2011 року № 144.(з додатками). Положення облiкової полiтики Товариства є обов'язковими для безумовного виконання в поточному роц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сновними принципами облiкової полiтики Товариства є: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висвiтлення, превалювання сутностi над формою, автономнiсть, обачнiсть, безперервнiсть, нарахування та вiдповiднiсть доходiв i витрат, послiдовнiсть, iсторична (фактична) собiварт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ля ведення бухгалтерського облiку та складання фiнансової звiтностi активи i зобов'язання Товариства оприбутковуються та облiковуються за вартiстю їх придбання чи виникнення (за первiсною або справедливою вартi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за первiсною або iсторичною вартiстю: активи - за сумою сплачених за них коштiв, їх еквiвалентiв або iнших форм компенсацiї; зобов'язання - за сумою мобiлiзованих коштiв в обмiн на такi зобов'язання або сумою коштiв чи їх еквiвалентiв, якi пiдлягають сплатi для погашення зобов'язань у процесi звичайної господарської дiяль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за справедливою (ринковою) вартiстю: активи - за сумою, яку необхiдно було б сплатити для придбання (обмiну) таких активiв, зобов'язання - за сумою, якою може бути погашене таке зобов'язання в результатi операцiї мiж обiзнаними, зацiкавленими та незалежними сторонами; вираз "обiзнанi, зацiкавленi та незалежнi сторони" означає наявнiсть добре проiнформованого покупця, який має бажання купити, i добре проiнформованого продавця, що має бажання продати, якi є незалежними та дiють у власних iнтересах; приведення вартостi активiв у вiдповiднiсть до справедливої здiйснюється шляхом їх переоцiнки, класифiкацiї на предмет зменшення корисностi та наявних кредитних ризик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оцiнцi справедливої вартостi активу або зобов'язань Товариство застосовує, наскiльки це можливо, спостережуванi ринковi данi. Оцiнка справедливої вартостi вiдноситься до рiзних рiвнiв iєрархiї справедливої вартостi залежно вiд вихiдних даних, що використовуються в рамках вiдповiдних методiв оцiн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iвень 1: оцiнка 'рунтується на котирувальних (не скоригованих) цiнах на активних ринках для iдентичних активiв або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iвень 2: оцiнка 'рунтується на вхiдних даних, iнших, нiж котирувальнi цiнi, включно до рiвня 1, якi є доступними на ринку для активу або зобов'язання прямо чи опосередкова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iвень 3: оцiнка 'рунтується на вхiдних даних щодо активу чи зобов'язання, якi є недоступними на ри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рiм вказаних, в облiковiй полiтицi Товариства, у залежностi вiд характеру та змiсту завдань рiзних складових його облiкової системи, використовуються iншi методи оцiнки окремих груп активiв i зобов'язан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 Iнвестицiйна нерухом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тягом 2018 року Товариство не здiйснювало операцiї з iнвестицiйною нерухомi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 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 - це матерiальнi активи, якi Товариство утримує з метою використання їх у процесi своєї дiяльностi, надання послуг, здавання в лiзинг (оренду) iншим особам або для здiйснення адмiнiстративних i соцiально-культурних функцiй, очiкуваний строк корисного використання (експлуатацiї) яких бiльше одного року (або операцiйного циклу, якщо вiн довший за рiк) та вартiсть бiльше 6 000,00 грив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овою полiтикою щодо всiх груп основних засобiв Товариством обрана модель собiвартостi вiдповiдно до МСБО 16 "Основнi засоби" - пiсля початкового визнання облiк основних засобiв ведеться  за первiсною вартiстю з вирахуванням накопиченої амортизацiї та накопичених збиткiв вiд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дбанi (створенi) основнi засоби та нематерiальнi активи визнаються у Товариствi за первiсною вартiстю. Змiна первiсної вартостi допускається лише у випадках проведення витрат на полiпшення (модернiзацiя, модифiкацiя, добудова дообладнання, реконструкцiя) основних засобiв, у результатi чого збiльшуються майбутнi економiчнi вигоди (з вiдображенням витрат за капiтальними iнвестицiя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диницею облiку основних засобiв є окремий iнвентарний об`єкт основних засоб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итання лiквiдацiйної вартостi, зменшення корисностi основних засобiв, припинення визнання активу вирiшуються уповноваженою комiсiє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системi облiку Товариства амортизацiя основних засобiв нараховується за кожним окремим об'єктом iз застосуванням прямолiнiйного методу, за яким рiчна сума амортизацiї визначається дiленням вартостi, яка амортизується, на очiкуваний перiод корисного використання об'єкта основних засобiв. Амортизацiя нараховується iз застосуванням програмного забезпечення "1-С Бухгалтерiя.7"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рок корисного використання - визначений строк, протягом якого очiкується використання основних засобiв Товариств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чiкуваний термiн корисного використання визначається в розрiзi груп основних засобiв i склада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будiвлi та споруди                                         60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робниче обладнання                                 40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транспортнi засоби                                        6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офiсне обладнання, iншi основнi засоби     15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отягом 2018 року змiн методу амортизацiї основних засобiв у Товариствi не вiдбувалось, переоцiнка первiсної вартостi основних засобiв не здiйснювалас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Щорiчно Товариство аналiзує основнi засоби на предмет виявлення будь яких ознак зменшення корисностi окремих об'єктiв або їх груп. Станом на 31.12.2018 року. Товариство не виявило ознак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5. Нематерiаль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матерiальнi активи (НА) - актив, який не має матерiальної форми, може бути iдентифiкований та утримується Товариством з метою використання протягом перiоду понад один рiк (або одного операцiйного циклу, якщо вiн довший за рiк) у своїй дiяльностi, в адмiнiстративних цiлях або надання в лiзинг (оренду) iншим особа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 визнаються за первiсною вартiстю - iсторичною (фактичною) собiвартiстю нематерiальних активiв у виглядi суми грошових коштiв або справедливої вартостi iнших активiв, сплачених (переданих), витрачених для придбання (створення) нематерiаль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сля первiсного визнання нематерiального активу його облiк надалi здiйснюється за первiсною вартiстю (собiвартiстю) з вирахуванням накопиченої амортизацiї та накопичених збиткiв вiд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системi облiку Товариства амортизацiя нематерiальних активiв нараховується за кожним окремим об'єктом iз застосуванням прямолiнiйного методу, за яким рiчна сума амортизацiї визначається дiленням вартостi, яка амортизується, на очiкуваний перiод корисного використання об'єкта. Амортизацiя нараховується iз застосуванням програмного забезпечення. Строк корисного використання нематерiальних активiв 2 - 20 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тягом 2018 року змiни методу амортизацiї нематерiальних активiв Товариства не вiдбувалось, переоцiнка первiсної вартостi не здiйснювалась, перегляду термiну корисного використання нематерiальних активiв не бул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 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диницею облiку запасiв є їх найменування. Витрати на придбання запасiв складаються з цiни придбання, ввiзного мита, невiдшкодованих податкiв та зборiв, витрат на транспортування до мiсця розвантаження. Придбанi запаси визнаються активом у разi задоволення усiх наведених умов: до пiдприємства перейшли усi суттєвi ризики та вигоди, пов'язанi з власнiстю на запаси; пiдприємство отримало контроль над запасами та здiйснює управлiння ними тiєю мiрою, яка звичайно пов'язана з правом власностi; собiвартiсть запасiв може бути достовiрно визначена; iснує ймовiрнiсть надходження до пiдприємства майбутнiх економiчних вигод, пов'язаних iз запасами. Первiсною оцiнкою придбаних або вироблених запасiв є їх собiвартiсть, яка включає: витрати на придбання; витрати на переробку; iншi витрати, безпосередньо пов'язанi iз запас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 Товариствi застосовується система постiйного облiку запасiв, їх надходження та видаток вiдображають протягом звiтного перiоду на вiдповiдних рахунках запасiв. Для визначення собiвартостi запасiв на пiдприємствi використовується метод FIFO (базується на припущеннi, що одиницi запасiв, якi надiйшли (придбанi, виробленi) першими, вiдпускаються (продаються) також першими), якi було реалiзовано, вiдображають у складi витрат того звiтного перiоду, в якому визнається дохiд вiд реалiзацiї запасiв. Внаслiдок цього забезпечується вiдповiднiсть витрат i доход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обiвартiсть продажу продукцiї включає: виробничу собiвартiсть реалiзованої готової продукцiї; нерозподiленi виробничi накладнi витрати; наднормативнi виробничi витрати запасiв. Запаси оцiнюються за найменшою з двох величин: фактичної вартостi та чистої вартостi реалiзацiї. Малоцiннi швидкозношуванi предмети, очiкуваний термiн корисного використання яких менше року, виключаються iз складу активiв при введенi в експлуатацiю, з подальшою органiзацiєю їх облiку поза балансом протягом термiну їх фактичного використ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 отриманi як надлишки пiд час iнвентаризацiї, визнаються активом i вiдображаються у складi iнших прибуткiв за цiнами на подiбнi запаси або за вiдтворюваною вартi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7. Знецiнення  актив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кожну звiтну дату фiнансовий актив, не вiднесений до категорiї фiнансових iнструментiв, якi оцiнюються за справедливою вартiстю з вiдображенням переоцiнки як прибутку або збитку за перiод, оцiнюється на предмет наявностi об'єктивних свiдчень його можливого знецiнення. Фiнансовий актив є знецiненими, якщо iснують об'єктивнi свiдчення того, що пiсля первiсного визнання активу вiдбулася подiя, що спричинило збиток, i що ця подiя справила негативний вплив на очiкувану величину майбутнiх грошових потокiв вiд даного активу, величину яких можна надiйно розрахув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 об'єктивних свiдченнями знецiнення фiнансових активiв включати неплатежi або iнше невиконання боржниками своїх обов'язкiв, реструктуризацiя заборгованостi перед пiдприємством на умовах, якi в iншому випадку пiдприємством  навiть не розглядалися б, ознаки можливого банкрутства боржника, зникнення активного рин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фiнансов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алансова вартiсть не фiнансових активiв пiдприємства, вiдмiнних вiд запасiв i вiдкладених податкових активiв, аналiзується на кожну звiтну дату для виявлення ознак їх можливого знецiнення. При наявностi таких ознак розраховується сума очiкуваного вiдшкодування величина вiдповiдного активу. Щодо нематерiальних активiв, якi мають невизначений строк корисного використання або ще не готовi до використання, вiдшкодовується величина розраховується щороку в один i той же час.</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носно активiв, на кожну звiтну дату проводити аналiз збитку вiд їх знецiнення, визнаного в одному з минулих перiодiв, з метою виявлення ознак того, що величину цього збитку слiд зменшити або що його бiльше не слiд визнавати. Суми, списанi на збитки вiд знецiнення, вiдновлюються в тому випадку, якщо змiнюються чинники оцiнки, використанi при розрахунку вiдповiдної суми очiкуваного вiдшкодування величини. Збиток вiд знецiнення вiдновлюється тiльки в межах суми, що дозволяє вiдновити вартiсть активiв до їх балансової вартостi, в якiй вони вiдбивалися б, якби не був визнаний збиток вiд знецiн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8. Забезпе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безпечення (резерв) визнається, коли в результатi подiї, що сталася у минулому, Товариство має поточне юридичне або конструктивне зобов'язання, що може бути оцiнене достовiрно, i коли iснує ймовiрнiсть того, що погашення цього зобов'язання призведе до зменшення економiчної вигоди. Сума забезпечення визначається шляхом дисконтування очiкуваних у майбутньому грошових потокiв з використанням ставки без урахування оподаткування, що вiдображає поточнi ринковi оцiнки вартостi грошових коштiв у часi i, коли це доречно, ризики, властивi конкретному зобов'язанню Вивiльнення дисконту визнається як фiнансовi в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9. Фiнансовi iнструм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похiднi фiнансовi активи включають дебiторську заборгованiсть за продукцiю, товари i послуги, iншу поточну дебiторську заборгованiсть та грошовi кош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ебiторська заборгованiсть - це категорiя фiнансових активiв з фiксованими платежами, що можуть бути визначенi, якi не мають цiни на активному ринку. Такi активи спочатку визнаються за справедливою вартiстю, яка збiльшується на суму затрат, що безпосередньо вiдносяться до здiйснення операцiї. Пiсля початкового визнання дебiторська заборгованiсть оцiнюється за амортизованою вартiстю з використанням методу ефективного вiдсотка, за вирахуванням збиткiв вiд зменшення корис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а дебiторська заборгованiсть Товариства представлена дебiторською заборгованiстю, що виникла внаслiдок iнших операцiй, не пов'язаних з реалiзацiєю продукцiї, товарiв, робiт, послуг.</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i та їх еквiваленти  включають залишки коштiв у касi, на банкiвських рахунках, депозити на вимогу та високолiквiднi iнвестицiї з початковим строком погашення до трьох мiсяцiв з дати придбання i несуттєвим ризиком змiн справедливої вартостi. Обсяги грошових коштiв, використання яких обмежено, виключаються зi складу грошових коштiв та їх еквiвалентiв. Суми, обмеження щодо яких не дозволяють обмiняти їх або використати для розрахунку за зобов'язаннями протягом, щонайменше, дванадцяти мiсяцiв пiсля звiтної дати, включаються до складу iнших необорот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похiднi фiнансовi зобов'язання у Товариствi визначаються як iншi фiнансовi зобов'язання i включають у себе iншi довгостроковi зобов'язання, поточну кредиторську заборгованiсть за товари роботи i послуги, iншi кредитори. Такi фiнансовi зобов'язання спочатку визнаються за справедливою вартiстю, плюс будь-якi витрати, що прямо вiдносяться до опера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здiйснює початкове визнання дебiторської та кредиторської заборгованостi на дату її виникнення. Початкове визнання всiх iнших фiнансових активiв та фiнансових зобов'язань здiйснюється на дату операцiї, в результатi якої Товариство стає стороною договору про придбання фiнансового iнструм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пинення визнання фiнансових активiв Товариством вiдбувається в тому випадку, якщо закiнчується строк дiї права Товариства вiдповiдно до договору на отримання грошових коштiв вiд фiнансових активiв, або якщо вона передає фiнансовий актив iншiй сторонi без збереження контролю або практично всiх ризикiв та вигод, пов'язаних з правом володiння фiнансовим активом. Будь-якi частки участi у переданому активi, що виникли або залишились у Товариствi, визнаються як окремий актив або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пинення визнання фiнансових зобов'язань вiдбувається тодi, коли зазначенi у договорi зобов'язання Товариства здiйсненi, анульованi, або коли строк їх дiї закiнчи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езерви вiдображаються у звiтi про фiнансовий стан у тому випадку, коли виникає юридичне або об'рунтоване зобов'язання в результатi подiї та iснує ймовiрнiсть того, що буде потрiбно вiдволiкання коштiв для виконання цього зобов'язання. Якщо сума такого зобов'язання значна, то резерви визначаються шляхом дисконтування передбачуваних майбутнiх потокiв грошових коштiв з використанням ставки дисконтування до оподаткування, яка вiдображає поточну ринкову оцiнку тимчасової вартостi грошей i, де це можливо, ризики, притаманнi даним зобов'яза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10. Фiнансовi ризик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використаннi фiнансових iнструментiв Товариство зазнає таких видiв ризикiв: кредитний ризик, ринковий ризик та ризик лiквiд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ний ризик являє собою ризик фiнансового збитку для Товариства в результатi невиконання клiєнтом або контрагентом за фiнансовим iнструментом своїх зобов'язань за договором. Кредитний ризик виникає, переважно, у зв'язку з дебiторською заборгованi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изик лiквiдностi показує чи може Товариство виконати свої фiнансовi зобов'язання шляхом поставки грошових коштiв чи iншого фiнансового актив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инковий ризик полягає у тому, що змiни ринкових цiн, таких як валютнi курси, процентнi ставки i курси цiнних паперiв впливають на доходи або на вартiсть фiнансових iнструмент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дами ринкового ризику є валютний ризик та процентний ризи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не має довгострокових банкiвських кредитiв чи iнших запозичень iз плаваючою ставкою, а також не має активiв та зобов'язань оцiнюваних за справедливою вартiстю iз застосуванням ефективного (умовного) вiдсотк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1.Взаємозалiк статей активiв та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i активи та фiнансовi зобов'язання взаємозараховуються, i вiдповiдна частина вiдображається у звiтi про фiнансовий стан тодi i тiльки тодi, коли Товариство має юридично забезпечене право на їх взаємне зарахування та намiр або здiйснити розрахунок по них на нетто-основi, або одночасно реалiзувати актив i погасити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2. Влас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iтал включає випущенi простi акцiї. Додатковi затрати, що безпосередньо вiдносяться до емiсiї простих акцiй та опцiонiв на акцiї, визнаються як зменшення власного капiталу за вирахуванням будь-яких податкових ефек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не має привiлейованих ак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ний капiтал Товариства формується з метою покриття можливих в майбутньому непередбачуваних збиткiв та включає суму щорiчних вiдрахувань у розмiрi, що не можуть бути меншим нiж 5 вiдсоткiв суми чистого прибутку Товариства за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розподiлений прибуток включає накопичену суму прибуткiв i збиткiв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3. Доходи i 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 та визнання доходiв та витрат Товариства проводиться згiдно з МСБО 18 "Дох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 i витрати, що виникають у результатi операцiй, визначаються договором мiж її учасниками або iншими документами, оформленими згiдно з вимогами чинного законодавства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авила бухгалтерського облiку процентних та комiсiйних доходiв i витрат Товариства  базуються на принципах нарахування i вiдповiд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нцип нарахування: статтi доходiв i витрат враховуються та оцiнюються в момент продажу активу або в мiру надання послуг. Усi доходи i витрати Товариства, що вiдносяться до звiтного перiоду, вiдображаються у цьому ж перiодi незалежно вiд того, коли були отриманi або сплаченi кошт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нцип вiдповiдностi: витрати та доходи, пов'язанi з цими витратами,  визнаються у  бухгалтерському облiку в один i той самий звiтний перi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витрати пiдлягають нарахуванню та вiдображенню у фiнансовiй звiтностi Товариства, якщо виконуються такi умо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фiнансовий результат операцiї, пов'язаної з наданням (отриманням) послуг, може бути досить точно оцiнени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доход або витрати вiдповiдають виникненню реальної заборгованостi (за дебетом у разi доходу i за кредитом у разi витра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щевказанi умови можливо вважати виконаними, якщ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є угода про надання (отримання) послуг, яка має юридичну силу, або iншими документами, оформленими згiдно з вимогами чинного законодавства Україн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є документи, якi пiдтверджують повне або часткове надання (отримання) послуг (акт приймання-передавання, платiжна вимога - доручення тощ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 цих умов доходи (витрати) за операцiєю з надання (отримання) послуг визнаються у бухгалтерському облiку в мiру їх надання (отрим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их доходiв та фiнансових витрат у звiтному роцi у Товариства не бул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14. Податок на прибуток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ковi активи та зобов'язання з поточного податку за поточнi та попереднi перiоди оцiнюються за сумою, що передбачається до вiдшкодування вiд податкових органiв або до сплати податковим органам. Податковi ставки та законодавство, що застосовується для визначання даної суми, - ставки та закони, що прийнятi на звiтну да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є платником податку на прибуток на загальних пiдставах, визначених Податковим Кодексом України  (далi - ПКУ). Базова ставка податку на прибуток у 2018 роцi складає 18 % вiд прибутку до оподаткування (п. 136.1 П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одаток на прибуток обчислюється виходячи з бухгалтерського фiнансового результату (за П(С)БО чи МСФЗ), вiдкоригованого на рiзницi, передбаченi Податковим кодексо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ума податку на прибуток Товариства за звiтний 2018 рiк визначалася у вiдповiдностi до норм П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5. Ефект змiн в облiковiй полiтицi та виправлення суттєвих помил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змiн у фiнансовiй звiтностi здiйснюється вiдповiдно до основних вимог мiжнародних стандар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2.РОЗКРИТТЯ IНФОРМАЦIЇ ФIНАНСОВОЇ ЗВIТНОСТI КОМПАНIЇ, СКЛАДЕНОЇ ЗА МIЖНАРОДНИМИ СТАНДАРТАМИ БУХГАЛТЕРСЬКОГО ОБЛIКУ ТА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момент пiдготовки даної фiнансової звiтностi в поточному роцi Товариство використало всi новi i змiненi стандарти i iнтерпретацiї, затвердженi Радою з Мiжнародних стандартiв бухгалтерського облiку  (наданi - "РМСБО") та Комiтетом з тлумачень Мiжнародної фiнансової звiтностi (наданi - "КТМФЗ"), якi розмiщенi на офiцiйному сайтi Мiнiстерства фiнансiв України i якi набули чинностi при складаннi звiтностi. Прийняття нових i змiнених стандартiв i iнтерпретацiй не призвело до змiн протягом року в облiковiй полiтицi Товариства, яка використовувалась для вiдображення даних звiтного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пiдсумками дiяльностi за 2018 рiк фiнансова звiтнiсть Товариства складена у вiдповiдностi до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РИМIТКА 2.1. РОЗКРИТТЯ IНФОРМАЦIЇ СТАТЕЙ БАЛАНСУ(ЗВIТУ ПРО ФIНАНСОВИЙ СТАН) на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Iнвентаризацiєю активiв та пасивiв Балансу (Звiту про фiнансовий стан) встановлено: вступнi залишки на початок звiтного перiоду змiн не зазнали i вiдповiдають даним бухгалтерського облiку по синтетичним та аналiтичним рахункам станом на 01.01.2018 року та iдентичнi показникам оприлюдненої фiнансової звiтностi за попереднiй рiк, що закiнчився на дату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казники балансу на кiнець звiтного року сформованi на основi даних бухгалтерського облiку операцiй за 2018 рiк з урахуванням вимог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оборотнi актив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01.01.2018 року року вартiсть залишкiв необоротних активiв Товариства складає 306 200 тис. грн., до складу яких входить: балансова вартiсть нематерiальних активiв - 43 086  тис. грн., основних засобiв 263 114 тис. грн., ( в т.ч. 2 310 тис. грн. освоєних капiтальних вклад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 вартiсть залишкiв необоротних активiв Товариства складає 313 224 тис. грн., до складу яких входить: балансова вартiсть нематерiальних активiв -тис. 41 882 грн., основних засобiв 271 342 тис. грн., ( в т.ч. 3 128 тис. грн. освоєних капiтальних вклад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 Облiк операцiй з нематерiальними активами вiдповiдає облiковiй полiтицi Товариства. Суттєвих ризикiв не вiдбувало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 вiдображенi за первiсною вартiстю за мiнусом накопиченого зносу,  згiдно з правилами прямолiнiйного методу амортизацiї на помiсячнiй основi протягом термiну їх корисного використання, у вiдповiдностi до облiкової полiтики Товариства щодо всiх груп основних засобiв, а сам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ис. грн</w:t>
        <w:tab/>
        <w:t>земельнi дiлянки</w:t>
        <w:tab/>
        <w:t>будинки, споруди та передавальнi пристрої</w:t>
        <w:tab/>
        <w:t>машини та обладнання</w:t>
        <w:tab/>
        <w:t>транспортнi засоби</w:t>
        <w:tab/>
        <w:t>iнструменти, прилади, iнвентар</w:t>
        <w:tab/>
        <w:t>iншi матерiальнi активи</w:t>
        <w:tab/>
        <w:t>iншi основнi засоби</w:t>
        <w:tab/>
        <w:t>усьог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вiсна вартiсть</w:t>
        <w:tab/>
        <w:tab/>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01.01.2018р.</w:t>
        <w:tab/>
        <w:t>521</w:t>
        <w:tab/>
        <w:t>225891</w:t>
        <w:tab/>
        <w:t>3079570</w:t>
        <w:tab/>
        <w:t>3638</w:t>
        <w:tab/>
        <w:t>6920</w:t>
        <w:tab/>
        <w:t>15910</w:t>
        <w:tab/>
        <w:t>2310</w:t>
        <w:tab/>
        <w:t>33347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w:t>
        <w:tab/>
        <w:t>0</w:t>
        <w:tab/>
        <w:t>6276</w:t>
        <w:tab/>
        <w:t>8691</w:t>
        <w:tab/>
        <w:t>214</w:t>
        <w:tab/>
        <w:t>397</w:t>
        <w:tab/>
        <w:t>5097</w:t>
        <w:tab/>
        <w:t>21494</w:t>
        <w:tab/>
        <w:t>4216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буття</w:t>
        <w:tab/>
        <w:t>0</w:t>
        <w:tab/>
        <w:t>0</w:t>
        <w:tab/>
        <w:t>4057</w:t>
        <w:tab/>
        <w:t>110</w:t>
        <w:tab/>
        <w:t>57</w:t>
        <w:tab/>
        <w:t>2570</w:t>
        <w:tab/>
        <w:t>20675</w:t>
        <w:tab/>
        <w:t>2746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31.12.2018р.</w:t>
        <w:tab/>
        <w:t>521</w:t>
        <w:tab/>
        <w:t>232167</w:t>
        <w:tab/>
        <w:t>3084204</w:t>
        <w:tab/>
        <w:t>3742</w:t>
        <w:tab/>
        <w:t>7260</w:t>
        <w:tab/>
        <w:t>18437</w:t>
        <w:tab/>
        <w:t>3129</w:t>
        <w:tab/>
        <w:t>33494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рахований знос та знецiнення</w:t>
        <w:tab/>
        <w:tab/>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01.01.2018р.</w:t>
        <w:tab/>
        <w:t>0</w:t>
        <w:tab/>
        <w:t>87497</w:t>
        <w:tab/>
        <w:t>2968354</w:t>
        <w:tab/>
        <w:t>2293</w:t>
        <w:tab/>
        <w:t>3821</w:t>
        <w:tab/>
        <w:t>9681</w:t>
        <w:tab/>
        <w:t>0</w:t>
        <w:tab/>
        <w:t>307164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рахований знос </w:t>
        <w:tab/>
        <w:t>0</w:t>
        <w:tab/>
        <w:t>1156</w:t>
        <w:tab/>
        <w:t>5840</w:t>
        <w:tab/>
        <w:t>205</w:t>
        <w:tab/>
        <w:t>843</w:t>
        <w:tab/>
        <w:t>4499</w:t>
        <w:tab/>
        <w:tab/>
        <w:t>1254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буття</w:t>
        <w:tab/>
        <w:t>0</w:t>
        <w:tab/>
        <w:t>0</w:t>
        <w:tab/>
        <w:t>4048</w:t>
        <w:tab/>
        <w:t>110</w:t>
        <w:tab/>
        <w:t>54</w:t>
        <w:tab/>
        <w:t>1860</w:t>
        <w:tab/>
        <w:tab/>
        <w:t>607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31.12.2018р.</w:t>
        <w:tab/>
        <w:t>0</w:t>
        <w:tab/>
        <w:t>88653</w:t>
        <w:tab/>
        <w:t>2970146</w:t>
        <w:tab/>
        <w:t>2388</w:t>
        <w:tab/>
        <w:t>4610</w:t>
        <w:tab/>
        <w:t>12320</w:t>
        <w:tab/>
        <w:tab/>
        <w:t>307811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а балансова вартiсть</w:t>
        <w:tab/>
        <w:tab/>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01.01.2018р.</w:t>
        <w:tab/>
        <w:t>521</w:t>
        <w:tab/>
        <w:t>138394</w:t>
        <w:tab/>
        <w:t>111216</w:t>
        <w:tab/>
        <w:t>1345</w:t>
        <w:tab/>
        <w:t>3099</w:t>
        <w:tab/>
        <w:t>6229</w:t>
        <w:tab/>
        <w:t>2310</w:t>
        <w:tab/>
        <w:t>26311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31.12.2018р.</w:t>
        <w:tab/>
        <w:t>521</w:t>
        <w:tab/>
        <w:t>143514</w:t>
        <w:tab/>
        <w:t>114058</w:t>
        <w:tab/>
        <w:t>1354</w:t>
        <w:tab/>
        <w:t>2650</w:t>
        <w:tab/>
        <w:t>6117</w:t>
        <w:tab/>
        <w:t>3129</w:t>
        <w:tab/>
        <w:t>271134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Товариство щорiчно аналiзує основнi засоби на предмет виявлення будь-яких ознак зменшення корисностi окремих об'єктiв або їх груп пiд час рiчної iнвентаризацiї. У звiтному роцi iнвентаризацiя основних засобiв проведена станом на 01.12.2018 р. згiдно наказу № 496 вiд 26.10.2018 року., якою не виявлено ознак зменшення корис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оротнi активи:</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паси: залишки виробничих запасiв на звiтну дату станом на 31.12.2018 р. становили суму 9 283  тис. грн. (станом на 01.01.18 р. - 9 276 тис. грн.), вартiсть незавершеного виробництва складає 75 314 тис. грн. (на 01.01.18 р. - 46 274  тис. грн.), залишок 32 059 готової продукцiї тис. грн. (на 01.01.18 р. - 30 51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вiсною оцiнкою придбаних або вироблених запасiв є їх собiвартiсть, яка включає: витрати на придбання; витрати на переробку; iншi витрати, безпосередньо пов'язанi iз запасами. У Товариствi застосовується система постiйного облiку запасiв, їх надходження та видаток вiдображають протягом звiтного перiоду на вiдповiдних рахунках запасiв. Для визначення собiвартостi вибуття запасiв використовується метод FIFO (базується на припущеннi, що одиницi запасiв, якi надiйшли (придбанi, виробленi) першими, вiдпускаються (продаються) також перши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ля отримання впевненостi в достовiрностi вiдображення в облiку залишкiв запасiв проведена щорiчна iнвентаризацiя матерiальних цiнностей станом на 01.12.2018 року згiдно наказу № 496 вiд 26.10.2018 року. За результатами iнвентаризацiї суттєвих вiдхилень, нестач, лишкiв чи нелiквiдних запасiв не виявл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ки товарно-матерiальних цiнностей пiдтвердженi iнвентаризацiйними опис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ебiторська заборгованiс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товари, роботи, послуги Товариства визначається як сума, належна Товариству вiд покупцiв (дебiторiв), що не суперечить мiжнародним стандартам бухгалтерського облiку.  Умови та термiни дебiторської заборгова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Торгова дебiторська заборгованiсть є безвiдсоткова i звичайно погашається протягом 60 дн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Iнша дебiторська заборгованiсть є безвiдсоткова i звичайно погашається протягом 6 мiсяц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м персоналом станом на 31.12.2018 р. проведена аналiз дебiторської заборгованостi та статистики платежiв, за результатом якого було прийняте рiшення про недоцiльнiсть створення резерву сумнiв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не застосовувало методологiю дисконтування чи iншi методологiї для визначення розрахункової справедливої вартостi фiнансових активiв, так як умови договорiв не переглядались i додатковi термiни з  вiдстроченням платежiв контрагентам не надавали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яка облiковується станом на 31.12.2018 р., в основному є короткостроковою,  сформована протягом 2018 року i склада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за товари, роботи, послуги - 13 128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 розрахунками з бюджетом - 2 032 тис. грн., в тому числi -переплата з податку на додану вартiсть - 1 921 тис. грн., по податку на доходи нерезидентiв - 11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виданими авансами - 2 74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а поточна дебiторська заборгованiсть на 31.12.2018 року склала 270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боротнi активи - 36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i та їх еквiваленти складаються з готiвки в касi та грошових коштiв на рахунку в банку i станом 31.12.2018 р. становили 6 044 тис. грн. (станом на 01.01.2017 р. - 31 864 тис. грн.). Залишки каси не перевищують встановленого лiмiту готiвкових кош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ума пiдтверджується вiдповiдними виписками банкiвських установ та сальдо станом на кiнець дня 31.12.2018 року та даними по балансових рахунках 30 "Каса" та 31 "Рахунки в банк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лас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початок звiтного перiоду станом на 01.01.2018 року, обсяг власного капiталу складає 429 500 тис. грн., складовими якого є: зареєстрований статутний капiтал 402 051 тис. грн.,  додатковий капiтал 1 164 тис. грн.,  резервний капiтал 14 705 тис. грн., нерозподiлений прибуток 11 58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мiни в капiтал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отягом 2018 року вiдбулися наступнi змiн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у власному капiталi: нерозподiлений прибуток був спрямований у сумi 10 309 тис. грн. на виплату дивiдендiв акцiонерам Товариства, у сумi 1 271 тис. грн. спрямовано до резервного капiталу, iншi змiни - 686 тисю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лишок власного капiталу на кiнець звiтного перiоду, що закiнчився 31 грудня 2018 року, складає 430 107 тис. грн., складовими якого є: зареєстрований статутний капiтал 402 051 тис. грн., додатковий капiтал 1 164 тис. грн.,  резервний капiтал 15 976 тис. грн., нерозподiлений прибуток 11 21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вгостроковi зобов'язання i забезпечення станом на 31.12.2018 року сформованi в сумi 5 245 тис. грн., а саме: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У данiй статi балансу представленi кошти цiльового фiнансування в обсязi 2 068 тис. грн., якi вивiльненi в результатi отримання пiльг по податку на прибуток в умовах дiї положень Податкового кодексу України 3 01.01.17р.до 31.12.17р., вiдповiдно до п. 41 пiдроздiлу 4 роздiлу ХХ цього Кодексу. п.41 пiдроздiлу 4 застосовувався з урахуванням такого: суми вивiльнених коштiв (суми податку, якi внаслiдок застосування п.41 пiдроздiлу не сплачуються до бюджету та залишаються у розпорядженнi платника податку) спрямовуються таким платником на створення чи переоснащення матерiально-технiчної бази, запровадження новiтнiх технологiй та iнше, тобто виключно за цi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Також у данiй статi балансу представленi кошти цiльового фiнансування в обсязi 2 646 тис. грн., якi вивiльненi в результатi отримання пiльг по податку на прибуток в умовах дiї положень Податкового кодексу України 3 01.01.18р.до 31.12.18р., вiдповiдно до п. 41 пiдроздiлу 4 роздiлу ХХ цього Кодексу. п.41 пiдроздiлу 4 застосовувався з урахуванням такого: суми вивiльнених коштiв (суми податку, якi внаслiдок застосування п.41 пiдроздiлу не сплачуються до бюджету та залишаються у розпорядженнi платника податку) спрямовуються таким платником на створення чи переоснащення матерiально-технiчної бази, запровадження новiтнiх технологiй та iнше, тобто виключно за цi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Та у данiй статi балансу представленi кошти цiльового фiнансування в обсязi 531 тис. грн., якi вивiльненi в результатi отримання пiльг по податку на прибуток в умовах дiї положень Кодексу до 01.01.2015 р.,., вiдповiдно до абзацу другого п. 21 пiдроздiлу 4 роздiлу ХХ Кодексу, п.17 пiдроздiлу 4 застосовувався  з урахуванням такого: суми вивiльнених коштiв (суми податку, якi внаслiдок застосування п.17 пiдроздiлу не сплачуються до бюджету та залишаються у розпорядженнi платника податку) спрямовуються таким платником на створення чи переоснащення матерiально-технiчної бази, запровадження новiтнiх технологiй та iнше, тобто виключно за цi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i забезпе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iсть Товариства визначається як "зобов'язання оплатити за товари або послуги, якi були отриманi або поставленi i на якi або були виставленi рахунки-фактури, або вони були формально узгодженi з постачальник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 первiсному визнаннi кредиторська заборгованостi оцiнюється за справедливою вартiстю (по вартостi угоди), включаючи витрати по здiйсненню угоди, якi безпосередньо пов'язанi з придбанням або випуском фiнансового активу або фiнансового зобов'яз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е зобов'язання визнається припиненим, коли умови, зазначенi в договорi, виконанi або договiр анульований або термiн його дiї закiнчи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iсть погашається шляхом перерахування грошових коштiв на рахунок дебiтора або кредитора, а момент припинення зобов'язання - це момент надходження коштiв на розрахунковий рахунок. Зобов'язання може бути погашено не тiльки грошовими коштами, але й шляхом взаємозалiку (передачi фiнансового активу) або передачi нефiнансового активу. Можлива вiдмова вiд визнання зобов'язань, якщо боржник на законних пiдставах звiльнений вiд виконання зобов'язання (або його частини) або в судовому порядку, або самим кредитор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мови та термiни кредиторської заборгова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Торгова кредиторська заборгованiсть послуги є безвiдсоткова i звичайно погашається протягом 60 дн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а кредиторська заборгованiсть є безвiдсоткова i звичайно погашається протягом 6 мiсяц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Короткостроковi кредити банку - Товариством отриманий кредит (вiдновлювальна кредитна лiнiя) вiд ПАТ ПУМБ, договiр за номером №КЛ-КНА-357 вiд 19.06.2018р., який погашається протягом мiсяц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 суми кредиторської заборгованостi з простроченим термiном виникнення не значиться. Вся сума заборгованостi поточного характеру i складає 3 71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блиця 3 - Торговельна та iнша кредиторська заборгованiсть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заборгованостi</w:t>
        <w:tab/>
        <w:t>Станом на 01.01.2018 р.</w:t>
        <w:tab/>
        <w:t>Станом на 31.12.2017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iсть за товари, роботи, послуги</w:t>
        <w:tab/>
        <w:t xml:space="preserve">1 218 </w:t>
        <w:tab/>
        <w:t xml:space="preserve">3 710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за розрахунками з одержаних авансiв</w:t>
        <w:tab/>
        <w:t xml:space="preserve">2 556 </w:t>
        <w:tab/>
        <w:t xml:space="preserve">3 39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за розрахунками з бюджетом</w:t>
        <w:tab/>
        <w:t xml:space="preserve">1 092 </w:t>
        <w:tab/>
        <w:t xml:space="preserve">1 50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зi страхування</w:t>
        <w:tab/>
        <w:t>204</w:t>
        <w:tab/>
        <w:t xml:space="preserve">1 128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з оплати працi</w:t>
        <w:tab/>
        <w:t xml:space="preserve">3 137 </w:t>
        <w:tab/>
        <w:t xml:space="preserve">3 283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за розрахунками з учасниками</w:t>
        <w:tab/>
        <w:t xml:space="preserve">2 111 </w:t>
        <w:tab/>
        <w:t xml:space="preserve">2 081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роткостроковi кредити банку</w:t>
        <w:tab/>
        <w:t>0</w:t>
        <w:tab/>
        <w:t>3 63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поточнi зобов'язання </w:t>
        <w:tab/>
        <w:t>129</w:t>
        <w:tab/>
        <w:t>8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Станом на 31.12.2018 року поточнi зобов'язання за розрахунками з одержаних авансiв становлять суму 3 392 тис. грн.; поточнi зобов'язання  за розрахунками з бюджетом 1 505 тис. грн. складаються iз поточної заборгованостi з податку на доходи з фiзичних осiб у сумi 896 тис. грн., з податку на прибуток у сумi 483 тис. грн. та поточної заборгованостi по податках у сумi 12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точнi зобов'язання за розрахунками з учасниками представленi сумою заборгованостi по виплатi дивiдендiв в обсязi 2 081 тис. грн., яка пiдлягає виплатi по першiй вимозi акцiонер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точнi зобов'язання зi страхування в сумi 1 128 тис. грн.. представленi заборгованiстю по єдиному соцiальному внеску на 31.12.2018 року, термiн сплати якого не наста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точнi зобов'язання з оплати працi в сумi 3 283 тис. грн. складає суму заробiтної плати за другу половину грудня 2018 року, термiн виплати якої настає у наступному календарному мiся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Виплати персона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Товариством виконуються державнi соцiальнi гарантiї по єдиному соцiальному внеску, по додаткових пiльгових пенсiях, по оплатi лiкарняних з фонду соцiального страхування на випадок втрати працездатностi та за рахунок пiдприємства у вiдповiдностi до законодав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Соцiальнi гарантiї та положення про оплату працi, гарантованi працiвникам пiдприємством, закрiпленi у колективному договор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Середньооблiкова чисельнiсть штатних працiвникiв Товариства за звiтний 2018 рiк становила 818 чол.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онд оплати працi за 2018 рiк становив 69 298,1 тис. грн., в тому числi:</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Основне та допомiжне виробництво - 32 932,3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Оплата працi загальновиробничого персоналу- 23 088,5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Оплата працi адмiнiстративного персоналу - 10 208,3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Оплата працi вiддiлу збуту - 2 121,8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Оплата працi соцiальної сфери -947,2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алюта Балансу Товариства станом на 31.12.2018 року складає 454 465y тис. грн. (Чотириста сорок три мiльйони шiстсот сорок дев'ять тисяч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2.2. РОЗКРИТТЯ IНФОРМАЦIЇ ЗВIТУ ПРО ФIНАНСОВI РЕЗУЛЬТАТИ (ЗВIТ ПРО СУКУПНИЙ ДОХIД)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Результати дiяльностi Товариства за звiтний фiнансовий рiк розкриваються у Звiтi про фiнансовi результати (звiт про сукупний дохiд)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ттi доходiв i витрат за звiтний 2018 рiк трансформацiї не пiдпадали, виправлення помилок також не вiдбувало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о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цiнка виручки:дохiд вiд реалiзацiї товарiв, робiт, послуг у ходi звичайної дiяльностi оцiнюється за справедливою вартiстю отриманих коштiв або коштiв до отримання, за вирахуванням вартостi повернення продукцiї, товарiв, торгових та оптових знижок. Дохiд визнається, коли iснує переконливий доказ того, що суттєвi ризики та вигоди, пов'язанi з володiнням, були переданi покупцевi, отримання оплати є ймовiрним, вiдповiднi витрати та потенцiйнi повернення продукцiї можуть бути оцiненi достовiрно, припинено участь в управлiннi проданою продукцiєю, i при цьому може бути достовiрно оцiнена сума доход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омент передачi ризикiв та вигод залежить вiд конкретних умов договорiв купiвлi-продаж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ий дохiд вiд реалiзацiї продукцiї (товарiв, робiт, послуг) за звiтний перiод, що закiнчився 31 грудня 2018 року склав 155 700 тис. грн., в тому числi по видах готової продукцiї власного виробниц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iд вiд реалiзацiї готової продукцiї, призначеної для авiацiї - 70 33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 вiд реалiзацiї готової продукцiї, призначеної для газоперекачувального обладнання - 68 1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охiд вiд реалiзацiї готової продукцiї авто агрегатiв, iншi доходи (спiльне використання мереж, надання послуг транспорту, iнше) - 17 196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операцiйнi доходи за звiтний рiк складають суму 1 881  тис. грн., з них: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iд вiд операцiйної оренди активiв - 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держанi штрафи, пенi, неустойки - 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iд по операцiях з вiдшкодування ранiше списаних активiв - 2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триманi вiдсотки , що нарахованi на залишки коштiв на поточних та депозитних рахунках в банках - 39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оди вiд використання коштiв, вивiльнених вiд оподаткування 903 тис. грн. (дохiд вiд цiльового фiнансування на переоснащення матерiально-технiчної баз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оди вiд лiквiдацiї (реалiзацiї) основних засобiв - 8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i доходи вiд операцiйної дiяльностi - 46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операцiйної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обiвартiсть реалiзованої продукцiї (товарiв, робiт, послуг) складає 102 796,3 тис. грн., яка сформована i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iвартостi реалiзованої продукцiї власного виробництва - 102 729,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iвартiсть реалiзованих робiт i послуг - 6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дмiнiстративнi витрати  14 167,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збут 7 861,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перацiйнi витрати становлять 14 909 тис. г рн., в т.ч.:</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итрати на дослiдження i розробки - 3 41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трати на купiвлю-продаж iноземної валюти - 45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Собiвартiсть реалiзованих виробничих запасiв - 3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трати вiд операцiйної курсової рiзницi- 2 8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трати вiд знецiнення запасiв - 14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знанi штрафи, пенi, неустойки - 1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Iншi витрати операцiйної дiяльностi соцiального характеру - 6 89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iдсотки за кредит - 268 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писання та продаж необоротних активiв - 69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витрати звичайної дiяльностi в сумi 2 017 тис. грн., сформованi вiд надання благодiйної допомог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ий результат до оподаткування за пiдсумками дiяльностi у 2018 роцi склав 15 819 тис. грн. Ставка податку на прибуток становить 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дохiд) з податку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мпоненти витрат з податку на прибуток за рiк, що закiнчився 31 грудня 2018 року, представленi таким чин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з поточного податку на прибуток  за 2018 рiк склали 3 927 тис. грн. вiдповiдно до декларацiї з податку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пливу вiд змiн з вiдстроченого податкового активу  чи вiдстрочених податкових зобов'язань на витрати з податку на прибуток по пiдсумках за 2018 рiк не вiдбувало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ий прибуток. Прибуток на акцi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ума чистого прибутку Товариства за пiдсумками звiтного року, що закiнчився 31 грудня 2018 року, склав 11 902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ходячи iз середньорiчної кiлькостi простих акцiй 206 179 750 шт., чистий прибуток на одну просту акцiю склав 0,05773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Товариство не має привiлейованих ак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2.3. РОЗКРИТТЯ IНФОРМАЦIЇ ЗВIТУ ПРО РУХ ГРОШОВИХ КОШТIВ (за прямим методом)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iт про рух грошових коштiв" за результатами  2018 року складений з урахуванням вимог МСБО № 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iд час заповнення роздiлiв форми застосовується прямий метод, який базується на безпосередньому використаннi даних з регiстрiв бухгалтерського облiку щодо дебетових або кредитових оборотiв грошових коштiв за звiтний перiод у кореспонденцiї з рахунками бухгалтерського облiку операцiй, активiв або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iтi про рух грошових коштiв" подається iнформацiя про суму чистого надходження або чистого видатку грошової маси у пiдприємства за рiк у розрiзi операцiйної, iнвестицiйної та фiнансової дiяльностi. Цей документ характеризує здатнiсть Товариства своєю дiяльнiстю генерувати приток грошових коштiв, використовується для оцiнювання потреб пiдприємства щодо напрямiв та обсягiв їх витрачання. Дозволяє побачити реальну ефективнiсть кожного економiчного виду дiяльностi пiдприємства - операцiйної, iнвестицiйної  та фiнансово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таття </w:t>
        <w:tab/>
        <w:t xml:space="preserve">Код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ядка</w:t>
        <w:tab/>
        <w:t xml:space="preserve">За звiтний перiод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2</w:t>
        <w:tab/>
        <w:t>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алiзацiї продукцiї (товарiв, робiт, послуг)</w:t>
        <w:tab/>
        <w:t>3000</w:t>
        <w:tab/>
        <w:t xml:space="preserve">103 689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Цiльового фiнансування </w:t>
        <w:tab/>
        <w:t>3010</w:t>
        <w:tab/>
        <w:t>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отримання субсидiй, дотацiй</w:t>
        <w:tab/>
        <w:t>3011</w:t>
        <w:tab/>
        <w:t>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авансiв вiд покупцiв i замовникiв</w:t>
        <w:tab/>
        <w:t>3015</w:t>
        <w:tab/>
        <w:t xml:space="preserve">3 39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повернення авансiв</w:t>
        <w:tab/>
        <w:t>3020</w:t>
        <w:tab/>
        <w:t>8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вiдсоткiв за залишками коштiв на поточних рахунках</w:t>
        <w:tab/>
        <w:t>3025</w:t>
        <w:tab/>
        <w:t>39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боржникiв неустойки (штрафiв, пенi)</w:t>
        <w:tab/>
        <w:t>3035</w:t>
        <w:tab/>
        <w:t>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операцiй з оренди</w:t>
        <w:tab/>
        <w:t>3040</w:t>
        <w:tab/>
        <w:t>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надходження </w:t>
        <w:tab/>
        <w:t>3095</w:t>
        <w:tab/>
        <w:t>1 6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опла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iв (робiт, послуг) </w:t>
        <w:tab/>
        <w:t>3100</w:t>
        <w:tab/>
        <w:t>(           46 078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ацi</w:t>
        <w:tab/>
        <w:t>3105</w:t>
        <w:tab/>
        <w:t>(             51 56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iдрахувань на соцiальнi заходи </w:t>
        <w:tab/>
        <w:t>3110</w:t>
        <w:tab/>
        <w:t>(           14 651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обов'язань з податкiв i зборiв</w:t>
        <w:tab/>
        <w:t>3115</w:t>
        <w:tab/>
        <w:t>(             14 411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оплату зобов'язань з податку на прибуток</w:t>
        <w:tab/>
        <w:t>3116</w:t>
        <w:tab/>
        <w:t>(               591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оплату зобов'язань з податку на додану вартiсть</w:t>
        <w:tab/>
        <w:t>3117</w:t>
        <w:tab/>
        <w:t>(            5 996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оплату зобов'язань з iнших податкiв i зборiв</w:t>
        <w:tab/>
        <w:t>3118</w:t>
        <w:tab/>
        <w:t>(               586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оплату авансiв</w:t>
        <w:tab/>
        <w:t>3135</w:t>
        <w:tab/>
        <w:t>(              2 74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витрачання </w:t>
        <w:tab/>
        <w:t>3190</w:t>
        <w:tab/>
        <w:t>(                2 017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стий рух коштiв вiд операцiйної дiяльностi </w:t>
        <w:tab/>
        <w:t>3195</w:t>
        <w:tab/>
        <w:t>-22 22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I. Рух коштiв у результатi iнвестицiйної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реалi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их iнвестицiй </w:t>
        <w:tab/>
        <w:t>3200</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оборотних активiв </w:t>
        <w:tab/>
        <w:t>3205</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 вибуття дочiрнього пiдприємства та iншої господарської одиницi</w:t>
        <w:tab/>
        <w:t>3235</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придб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их iнвестицiй </w:t>
        <w:tab/>
        <w:t>3255</w:t>
        <w:tab/>
        <w:t>(               -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оборотних активiв </w:t>
        <w:tab/>
        <w:t>3260</w:t>
        <w:tab/>
        <w:t>(           8 084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стий рух коштiв вiд iнвестицiйної дiяльностi </w:t>
        <w:tab/>
        <w:t>3295</w:t>
        <w:tab/>
        <w:t xml:space="preserve">-8 084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II. Рух коштiв у результатi фiнансової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дходження в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ласного капiталу </w:t>
        <w:tab/>
        <w:t>3300</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тримання позик</w:t>
        <w:tab/>
        <w:t>3305</w:t>
        <w:tab/>
        <w:t>48 2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гашення позик</w:t>
        <w:tab/>
        <w:t>3350</w:t>
        <w:tab/>
        <w:t xml:space="preserve">44 630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плату дивiдендiв </w:t>
        <w:tab/>
        <w:t>3355</w:t>
        <w:tab/>
        <w:t>(            9 669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чання на сплату вiдсоткiв</w:t>
        <w:tab/>
        <w:t>3360</w:t>
        <w:tab/>
        <w:t>(              268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стий рух коштiв вiд фiнансової дiяльностi </w:t>
        <w:tab/>
        <w:t>3395</w:t>
        <w:tab/>
        <w:t xml:space="preserve">-6 307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стий рух грошових коштiв за звiтний перiод </w:t>
        <w:tab/>
        <w:t>3400</w:t>
        <w:tab/>
        <w:t xml:space="preserve">-36 61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лишок коштiв на початок року </w:t>
        <w:tab/>
        <w:t>3405</w:t>
        <w:tab/>
        <w:t xml:space="preserve">31 864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плив змiни валютних курсiв на залишок коштiв </w:t>
        <w:tab/>
        <w:t>3410</w:t>
        <w:tab/>
        <w:t xml:space="preserve">         10 79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лишок коштiв на кiнець року </w:t>
        <w:tab/>
        <w:t>3415</w:t>
        <w:tab/>
        <w:t xml:space="preserve">6 044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Факторiв, якi б вплинули на змiни чи трансформацiю звiту про рух грошових коштiв, у 2018 роцi не бул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грошових коштiв Товариства у касi та на банкiвських рахунках на початок звiтного перiоду станом на 01.01.2018 року складав 31 864 тис. грн., а на кiнець перiоду станом на 31.12.2018 року склав 6 044 тис. грн., в тому числ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 поточному гривневому рахунку 7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поточному валютному рахунку (у гривневому еквiвалентi) - 6 020 тис. грн., з них короткостроковий депозит 4 44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2.4. РОЗКРИТТЯ IНФОРМАЦIЇ ЗВIТУ ПРО ВЛАСНИЙ КАПIТАЛ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лiтика Товариства управлiння капiталом передбачає пiдтримку стабiльного рiвня капiталу з метою забезпечення належної довiри з боку iнвесторiв, кредиторiв та iнших учасникiв ринку, а також для забезпечення сталого розвитку господарської дiяльностi у майбутньому, тобто безперервностi дiяльностi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й персонал намагається пiдтримувати баланс мiж бiльш високою доходнiстю, яку можна досягти, застосовуючи додатковi позиковi кошти, та перевагами i стабiльнiстю, якi забезпечує стiйка позицiя капiталу. Протягом звiтного перiоду, що закiнчився 31 грудня 2018 року, не було змiн у пiдходi Товариства до управлiння капiтал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початок звiтного перiоду станом на 01.01.2018 року, обсяг власного капiталу складає 429 500 тис. грн., складовими якого є: зареєстрований статутний капiтал 402 051 тис. грн., додатковий капiтал 1 164 тис. грн., резервний капiтал 14 705 тис. грн., нерозподiлений прибуток 11 58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отягом 2018 року вiдбулися наступнi змiни в капiтал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збiльшення капiталу включена сума чистого прибутку вiд фiнансово-господарської дiяльностi за звiтний рiк, що закiнчився 31.12.2018 р. в обсязi 11 902 тис. грн., зменшення капiталу вiдбулося за рахунок iнших змiн - 68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повiдно до рiшення Загальних зборiв акцiонерiв згiдно розподiлу прибутку спрямова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на виплату дивiдендiв 10 30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у резервний капiтал 1 27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ок власного капiталу на кiнець звiтного перiоду, що закiнчився 31 грудня 2018 року, складає 430 407 тис. грн., складовими якого є: зареєстрований статутний капiтал 402 051 тис. грн., додатковий капiтал 1 164 тис. грн., резервний капiтал 15 976 тис. грн., нерозподiлений прибуток 11 21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А 3. УПРАВЛIННЯ ФIНАНСОВИМИ РИЗИ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 дотримується вимог щодо виконання значних правочинiв, що перевищують 10% вартостi активiв, вiдповiдно до статтi 70 Закону України "Про акцiонернi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рiшеннi Загальних зборiв акцiонерiв вiд 20.04.2018 року (протокол № 27 вiд 20.04.2018 року) визначено вчинення значних правочинiв мiж Товариством та партнер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п</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поживач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та да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говору</w:t>
        <w:tab/>
        <w:t>Предмет договору</w:t>
        <w:tab/>
        <w:t>Сума у валю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уб. РФ</w:t>
        <w:tab/>
        <w:t>Сума у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ТОВ ТП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грегатСпецСервiс" Москва</w:t>
        <w:tab/>
        <w:t>643/70298202/0001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 17.02.05 р.</w:t>
        <w:tab/>
        <w:t>Постачання продукцiї</w:t>
        <w:tab/>
        <w:t>1 016 445 093</w:t>
        <w:tab/>
        <w:t>204 157 9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tab/>
        <w:t>ТОВ "Горизонт 9" м. Москва</w:t>
        <w:tab/>
        <w:t>№В-03/14-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 18.11.14</w:t>
        <w:tab/>
        <w:t>Постачання продукцiї</w:t>
        <w:tab/>
        <w:t>290 000 000</w:t>
        <w:tab/>
        <w:t>119 148 90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ТОВ "Горизонт 9" м. Москва</w:t>
        <w:tab/>
        <w:t>№В-01/14-ГП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 11.03.14</w:t>
        <w:tab/>
        <w:t>Постачання продукцiї</w:t>
        <w:tab/>
        <w:t>286 953 655</w:t>
        <w:tab/>
        <w:t>91 370 73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редитний ризик являє собою ризик фiнансового збитку для Товариства в результатi невиконання клiєнтом або контрагентом за фiнансовим iнструментом своїх зобов'язань за договором. Кредитний ризик виникає, переважно, у зв'язку з дебiторською заборгованiст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Балансова вартiсть фiнансових активiв являє собою максимальний рiвень кредитного ризику. Товариство здiйснює аналiз дебiторської заборгованостi в розрiзi кожного клiєнта та не допускає недотримання платiжної дисциплiни, вибудовує партнерськi стосунки на принципах добросовiсного i своєчасного виконання зобов'язан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Грошi та еквiвалент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31 грудня 2018 року залишок грошових коштiв складав 6 044 тис. грн., з н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имчасово вiльнi кошти в сумi 4 440 тис. грн. розмiщенi на депозитних вкладах на короткостроковий термiн, з метою отримання додаткового доходу, та при необхiдностi їх швидкого використання на поточнi потреб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удовi проце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У ходi своєї дiяльностi Товариство залучається до рiзних судових процесiв по вирiшенню господарських спорiв.  На теперiшнiй час вiдсутнi спiрнi справи, якi знаходиться на розгляд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и сумнiвностi по заборгованостi, яка знаходиться на розглядi в судах, Товариством не нараховували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й персонал вважає, що Товариство дотримувалось чинного законодавства, i має правовi чинники для позитивного вирiшення судових спорiв. На думку управлiнського персоналу, кiнцевий результат цих судових процесiв не матиме суттєвого впливу на фiнансовий стан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МIТКА 3. ОПЕРАЦIЇ З ПОВ'ЯЗАНИМИ ОСОБ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вiдповiдностi до МСБО 24 "Розкриття iнформацiї щодо пов'язаних сторiн", сторони вважаються пов'язаними, якщо одна сторона має можливiсть контролювати iншу сторону або значно впливати на iншу сторону при прийняттi фiнансових та операцiйних рiшень. Пiд час розгляду кожного можливого випадку з пов'язаними сторонами увага придiляється сутностi вiдносин, а не тiльки їхнiй юридичнiй форм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 не мало суттєвих господарських операцiй з пов'язаними сторонами у 2018 роцi. </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МIТКА 4. ПОДIЇ ПIСЛЯ БАЛАНС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гiдно МСБО 10 подiями пiсля звiтного перiоду є  сприятливi та несприятливi подiї, якi вiдбуваються з кiнця звiтного перiоду до дати затвердження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СБО 1 "Подання фiнансових звiтiв" визначає необхiдне розкриття iнформацiї про подiї або обставини, якi можуть виникати пiсля звiтного перiоду, якщ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фiнансова звiтнiсть складена на основi припущення безперервностi, фiнансова звiтнiсть Товариства, що аналiзується, формується з дотриманням  принципiв  обачностi, безперервної дiяльностi, перiодичностi, iсторичної собiвартостi, єдиного грошового вимiрника (грив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управлiнський персонал обiзнаний iз суттєвою невизначенiстю, пов'язаною з подiями або умовами, якi породжують значний сумнiв щодо здатностi суб'єкта господарювання продовжувати дiяльнiсть безперервно. Керiвництво Товариства приймає заходи для упередження виникнення таких обставин, хоча ризик непередбачуваностi має мiсце iз-за форс-мажорних обстави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дата випуску фiнансової звiтностi за звiтний перiод, що закiнчився станом на 31 грудня 2018 року, та затвердження її керiвником є   25.01.2019 року о 12.06 годин за №9003011133 (632160014309847S01001310003933122017ХМL)</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й персонал Товариства вважає, що пiсля звiтного перiоду до дати затвердження фiнансової звiтностi не вiдбулось суттєвих подiй, якi могли б вплинути на показники фiнансової звiтностi за 2018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ерiвник</w:t>
        <w:tab/>
        <w:tab/>
        <w:t>__________________</w:t>
        <w:tab/>
        <w:t>Антоненко Олександр Анатолiйович</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оловний бухгалтер</w:t>
        <w:tab/>
        <w:t>__________________             Нижник Олександра Петрiв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u w:val="single"/>
          <w:lang w:val="en-US" w:eastAsia="uk-UA"/>
        </w:rPr>
      </w:pPr>
      <w:r>
        <w:rPr>
          <w:rFonts w:cs="Courier New" w:ascii="Courier New" w:hAnsi="Courier New"/>
          <w:sz w:val="20"/>
          <w:szCs w:val="20"/>
          <w:u w:val="single"/>
          <w:lang w:val="en-US" w:eastAsia="uk-UA"/>
        </w:rPr>
      </w:r>
    </w:p>
    <w:p>
      <w:pPr>
        <w:pStyle w:val="Normal"/>
        <w:jc w:val="center"/>
        <w:rPr/>
      </w:pPr>
      <w:r>
        <w:rPr>
          <w:b/>
          <w:sz w:val="28"/>
          <w:szCs w:val="28"/>
          <w:u w:val="single"/>
          <w:lang w:val="en-US" w:eastAsia="uk-UA"/>
        </w:rPr>
        <w:t>XV</w:t>
      </w:r>
      <w:r>
        <w:rPr>
          <w:b/>
          <w:sz w:val="28"/>
          <w:szCs w:val="28"/>
          <w:u w:val="single"/>
          <w:lang w:eastAsia="uk-UA"/>
        </w:rPr>
        <w:t xml:space="preserve">. Відомості про аудиторський звіт </w:t>
      </w:r>
    </w:p>
    <w:p>
      <w:pPr>
        <w:pStyle w:val="Normal"/>
        <w:rPr>
          <w:b/>
          <w:b/>
          <w:sz w:val="28"/>
          <w:szCs w:val="28"/>
          <w:u w:val="single"/>
          <w:lang w:eastAsia="uk-UA"/>
        </w:rPr>
      </w:pPr>
      <w:r>
        <w:rPr>
          <w:b/>
          <w:sz w:val="28"/>
          <w:szCs w:val="28"/>
          <w:u w:val="single"/>
          <w:lang w:eastAsia="uk-UA"/>
        </w:rPr>
      </w:r>
    </w:p>
    <w:tbl>
      <w:tblPr>
        <w:tblW w:w="9855" w:type="dxa"/>
        <w:jc w:val="left"/>
        <w:tblInd w:w="-113" w:type="dxa"/>
        <w:tblLayout w:type="fixed"/>
        <w:tblCellMar>
          <w:top w:w="0" w:type="dxa"/>
          <w:left w:w="108" w:type="dxa"/>
          <w:bottom w:w="0" w:type="dxa"/>
          <w:right w:w="108" w:type="dxa"/>
        </w:tblCellMar>
      </w:tblPr>
      <w:tblGrid>
        <w:gridCol w:w="534"/>
        <w:gridCol w:w="5890"/>
        <w:gridCol w:w="3431"/>
      </w:tblGrid>
      <w:tr>
        <w:trPr>
          <w:trHeight w:val="397" w:hRule="atLeast"/>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1</w:t>
            </w:r>
          </w:p>
        </w:tc>
        <w:tc>
          <w:tcPr>
            <w:tcW w:w="5890" w:type="dxa"/>
            <w:tcBorders>
              <w:top w:val="single" w:sz="4"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айменування аудиторської фірми (П. І. Б. аудитора - фізичної особи - підприємця)</w:t>
            </w:r>
          </w:p>
        </w:tc>
        <w:tc>
          <w:tcPr>
            <w:tcW w:w="3431"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Товариство з обмеженою відповідальністю  "Аудиторська фірма "Успіх - Аудит";</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Ідентифікаційний код юридичної особи (реєстраційний номер облікової картки* платника податків - фізичної особ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33231186</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Місцезнаходження аудиторської фірми, аудитора</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02222,  м. Київ, пр. Маяковського, буд. 69, к. 17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4</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омер реєстрації аудиторської фірми (аудитора) в Реєстрі аудиторів та суб'єктів аудиторської діяль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3519</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5</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Дата і номер рішення про проходження перевірки системи контролю якості аудиторських послуг (за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0694</w:t>
            </w:r>
          </w:p>
          <w:p>
            <w:pPr>
              <w:pStyle w:val="Normal"/>
              <w:rPr>
                <w:b/>
                <w:b/>
                <w:sz w:val="20"/>
                <w:szCs w:val="20"/>
                <w:lang w:val="en-US" w:eastAsia="uk-UA"/>
              </w:rPr>
            </w:pPr>
            <w:r>
              <w:rPr>
                <w:b/>
                <w:sz w:val="20"/>
                <w:szCs w:val="20"/>
                <w:lang w:val="en-US" w:eastAsia="uk-UA"/>
              </w:rPr>
              <w:t>31.12.2022</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6</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rPr>
              <w:t>Звітний період, за який проведено аудит фінансової звіт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eastAsia="uk-UA"/>
              </w:rPr>
            </w:pPr>
            <w:r>
              <w:rPr>
                <w:b/>
                <w:sz w:val="20"/>
                <w:szCs w:val="20"/>
                <w:lang w:val="en-US" w:eastAsia="uk-UA"/>
              </w:rPr>
              <w:t>01.01.2018 - 31.12.201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7</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Думка аудитора (01 - немодифікована; 02 - із застереженням; 03 - негативна; 04 - відмова від висловлення думк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0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8</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rPr>
              <w:t>Пояснювальний параграф (у разі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відсутній</w:t>
            </w:r>
          </w:p>
          <w:p>
            <w:pPr>
              <w:pStyle w:val="Normal"/>
              <w:rPr>
                <w:b/>
                <w:b/>
                <w:sz w:val="20"/>
                <w:szCs w:val="20"/>
                <w:lang w:val="en-US" w:eastAsia="uk-UA"/>
              </w:rPr>
            </w:pPr>
            <w:r>
              <w:rPr>
                <w:b/>
                <w:sz w:val="20"/>
                <w:szCs w:val="20"/>
                <w:lang w:val="en-US" w:eastAsia="uk-UA"/>
              </w:rPr>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9</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rPr>
              <w:t>Номер та дата договору на провед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en-US" w:eastAsia="uk-UA"/>
              </w:rPr>
              <w:t>11/02</w:t>
            </w:r>
          </w:p>
          <w:p>
            <w:pPr>
              <w:pStyle w:val="Normal"/>
              <w:rPr>
                <w:b/>
                <w:b/>
                <w:sz w:val="20"/>
                <w:szCs w:val="20"/>
                <w:lang w:eastAsia="uk-UA"/>
              </w:rPr>
            </w:pPr>
            <w:r>
              <w:rPr>
                <w:b/>
                <w:sz w:val="20"/>
                <w:szCs w:val="20"/>
                <w:lang w:val="en-US" w:eastAsia="uk-UA"/>
              </w:rPr>
              <w:t>11.02.2019</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10</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rPr>
              <w:t>Дата початку та дата закінч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eastAsia="uk-UA"/>
              </w:rPr>
            </w:pPr>
            <w:r>
              <w:rPr>
                <w:b/>
                <w:sz w:val="20"/>
                <w:szCs w:val="20"/>
                <w:lang w:val="en-US" w:eastAsia="uk-UA"/>
              </w:rPr>
              <w:t>11.02.2019 - 15.04.2019</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1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rPr>
            </w:pPr>
            <w:r>
              <w:rPr>
                <w:sz w:val="20"/>
                <w:szCs w:val="20"/>
                <w:lang w:val="uk-UA"/>
              </w:rPr>
              <w:t>Дата аудиторського висновк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eastAsia="uk-UA"/>
              </w:rPr>
            </w:pPr>
            <w:r>
              <w:rPr>
                <w:b/>
                <w:sz w:val="20"/>
                <w:szCs w:val="20"/>
                <w:lang w:val="en-US" w:eastAsia="uk-UA"/>
              </w:rPr>
              <w:t>08.04.2019</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1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rPr>
            </w:pPr>
            <w:r>
              <w:rPr>
                <w:sz w:val="20"/>
                <w:szCs w:val="20"/>
                <w:lang w:val="uk-UA"/>
              </w:rPr>
              <w:t>Розмір винагороди за проведення річного аудиту, грн</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eastAsia="uk-UA"/>
              </w:rPr>
            </w:pPr>
            <w:r>
              <w:rPr>
                <w:b/>
                <w:sz w:val="20"/>
                <w:szCs w:val="20"/>
                <w:lang w:val="en-US" w:eastAsia="uk-UA"/>
              </w:rPr>
              <w:t>28000.0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val="en-US" w:eastAsia="uk-UA"/>
              </w:rPr>
            </w:pPr>
            <w:r>
              <w:rPr>
                <w:sz w:val="20"/>
                <w:szCs w:val="20"/>
                <w:lang w:val="en-US" w:eastAsia="uk-UA"/>
              </w:rPr>
              <w:t>13</w:t>
            </w:r>
          </w:p>
        </w:tc>
        <w:tc>
          <w:tcPr>
            <w:tcW w:w="93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uk-UA" w:eastAsia="uk-UA"/>
              </w:rPr>
            </w:pPr>
            <w:r>
              <w:rPr>
                <w:sz w:val="20"/>
                <w:szCs w:val="20"/>
                <w:lang w:val="uk-UA" w:eastAsia="uk-UA"/>
              </w:rPr>
              <w:t>Текст аудиторського звіту</w:t>
            </w:r>
          </w:p>
        </w:tc>
      </w:tr>
      <w:tr>
        <w:trPr>
          <w:trHeight w:val="397" w:hRule="atLeast"/>
        </w:trPr>
        <w:tc>
          <w:tcPr>
            <w:tcW w:w="9855"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ІТ НЕЗАЛЕЖНОГ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СЬКИЙ ВИСНОВ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ЩОДО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ВАТНОГО АКЦІОНЕРНОГО ТОВАРИСТВА "ВОВЧАНСЬКИЙ АГРЕГАТНИЙ ЗАВОД"</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станом на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дреса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кціонерам та керівництв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ватного акціонерного товариства "Вовчанський агрегатний завод"</w:t>
              <w:tab/>
              <w:tab/>
              <w:tab/>
              <w:t xml:space="preserve">     </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 ЗВІТ З АУДИТУ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1.Думк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Ми провели аудит фінансової звітності ПРИВАТНОГО АКЦІОНЕРНОГО ТОВАРИСТВА "ВОВЧАНСЬКИЙ АГРЕГАТНИЙ ЗАВОД" станом на 31.12.2018 року, яка складається із балансу (звіту про фінансовий стан) станом на 31.12.2018 року, звіту про фінансові результати (звіту про сукупний дохід), звіту про рух грошових коштів (за прямим методом), звіту про власний капітал за рік, що закінчився на вказану дату, а також інформації про суттєві аспекти облікової політики та іншої пояснювальної інформації  (далі - річна фінансова звітніс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ічна фінансова звітність складена згідно з вимогами, Міжнародних стандартів фінансової звітності (далі - МСФЗ), Міжнародних стандартів бухгалтерського обліку (далі - МСБО), облікової політики Товариства на підставі даних бухгалтерського облі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1.2.Основа для висловлення думк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ПРИВАТНОГО АКЦІОНЕРНОГО ТОВАРИСТВА "ВОВЧАНСЬКИЙ АГРЕГАТНИЙ ЗАВОД" згідно з етичними вимогами, застосовними до нашого аудиту фінансової звітності, а також виконали інші обов'язки з етики відповідно до цих вимог.</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річна фінансова звітність, що додається, надає правдиву та неупереджену інформацію про фінансовий стан Товариства на 31 грудня 2018 року, її фінансові результати за рік, що закінчився зазначеною датою, відповідно до МСБО та облікової політик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Пояснювальний параграф</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1. Основні відомості про Товарист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найменування</w:t>
              <w:tab/>
              <w:t>"</w:t>
              <w:tab/>
              <w:t>Найменування Товариства українською мов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 ПРИВАТНЕ АКЦІОНЕРНЕ ТОВАРИСТВО "ВОВЧАНСЬКИЙ АГРЕГАТНИ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Найменування Товариства російською мов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 ЧАСТНОЕ АКЦИОНЕРНОЕ ОБЩЕСТВО "ВОЛЧАНСКИЙ АГРЕГАТНЫЙ ЗАВ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Найменування Товариства англійською мов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 PRIVATE JOINT STOCK COMPANY.</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корочене найменування</w:t>
              <w:tab/>
              <w:t>українською мовою - ПРАТ "ВА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сійською мовою - ЧАО "ВА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д за ЄДРПОУ</w:t>
              <w:tab/>
              <w:t>1430984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ериторія (місто)</w:t>
              <w:tab/>
              <w:t>м. Вовчансь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асть, район</w:t>
              <w:tab/>
              <w:t>Харківська обл., Вовчанський 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штовий індекс</w:t>
              <w:tab/>
              <w:t>6250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улиця, будинок</w:t>
              <w:tab/>
              <w:t>вул.  Пушкіна,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омер та серія свідоцтва про державну реєстрацію емітента</w:t>
              <w:tab/>
              <w:t>№27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видачі</w:t>
              <w:tab/>
              <w:t>24.06.199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рган, що видав свідоцтво</w:t>
              <w:tab/>
              <w:t>Вовчанська районна державна адміністрація Харківської об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та номер запису (останньої реєстраційної дії) про включення відомостей про юридичну особу до ЄДР</w:t>
              <w:tab/>
              <w:t xml:space="preserve">08.05.2018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54105003500005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статутний капітал (грн.)</w:t>
              <w:tab/>
              <w:t xml:space="preserve">402 050 512,50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ди діяльності за КВЕД-2010</w:t>
              <w:tab/>
              <w:t>28.11  виробництво двигунів і турбін, крім авіаційних, автотранспортних і мотоциклетних двигун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9.32  виробництво інших вузлів, деталей і приладдя для автотранспортних засоб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0.30  виробництво повітряних і космічних літальних апаратів, супутнього устаткув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3.12  ремонт і технічне обслуговування машин і устаткування промислового призна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9.41  вантажний автомобільний транспор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1.12  діяльність у сфері інжинірингу, геології та геодезії, надання послуг технічного консультування в цих сфер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72.19  дослідження й  експериментальні розробки у сфері природничих і  технічних нау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д за КОАТУУ</w:t>
              <w:tab/>
              <w:t xml:space="preserve"> 632161010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ередня кількість працівників </w:t>
              <w:tab/>
              <w:t>8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кціонери Товариства</w:t>
              <w:tab/>
              <w:t>1165 фізичних осіб (з них 2 акціонери - співвласники), яким належить 206 157 398 акцій, що становить 97,4528  Зареєстрованого капіталу Товариства та дві юридичні особ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ЗАТ "Фінансова компанія "Резон"" (Україна), якому належить 10 000 акцій, що становить 0,0049 % статутного капіталу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ТОВ "ТЕКТ-ТРЕЙД" (Україна), якому належить 12 350 акцій, що становить 0,0060 % статутного капіталу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2. Опис аудиторської перевірки та опис важливих аспектів облікової політ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онцептуальною основою для підготовки фінансової звітності Приватного акціонерного товариства "Вовчанський агрегатний завод" за 2018 рік є Міжнародні стандарти фінансової звітності (далі -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01 січня 2017 року, що офіційно оприлюдненні на веб-сайті Міністерства фінансів Україн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інансова звітність ПРАТ "ВАЗ" за 2018 року є фінансовою звітністю загального призначення, яка сформована з метою достовірного подання фінансового стану, фінансових результатів діяльності Товариства для задоволення інформаційних потреб широкого кола користувачів при прийнятті ними економічних ріш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підготовці фінансової звітності за МСФЗ, як на початок, так i на кінець звітного періоду, використано однакові принципи облікової політики, тобто Товариство не здійснювало зміни в обліковій політиці та оцінці, які вплинули б на звітний період. У наступному звітному періоді також не передбачено зміни в обліковій політиці та оцінц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єктом перевірки за період з 01 січня 2018 року по 31 грудня 2018 року є повний комплект фінансової звітності складений відповідно до МСБО 1 "Подання фінансової звітності". Всі фінансові звіти повного комплекту фінансової звітності подаються з однаковою значимі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ікова політика ПРАТ "ВАЗ" на період перевірки залишалась незмінною. Основні положення облікової політики Товариства затверджені наказом Товариства  № 144 від 31.03.2011 р. та наказом № 42-а від 24.01.2012 р. "Про організацію облікової політики у відповідності з міжнародними стандартами фінансової звітності" з урахуванням відповідних змін та доповнення до облікової політики Товариства (наказ № 10 "А" від 15.01.2015 року) в зв'язку набуттям чинності з 1 січня 2015 року Закону України №71-VІІІ "Про внесення змін до Податкового кодексу України та деяких законів України (щодо податкової рефор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Щорічно на початок звітного року управлінський персонал оцінює законодавчі зміни, вплив факторів на діяльність Товариства та вносить доповнення до облікової політики згідно з вимогами МСФЗ.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ічна фінансова звітність складена на підставі даних бухгалтерського обліку Товариства за станом на кінець останнього дня звітного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3. Ключові питання ауди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визначили, що немає ключових питань аудиту, інформацію щодо яких необхідно надати в нашому зві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4. Відповідальність управлінського персоналу та тих, кого наділено найвищими повноваженнями, за фінансову звітність</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інський персонал ПРАТ "ВАЗ" несе відповідальність за складання і достовірне подання фінансової звітності відповідно до Міжнародних стандартів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складанні фінансової звітності управлінський персонал несе відповідальність за оцінку здатності ПРАТ "ВАЗ" продовжувати свою діяльність на безперервній основі, розкриваючи, де це можлив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ісля підписання і до офіційного оприлюднення фінансової звітності товариства, відповідальність за інформування про подальші події, які впливають на достовірність звітності, несе керівництво акціонерного товариства. Ті, кого наділено найвищими повноваженнями, несуть відповідальність за нагляд за процесом фінансового звітування ПРАТ "ВА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ими особами за фінансово-господарську діяльність Товариства у звітному році були (протягом всього період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директор Антоненко Олександр Анатолійович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головний бухгалтер Нижник Олександра Петрівн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ля здійснення аудиту фінансової звітності були використані наступні документ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 Статут, Свідоцтво про реєстраці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 Баланс, звіт про фінансові результати, звіт про рух грошових коштів, звіт про власний капітал, примітки до річного фінансового зві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 Оборотно-сальдові відом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 Банківські докум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 Первинні докум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6. Договори та уго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Керівництво несе відповідальність за достовірність наданої інформації та вихідних даних, за поточні залишки на рахунках бухгалтерського обліку, за правомочність (легітимність, законність) здійснюваних господарських операцій, за доказовість, повноту та юридичну силу первинних облікових документів, за методологію та організацію ведення бухгалтерського та податкового обліків, за управлінські рішення, договірне забезпечення та іншу адміністративну документаці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5. Відповідальність аудитора за аудит фінансової звітності</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рім того, 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 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 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Аудитор не несе відповідальність за достовірність фінансової звітності після дати підписання аудиторського виснов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6  Розкриття інформації фінансової звітності</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З метою розкриття інформації щодо активів і зобов'язань Товариства, аудиторами здійснено деталізацію основних статей балансу (звіту про фінансовий стан) станом на 31 грудня  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нвентаризацією активів та пасивів Балансу (Звіту про фінансовий стан) встановлено: вступні залишки на початок звітного періоду змін не зазнали і відповідають даним бухгалтерського обліку по синтетичним та аналітичним рахункам станом на 01.01.2018 року та ідентичні показникам оприлюдненої фінансової звітності за попередній рік, що закінчився на дату 31 грудня 2017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оказники балансу на кінець звітного року станом на 31.12.2018 року сформовані на основі даних бухгалтерського обліку операцій за 2018 рік згідно вимог МСБ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інформації про необоротні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таном на 31.12.2018 року вартість необоротних активів складає 313 224 тис. грн., до складу яких входи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балансова вартість нематеріальних активів 41 882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балансова вартість основних засобів   271 342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матеріальні активи. Облік операцій з нематеріальними активами відповідає обліковій політиці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засоби відображені за первісною вартістю за мінусом накопиченого зносу,  згідно з правилами прямолінійного методу амортизації на помісячній основі протягом терміну їх корисного використання, у відповідності до облікової політики Товариства щодо всіх груп основних засоб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щорічно аналізує основні засоби на предмет виявлення будь-яких ознак зменшення корисності окремих об'єктів або їх груп під час річної інвентаризації. У звітному році інвентаризація основних засобів проведена станом на 31.12.2018 р. згідно наказу № 496 від 26.10.2018 року, якою не виявлено ознак зменшення корис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інформації про оборотні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  оборотні  активи  Товариства складають 141 241 тис. грн., а сам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Запаси складають 116 656 тис. грн., в т.ч.: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робничі запаси - 9 283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незавершене виробництво - 75 314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готова продукція - 32 059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вісною оцінкою придбаних або вироблених запасів є їх собівартість, яка включає: витрати на придбання; витрати на переробку; інші витрати, безпосередньо пов'язані із запасами.  У Товаристві застосовується система постійного обліку запасів, їх надходження та видаток відображають протягом звітного періоду на відповідних рахунках запасів. Для визначення собівартості вибуття запасів використовується метод FIFO (базується на припущенні, що одиниці запасів, які надійшли (придбані, вироблені) першими, відпускаються (продаються) також перши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ля отримання впевненості в достовірності відображення в обліку залишків запасів проведена щорічна інвентаризація матеріальних цінностей станом на 31.12.2018 року згідно наказу № 496 від 26.10.2018 року. За результатами інвентаризації суттєвих відхилень, нестач, лишків чи неліквідних запасів не виявл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ки товарно-матеріальних цінностей підтверджені інвентаризаційними опис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ебіторська заборгованіс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ебіторська заборгованість за товари, роботи, послуги Товариства визначається як сума, належна Товариству від покупців (дебіторів), що не суперечить міжнародним стандартам бухгалтерського облі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інський персонал станом на 31.12.2018 р. провів аналіз дебіторської заборгованості та статистики платежів, за результатом якого було прийняте рішення про недоцільність створення резерву сумнів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іторська заборгованість, яка обліковується станом на 31.12.2018 р., в основному є короткостроковою,  сформована протягом 2018 року і склада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за товари, роботи, послуги - 13 128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 розрахунками з бюджетом - 2 032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за виданими авансами - 2 74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Інша поточна дебіторська заборгованість - 270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нші оборотні активи -36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Гроші та їх еквіваленти складаються з готівки в касі та грошових коштів на рахунку в банку і станом 31.12.2018 р. становили 6 044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лишки каси не перевищують встановленого ліміту готівкових кошт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ума підтверджується відповідними виписками банківських установ та сальдо станом на кінець дня 31.12.2018 року та даними по балансових рахунках 30 "Каса" та 31 "Рахунки в банках".</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ПРАТ "ВАЗ" має відкриті рахунки в наступних банк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анк</w:t>
              <w:tab/>
              <w:t>МФО</w:t>
              <w:tab/>
              <w:t>№ рахунка</w:t>
              <w:tab/>
              <w:t>Валюта</w:t>
              <w:tab/>
              <w:t>Вид рахунк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Т "ПУМБ",</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 Киї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3485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600927375</w:t>
              <w:tab/>
              <w:t>UAH</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111312</w:t>
              <w:tab/>
              <w:t>RUB</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311314</w:t>
              <w:tab/>
              <w:t>USD</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411634</w:t>
              <w:tab/>
              <w:t>EUR</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444019</w:t>
              <w:tab/>
              <w:t>UAH</w:t>
              <w:tab/>
              <w:t>для лікарнян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311314</w:t>
              <w:tab/>
              <w:t>GBP</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Т КБ "ПРАВЕКС-БАНК", м. Киї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8083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6001700401018</w:t>
              <w:tab/>
              <w:t>UAH</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4700414109</w:t>
              <w:tab/>
              <w:t>USD</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004700414110</w:t>
              <w:tab/>
              <w:t>EUR</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ілія АТ "Укрексімбанк" в м. Харьк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3223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007000036698</w:t>
              <w:tab/>
              <w:t>UAH</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007000036698</w:t>
              <w:tab/>
              <w:t>RUB</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007000036698</w:t>
              <w:tab/>
              <w:t>USD</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6007000036698</w:t>
              <w:tab/>
              <w:t>EUR</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Харківська філі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Т КБ "ПРИВАТБАНК", м. Харків</w:t>
              <w:tab/>
              <w:t>35153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26006052330514</w:t>
              <w:tab/>
              <w:t>UAH</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26001052264544</w:t>
              <w:tab/>
              <w:t>EUR</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БО №10020/038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ілія - Харківського ОУ ПАТ Державний ощадбанк України",м.Харків</w:t>
              <w:tab/>
              <w:t>351823</w:t>
              <w:tab/>
              <w:t>26003300646470</w:t>
              <w:tab/>
              <w:t>UAH</w:t>
              <w:tab/>
              <w:t>поточни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інформації про власний   капітал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ласний капітал Товариства  станом  на  31.12.2018 року становить 429 500 тис. грн., складовими якого є:</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італ Товариства - 402 051 тис. грн., а саме - 402 050 512,50 грн. (Чотириста два мільйони п'ятдесят тисяч п'ятсот дванадцять грн. 50 коп.), поділений на 206 179 750 штук простих акцій номінальною вартістю 1,95 грн. кожн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Акціонерами ПРАТ "ВАЗ" станом на 31.12.2018 року є 1165 фізичних осіб (з них 2 акціонери - співвласники), яким належить 206 157 398 акцій, що становить 99,989158  Зареєстрованого капіталу Товариства та дві юридичні о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Т "Фінансова компанія "Резон"" (Україна), якому належить 10 000 акцій, що становить 0,0049 % статутного капіталу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ТОВ "ТЕКТ-ТРЕЙД" (Україна), якому належить 12 350 акцій, що становить 0,0060 % статутного капіталу Товариств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Додатковий капітал  -1 164 тис.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Резервний капітал - 15 976 тис. грн. сума резервів від чистого прибутку Товариства, що накопичується відповідно до вимог рішень зборів акціонерів. В звітному періоді до резервного капіталу був спрямований нерозподілений прибуток у сумі 1 271 тис. грн.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Нерозподілений прибуток станом на 01.12.2018 року складав суму 15 97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гідно рішення Загальних зборів акціонерів (Протокол №27 від 20 квітня 2018 року) чистий прибуток Товариства за 2018 рік, визначений за даними бухгалтерського обліку в розмірі 11 580 067,57 грн., був розподілений наступним чин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 поповнення резервного капіталу 1 271 080,07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рахування та виплата дивідендів за 2017 рік в сумі 10 308 987,50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інформації про довгострокові зобов'язання і забезпече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року  сума цільового фінансування складає 5 24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 даній статі балансу представлені кошти цільового фінансування в обсязі 2 646 тис. грн., які вивільнені в результаті отримання пільг по податку на прибуток в умовах дії положень Податкового кодексу України 3 01.01.18р.до 31.12.18р., відповідно до п. 41 підрозділу 4 розділу ХХ цього Кодексу. п.41 підрозділу 4 застосовувався з урахуванням такого: суми вивільнених коштів (суми податку, які внаслідок застосування п.41 підрозділу не сплачуються до бюджету та залишаються у розпорядженні платника податку) спрямовуються таким платником на створення чи переоснащення матеріально-технічної бази, запровадження новітніх технологій та інше, тобто виключно за ці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акож у даній статі балансу представлені кошти цільового фінансування в обсязі 2 068 тис. грн., які вивільнені в результаті отримання пільг по податку на прибуток в умовах дії положень Податкового кодексу України 3 01.01.17р.до 31.12.17р., відповідно до п. 41 підрозділу 4 розділу ХХ цього Кодексу. п.41 підрозділу 4 застосовувався з урахуванням такого: суми вивільнених коштів (суми податку, які внаслідок застосування п.41 підрозділу не сплачуються до бюджету та залишаються у розпорядженні платника податку) спрямовуються таким платником на створення чи переоснащення матеріально-технічної бази, запровадження новітніх технологій та інше, тобто виключно за ці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а у даній статі балансу представлені кошти цільового фінансування в обсязі 531 тис. грн., які вивільнені в результаті отримання пільг по податку на прибуток в умовах дії положень Кодексу до 01.01.2015 р.,., відповідно до абзацу другого п. 21 підрозділу 4 розділу ХХ Кодексу, п.17 підрозділу 4 застосовувався  з урахуванням такого: суми вивільнених коштів (суми податку, які внаслідок застосування п.17 підрозділу не сплачуються до бюджету та залишаються у розпорядженні платника податку) спрямовуються таким платником на створення чи переоснащення матеріально-технічної бази, запровадження новітніх технологій та інше, тобто виключно за цільовим призначення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інформації про поточні зобов'яз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 поточні зобов'язання сформовані в обсязі 18 813 тис. грн., в тому числ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ість за товари, роботи і послуги - 3 710 тис. грн., яка сформувалась по договорах поставки. Заборгованості з простроченим терміном виникнення не значить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і зобов'язання за розрахун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озрахунками з бюджетом - 1 505 тис. грн., які складаються із поточної заборгованості з податку на доходи з фізичних осіб у сумі 896 тис. грн. та поточної заборгованості по податках у сумі 60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озрахунки зі страхування - 1 128 тис. грн., сума єдиного соціального внеску, термін сплати якого не наступи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озрахунками з оплати праці - 3 283 тис. грн., термін виплати якої настає у наступному календарному місяц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ab/>
              <w:t>Поточна кредиторська заборгованість за одержаними авансами  складає 3 392 тис. грн., які представляють собою передплату за продукцію, термін відвантаження якої відповідно до договірних зобов'язань не наста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ість за розрахунками з учасниками  - 2 081 тис. грн. по дивіденд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нші поточні зобов'язання - 84 тис. грн., яка сформувалась по розрахунках з різними кредиторами і підтверджена актами звіря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алюта Балансу Товариства станом на 31.12.2018 року складає 454 465 тис. грн. (Чотириста п'ятдесят чотири мільйони чотириста шістдесят п'ять тисяч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інформації про фінансові результат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ік доходів та витрат ведеться відповідно до Міжнародних стандартів бухгалтерського обліку та облікової політик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Інформація щодо обсягу доходів, понесених витрат та отриманого чистого прибутку Товариства справедливо і достовірно розкрита у примітках до фінансової звіт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інформації Звіту про фінансові результати (Звіт про сукупний дохід) Товариства за 2018 рік , а сам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ий дохід від реалізації продукції (товарів, робіт, послуг) - 155 700 тис. грн., в тому числі по видах готової продукції власного виробниц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реалізації готової продукції, призначеної для авіації - 70 33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реалізації готової продукції, призначеної для газоперекачувального обладнання -17 19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реалізації готової продукції авто агрегатів, інші доходи (спільне використання мереж, надання послуг транспорту, інше) - 68 1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Інші операційні доходи-7 077тис. грн., з них: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операційної оренди активів - 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держані штрафи, пені, неустойки - 7,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купівлі-продажу іноземної валюти - 79,7 тис.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операційної курсової різниці 3 324,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від реалізації інших оборотних активів1 792,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ід по операціях з відшкодування раніше списаних активів - 21,2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держані гранти та субсидії - 4,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тримані відсотки , що нараховані на залишки коштів на поточних та депозитних рахунках в банках - 395,3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оди від використання коштів, вивільнених від оподаткування 902,6 тис. грн. (дохід від цільового фінансування на переоснащення матеріально-технічної баз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оди від ліквідації (реалізації) основних засобів - 80,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інші доходи від операційної діяльності - 461,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обівартість реалізованої продукції (товарів, робіт, послуг)-102 796 тис. грн., яка сформована із:</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івартості реалізованої продукції власного виробництва - 102 729,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івартість реалізованих робіт і послуг - 6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дміністративні витрати- 14 16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збут -7 862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нші операційні витрати -20 105 тис. грн., а саме:</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итрати на дослідження і розробки - 3 41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трати на купівлю-продаж іноземної валюти - 531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собівартість реалізованих виробничих запасів - 1 79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трати від операційної курсової різниці- 6 19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трати від знецінення запасів - 14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визнані штрафи, пені, неустойки - 165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інші витрати операційної діяльності соціального характеру - 6 893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сотки за кредит - 268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писання та продаж необоротних активів - 696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Інші витрати звичайної діяльності  - 2 017 тис. грн., сформовані від надання благодійної допомог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інансовий результат до оподаткування за підсумками діяльності у 2018 році склав 15 829 тис. грн. Ставка податку на прибуток становить 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дохід) з податку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мпоненти витрат з податку на прибуток за рік, що закінчився 31 грудня 2018 року, представлені таким чин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з поточного податку на прибуток  за 2018 рік склали 1 281 тис. грн. відповідно до декларації з податку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пливу від змін з відстроченого податкового активу  чи відстрочених податкових зобов'язань  на витрати з податку на прибуток по підсумках за 2018 рік не відбувало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ий прибуток. Прибуток на акці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ума чистого прибутку Товариства за підсумками звітного року, що закінчився 31 грудня 2018 року, склав 11 902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ходячи із середньорічної кількості простих акцій 206 179 750 шт., чистий прибуток на одну просту акцію склав 0,05773 грн.</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Товариство не має привілейованих акці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інформації про рух грошових коштів, власний капітал,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іток до річної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ображені у Звіті про рух грошових коштів за 2018 рік обіг грошових коштів внаслідок операційної, інвестиційної та фінансової діяльності в повній мірі відповідають вимогам Міжнародного стандарту бухгалтерського обліку 7 "Звіт про рух грошових коштів" та обліковій політиці Товариства, первинним обліковим регістрам. Сума грошових коштів Товариства станом на 31.12.2018 року становить 6 044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віт про власний капітал за 2018 рік, складений відповідно до Міжнародних стандартів бухгалтерського обліку та облікової політики Товариства достовірно відображає дані бухгалтерського обліку. Власний капітал станом на 31.12.2018 року становить 430 407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ітки до річної фінансової звітності за 2018 рік Товариства в повній мірі розкривають додаткову інформацію про дані фінансової звітності та бухгалтерського облі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ІІ.  ЗВІТ ЩОДО ВИМОГ ІНШИХ ЗАКОНОДАВЧИХ І НОРМАТИВНИХ АКТ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1. Розрахунок вартості чистих актив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ід вартістю чистих активів Товариства розуміється величина, яка визначається шляхом вирахування із суми активів, прийнятих до розрахунку, суми його зобов'язань, прийнятих до розрахунк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 чисті активи ПРАТ "ВАЗ" складаю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r>
              <w:rPr>
                <w:rFonts w:cs="Courier New" w:ascii="Courier New" w:hAnsi="Courier New"/>
                <w:sz w:val="20"/>
                <w:szCs w:val="20"/>
                <w:lang w:val="en-US" w:eastAsia="uk-UA"/>
              </w:rPr>
              <w:t>п/п</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міст</w:t>
              <w:tab/>
              <w:t>Ряд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алансу</w:t>
              <w:tab/>
              <w:t>Сум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2</w:t>
              <w:tab/>
              <w:t>3</w:t>
              <w:tab/>
              <w:t>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Склад активів, які приймаються до розраху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w:t>
              <w:tab/>
              <w:t>Необоротні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Нематеріальні активи</w:t>
              <w:tab/>
              <w:t>1000</w:t>
              <w:tab/>
              <w:t>41 88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Основні засоби  </w:t>
              <w:tab/>
              <w:t>1010</w:t>
              <w:tab/>
              <w:t>271 34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сього:                                                                                                                                 </w:t>
              <w:tab/>
              <w:t>313 22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w:t>
              <w:tab/>
              <w:t>Оборотні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паси</w:t>
              <w:tab/>
              <w:t>1100</w:t>
              <w:tab/>
              <w:t>116 6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Дебіторська заборгованість за товари,роботи,послуги</w:t>
              <w:tab/>
              <w:t>1125</w:t>
              <w:tab/>
              <w:t>13 12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xml:space="preserve">Дебіторська заборгованіст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виданими авансами</w:t>
              <w:tab/>
              <w:t>1130</w:t>
              <w:tab/>
              <w:t>2 7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 бюджетом</w:t>
              <w:tab/>
              <w:t>1135</w:t>
              <w:tab/>
              <w:t>2 03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Інша поточна дебіторська заборгованість</w:t>
              <w:tab/>
              <w:t>1155</w:t>
              <w:tab/>
              <w:t>27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Гроші та їх еквіваленти</w:t>
              <w:tab/>
              <w:t>1165</w:t>
              <w:tab/>
              <w:t>6 04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Інші оборотні активи</w:t>
              <w:tab/>
              <w:t>1190</w:t>
              <w:tab/>
              <w:t>36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141 24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 активи</w:t>
              <w:tab/>
              <w:t>454 46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tab/>
              <w:t>Зобов'язання, що приймаються до розраху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1</w:t>
              <w:tab/>
              <w:t xml:space="preserve"> Довгострокові зобов'язання і забезпечення               </w:t>
              <w:tab/>
              <w:t>1595</w:t>
              <w:tab/>
              <w:t>5 2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2</w:t>
              <w:tab/>
              <w:t>Поточні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Короткострокові кредити банків</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00</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 63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точна кредиторська заборгованість з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товари, роботи, послуги</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615</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 7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розрахунками з бюджетом</w:t>
              <w:tab/>
              <w:t>1620</w:t>
              <w:tab/>
              <w:t>1 50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розрахунки зі страхування</w:t>
              <w:tab/>
              <w:t>1625</w:t>
              <w:tab/>
              <w:t>1 12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розрахунки з оплати праці</w:t>
              <w:tab/>
              <w:t>1630</w:t>
              <w:tab/>
              <w:t>3 28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одержаними авансами</w:t>
              <w:tab/>
              <w:t>1635</w:t>
              <w:tab/>
              <w:t>3 39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w:t>
              <w:tab/>
              <w:t xml:space="preserve">  розрахунками учасниками</w:t>
              <w:tab/>
              <w:t>1640</w:t>
              <w:tab/>
              <w:t>2 0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Інші поточні зобов'язання</w:t>
              <w:tab/>
              <w:t>1690</w:t>
              <w:tab/>
              <w:t>8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18 81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 пасиви</w:t>
              <w:tab/>
              <w:t>24 05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Вартість чистих активів визначається за формул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Чисті активи = (1.1 + 1.2 ) - (2.1 + 2.2) = 454 465 - 24 058 = 430 407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аким чином, станом на 31.12.2018 року чисті активи ПРИВАТНОГО АКЦІОНЕРНОГО ТОВАРИСТВА "ВОВЧАНСЬКИЙ АГРЕГАТНИЙ ЗАВОД" дорівнюють 430 407 тис. грн., що більше за розмір зареєстрованого (статутного) капіталу Товариства, який становить 402 051 тис. грн., відповідно вимоги п. 3 ст. 155 Цивільного кодексу України  Товариством дотримуються.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Висновок: вартість чистих активів Товариства більша від розміру статутного капіталу, вимоги п. 3 ст. 155 Цивільного кодексу України  дотримуютьс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оказники фінансового стан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АТ "ВОВЧАНСЬКИЙ АГРЕГАТНИЙ ЗАВОД"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31.12.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казник</w:t>
              <w:tab/>
              <w:t>Нормативне значення</w:t>
              <w:tab/>
              <w:t>31.12.2017</w:t>
              <w:tab/>
              <w:t>31.12.2018</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1. Аналіз ліквідності підприємства</w:t>
              <w:tab/>
              <w:t xml:space="preserve"> </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 Коефіцієнт покриття</w:t>
              <w:tab/>
              <w:t>&gt; 1</w:t>
              <w:tab/>
              <w:t>12,91</w:t>
              <w:tab/>
              <w:t>7,5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2. Коефіцієнт швидкої ліквідності</w:t>
              <w:tab/>
              <w:t>0,6 - 0,8</w:t>
              <w:tab/>
              <w:t>4,83</w:t>
              <w:tab/>
              <w:t>1,3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3. Коефіцієнт абсолютної ліквідності</w:t>
              <w:tab/>
              <w:t>&gt; 0</w:t>
              <w:tab/>
              <w:t>2,99</w:t>
              <w:tab/>
              <w:t>0,3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4. Чистий оборотний капітал, тис. грн.</w:t>
              <w:tab/>
              <w:t>&gt; 0</w:t>
              <w:tab/>
              <w:t>126 802</w:t>
              <w:tab/>
              <w:t>122 428</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2. Аналіз платоспроможності (фінансової стійкості) підприємства</w:t>
              <w:tab/>
              <w:t xml:space="preserve"> </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1. Коефіцієнт платоспроможності (автономії)</w:t>
              <w:tab/>
              <w:t>&gt; 0,5</w:t>
              <w:tab/>
              <w:t>0,97</w:t>
              <w:tab/>
              <w:t>0,9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2. Коефіцієнт фінансування</w:t>
              <w:tab/>
              <w:t>&lt; 1</w:t>
              <w:tab/>
              <w:t>0,03</w:t>
              <w:tab/>
              <w:t>0,0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 Коефіцієнт забезпеченості власними оборотними засобами</w:t>
              <w:tab/>
              <w:t>&gt; 0,1</w:t>
              <w:tab/>
              <w:t>11,91</w:t>
              <w:tab/>
              <w:t>6,51</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3. Аналіз рентабельності підприємства</w:t>
              <w:tab/>
              <w:t xml:space="preserve"> </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1. Коефіцієнт рентабельності активів</w:t>
              <w:tab/>
              <w:t>&gt; 0</w:t>
              <w:tab/>
              <w:t>0,08</w:t>
              <w:tab/>
              <w:t>0,08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2. Коефіцієнт рентабельності власного капіталу</w:t>
              <w:tab/>
              <w:t>&gt; 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0,03</w:t>
              <w:tab/>
              <w:t>0,02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3. Коефіцієнт рентабельності діяльності</w:t>
              <w:tab/>
              <w:t>&gt; 0</w:t>
              <w:tab/>
              <w:t>0,07</w:t>
              <w:tab/>
              <w:t>0,07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ефіцієнт загальної ліквідності (покриття) станом на 31.12.2018 року склав 7,51. Цей коефіцієнт розраховується як відношення оборотних активів до поточних зобов'язань Товариства, які можуть бути використані для погашення його поточних зобов'язань і свідчить, що на одну гривню поточних  зобов'язань припадає 7,51 грн. поточних активів (теоретичне значення - більше 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ефіцієнт швидкої ліквідності відображає, що станом на 31.12.2018 року на 1 грн. поточної заборгованості Товариство має 1,31 грн. ліквідних активів. Коефіцієнт розраховується як відношення найбільш ліквідних оборотних засобів (грошових коштів та їх еквівалентів та дебіторської заборгованості) до поточних зобов'язань і відображає платіжні можливості Товариства щодо сплати поточних зобов'язань за умови своєчасного проведення розрахунків з дебітор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ефіцієнт абсолютної ліквідності обчислюється як відношення грошових засобів та їхніх еквівалентів і поточних фінансових інвестицій до поточних зобов'язань та показує, яка частина боргів Товариства може бути сплачена негайно. Станом на 31.12.2018 року коефіцієнт абсолютної ліквідності склав 0,32, що відповідає теоретичному  значенню  &gt; 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стий оборотний капітал за 2018 рік частково зменшився і станом на 31.12.2018 року склав позитивне  значення 122 428 тис. грн., так як і у минулому році цей показник на 31.12.2017 року складав позитивне значення в сумі 126 802 тис. грн., розраховується  як різниця між оборотними активами Товариства та його поточними зобов'язаннями. Цей показник свідчить про спроможність Товариства сплачувати свої поточні зобов'яза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ефіцієнт платоспроможності (фінансової стійкості) станом на 31.12.2018 року склав 0,95 , теоретичне значення - більше 0,5. Розраховується цей показник як відношення власного капіталу Товариства до підсумку балансу і показує питому вагу власного капіталу в загальній сумі засобів, авансованих у його діяльні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ефіцієнт фінансування (структури капіталу) станом на 31.12.2018 року склав 0,056 (теоретичне значення - &lt; 1 зменшення). Коефіцієнт  розраховується як співвідношення залучених та власних засобів і характеризує залежність Товариства  від залучених засоб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оефіцієнти рентабельності відображають ефективність використання коштів підприємства і характеризують рентабельність вкладень у майно (коефіцієнт рентабельності активів, коефіцієнт рентабельності власного капіталу,) і діяльності (коефіцієнт рентабельності діяльності).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 підсумками 2018 року коефіцієнти рентабельності досягли наступних значень: коефіцієнт рентабельності активів - 0,085; коефіцієнт рентабельності власного капіталу - 0,028; коефіцієнт рентабельності діяльності - 0,076.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2.3. Виконання значних правочинів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Значний  правочин  - правочин (крім правочину з розміщення товариством власних акцій), учинений акціонерним товариством, якщо ринкова  вартість  майна  (робіт,  послуг),  що  є його предметом, становить 10 і більше відсотків вартості  активів  товариства,  за даними останньої  річної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конання значних правочинів відповідно до ст. 70 Закону України "Про акціонерні товариства" передбачено пп. 8.36.7 та 9.5.16-19 Статуту Товариства та затверджені Загальними зборами акціонерів 20.04.2018 року (Протокол № 27 від 20.04.2018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п</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поживач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 та да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говору</w:t>
              <w:tab/>
              <w:t>Предмет договору</w:t>
              <w:tab/>
              <w:t>Сума у валю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уб. РФ</w:t>
              <w:tab/>
              <w:t>Сума у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ТОВ ТП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грегатСпецСервіс" Москва</w:t>
              <w:tab/>
              <w:t>643/70298202/0001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 17.02.05 р.</w:t>
              <w:tab/>
              <w:t>Постачання продукції</w:t>
              <w:tab/>
              <w:t>1 016 445 093</w:t>
              <w:tab/>
              <w:t>204 157 96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tab/>
              <w:t>ТОВ "Горизонт 9" м. Москва</w:t>
              <w:tab/>
              <w:t>№В-03/14-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 18.11.14</w:t>
              <w:tab/>
              <w:t>Постачання продукції</w:t>
              <w:tab/>
              <w:t>290 000 000</w:t>
              <w:tab/>
              <w:t>119 148 90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ТОВ "Горизонт 9" м. Москва</w:t>
              <w:tab/>
              <w:t>№В-01/14-ГП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 11.03.14</w:t>
              <w:tab/>
              <w:t>Постачання продукції</w:t>
              <w:tab/>
              <w:t>286 953 655</w:t>
              <w:tab/>
              <w:t>91 370 73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підставі наданих до аудиторської перевірки документів ми можемо зробити висновок, що Товариство дотримувалось вимог законодавства виконання значних правочин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2.4. Розкриття інформації про дії, які відбулися протягом звітного періоду та можуть вплинути на фінансово-господарський ста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удитор не отримав доказів про події, які відбулися протягом звітного періоду та можуть вплинути на фінансово-господарський стан. Управлінський персонал надав запевнення, що протягом періоду судові позови до Товариства не пред'являлися, втрат від знецінення активів не бул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Інформація про наявність подій після дати балансу, які не знайшли відображення у фінансовій звітності, проте можуть мати суттєвий вплив на фінансовий стан Товариства відсутня.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Інформація про наявність інших фактів та обставин, які можуть суттєво вплинути на діяльність юридичної особи у майбутньому та оцінку ступеня їхнього впливу: управлінський персонал Товариства висловлює впевненість, що інформація про наявність інших фактів та обставин, які можуть вплинути на діяльність Товариства у майбутньому та їхнього впливу відсут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4. Додаткова та допоміжна інформація за вимогами Національної комісія з цінних паперів та фондового рин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асади корпоративного управління Товариства регламентується положеннями Статуту та Положеннями про загальні збори, правління та наглядову раду. Загальні збори акціонерів є вищим органом управління і здійснюють загальне керівництво його діяльністю.</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Товариство здійснює свою діяльність у відповідності з чинним законодавством України, зокрема  Законами України "Про цінні папери та фондовий ринок", "Про акціонерні товариства", та іншими законодавчими документами, а також власним Статут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тягом звітного періоду в акціонерному товаристві функціонували наступні органи корпоративного управлі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гальні збори акціон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глядова рад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авлі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ількісний склад сформованих органів корпоративного управління відповідає вимогам Стату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Щорічні загальні збори акціонерів були проведені в термін, визначений відповідно до вимог статті 32 Закону України "Про акціонерні товариства" - річні загальні збори товариства проводяться не пізніше 30 квітня року наступного за звітним.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гальні зборі акціонерів ПРИВАТНОГО АКЦІОНЕРНОГО ТОВАРИСТВА "ВОВЧАНСЬКИЙ АГРЕГАТНИЙ ЗАВОД"  за попередній 2018 рік були  проведені 20.04.2018 року, де були затверджені фінансові результати, розподіл прибутку,  визначені основні напрями його діяльності та прийнято рішення про попереднє схвалення значних правочинів.</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Наглядова рада є органом, що здійснює захист прав акціонерів, і в межах своєї компетенції, контролює та регулює діяльність Правління. Члени Наглядової ради обираються Загальними зборами з числа акціон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мпетенція, порядок роботи, виплати винагороди та відповідальність членів Наглядової ради визначається чинним законодавством України, Статутом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актична періодичність засідань наглядової ради відповідала термінам визначеним Законом України "Про акціонерні товариства" - не рідше одного разу на квартал.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авління є виконавчим органом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авління Товариства здійснює управління поточною діяльністю та несе відповідальність за результати фінансово-господарської діяльності згідно з принципами та порядком, встановленими Статутом, рішеннями Загальних зборів акціонерів і Наглядової рад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Створення служби внутрішнього аудиту не передбачено внутрішніми документами Товариства. Функції внутрішнього контролю виконують всі служби управлінського персонал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твердження зовнішнього аудитора - ТОВ ""Аудиторська фірма "Успіх-Аудит" відбувалося у відповідності до вимог Статуту товариства (протокол засідання наглядової ради № 332 від 11.02.2019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роваджена у Товаристві система внутрішнього контролю спрямована на упередження, виявлення і виправлення суттєвих помилок, забезпечення захисту і збереження активів, повноти і точності облікової документації та включає адміністративний та бухгалтерський контрол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йнята та функціонуюча система корпоративного управління у Товаристві, в основному, відповідає вимогам Закону України "Про акціонерні товариства" та вимогам Стату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іті керівництва немає інформації, що суперечить фінансовій звітності ПРАТ "ВАЗ" за 2018 рі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II. ОСНОВНІ ВІДОМОСТІ ПРО АУДИТОРСЬКУ ФІРМ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найменування юридичної особи</w:t>
              <w:tab/>
              <w:t>Товариство з обмеженою відповідальніст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ська фірма "Успіх - Ауди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ЄДРПОУ 3323118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ісцезнаходження юридичної особи та її фактичне місцезнаходження</w:t>
              <w:tab/>
              <w:t>02222, м. Київ, пр. Маяковського, буд. 69, к. 178</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03035, вул. Г. Кирпи, буд. 2 "А", оф. 40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омер і дата видачі Свідоцтва про внесення до Реєстру аудиторських фірм та аудиторів, виданого Аудиторською палатою України </w:t>
              <w:tab/>
              <w:t>Номер реєстрації у реєстрі аудиторів та суб'єктів аудиторської діяльності (розділ "Суб'єкти аудиторської діяльності") - 351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омер Свідоцтва та термін чинності про відповідність системи контролю якості, виданого Аудиторською палатою України</w:t>
              <w:tab/>
              <w:t xml:space="preserve">       № 0694, термін чинності до 31.12.2022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ішенням Аудиторської палати України від  27.10.2017 р.  внесено до переліку фірм, які відповідають критеріям для проведення обов'язкового ауди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звільні документи аудиторів, що здійснювали перевірку</w:t>
              <w:tab/>
              <w:t>Ватаманюк Марія Михайлівна: номер реєстрації у реєстрі аудиторів та суб'єктів аудиторської діяльності (розділ "Аудитори") - 100583, сертифікат аудитора серії А № 000873  від 28.03.1996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ивук Людмила Антонівна: номер реєстрації у реєстрі аудиторів та суб'єктів аудиторської діяльності (розділ "Аудитори") - 100411, сертифікат аудитора серії А № 005629 від 25.12.2003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Електронна адреса</w:t>
              <w:tab/>
              <w:t>uspikha@ukr.ne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елефон </w:t>
              <w:tab/>
              <w:t xml:space="preserve">(044) 223 - 82 - 69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умови договору на проведення ауди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та номер договору на проведення аудиту</w:t>
              <w:tab/>
              <w:t>11 лютого 2019 року;    № 11/0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ермін проведення аудиту</w:t>
              <w:tab/>
              <w:t>11 лютого 2019 року - 15 квітня 2019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складання Звіту незалежного аудитора щодо фінансової звітності</w:t>
              <w:tab/>
              <w:t>08 квітня 2019 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еревірка   проводилась  з 11.02.2019 року по 15.04.2019 року  за адресо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03025, м. Київ, вул. Георгія Кирпи (Петрозаводська), 2-А  та 62504, Харківська об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 Вовчанськ, вул. Пушкіна,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віт незалежного аудитора, складений українською мовою на 16 (шістнадцяти) аркушах.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даток  -  Фінансова звітність ПРАТ "ВАЗ" за 2018 рік на 32 (тридцяти двох) аркуш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артнер з аудиту </w:t>
              <w:tab/>
              <w:tab/>
              <w:t xml:space="preserve">     ___________________      Сивук Л.А.             (сертифікат  серії А № 005629 від 25.12.2003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мічник аудитора           ____________________     Тіткина 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ректор ТОВ "АФ "Успіх-Аудит"               ___________________    Ватаманюк М. 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тифікат серії А №000873 від 28.02.199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u w:val="single"/>
          <w:lang w:eastAsia="uk-UA"/>
        </w:rPr>
      </w:pPr>
      <w:r>
        <w:rPr>
          <w:u w:val="single"/>
          <w:lang w:eastAsia="uk-UA"/>
        </w:rPr>
      </w:r>
    </w:p>
    <w:p>
      <w:pPr>
        <w:pStyle w:val="Normal"/>
        <w:numPr>
          <w:ilvl w:val="0"/>
          <w:numId w:val="0"/>
        </w:numPr>
        <w:spacing w:before="280" w:after="280"/>
        <w:jc w:val="center"/>
        <w:outlineLvl w:val="2"/>
        <w:rPr>
          <w:b/>
          <w:b/>
          <w:bCs/>
          <w:sz w:val="26"/>
          <w:szCs w:val="26"/>
          <w:u w:val="single"/>
          <w:lang w:val="en-US" w:eastAsia="uk-UA"/>
        </w:rPr>
      </w:pPr>
      <w:r>
        <w:rPr>
          <w:b/>
          <w:bCs/>
          <w:sz w:val="26"/>
          <w:szCs w:val="26"/>
          <w:u w:val="single"/>
          <w:lang w:val="en-US" w:eastAsia="uk-UA"/>
        </w:rPr>
      </w:r>
    </w:p>
    <w:p>
      <w:pPr>
        <w:pStyle w:val="Normal"/>
        <w:numPr>
          <w:ilvl w:val="0"/>
          <w:numId w:val="0"/>
        </w:numPr>
        <w:spacing w:before="280" w:after="280"/>
        <w:jc w:val="center"/>
        <w:outlineLvl w:val="2"/>
        <w:rPr/>
      </w:pPr>
      <w:r>
        <w:rPr>
          <w:b/>
          <w:bCs/>
          <w:color w:val="000000"/>
          <w:sz w:val="27"/>
          <w:szCs w:val="27"/>
          <w:lang w:val="uk-UA" w:eastAsia="uk-UA"/>
        </w:rPr>
        <w:t xml:space="preserve">XVI. Твердження щодо </w:t>
      </w:r>
      <w:r>
        <w:rPr>
          <w:b/>
          <w:bCs/>
          <w:color w:val="000000"/>
          <w:sz w:val="27"/>
          <w:szCs w:val="27"/>
          <w:lang w:val="en-US" w:eastAsia="uk-UA"/>
        </w:rPr>
        <w:t xml:space="preserve">річної </w:t>
      </w:r>
      <w:r>
        <w:rPr>
          <w:b/>
          <w:bCs/>
          <w:color w:val="000000"/>
          <w:sz w:val="27"/>
          <w:szCs w:val="27"/>
          <w:lang w:val="uk-UA" w:eastAsia="uk-UA"/>
        </w:rPr>
        <w:t>інформації</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Голова правління та головний бухгалтер Товариства, яки здійснюють управлінські функції та підписують річну інформацію Товариства як емітента, стверджують про те, що, наскільки йому відомо, річна фінансова звітність,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Товариства, а також про те, що звіт керівництва Товариства включає достовірне та об'єктивне подання інформації про розвиток і здійснення господарської діяльності і стан Товариства, разом з описом основних ризиків та невизначеностей, з якими вони стикаються у своїй господарській діяльності.</w:t>
      </w:r>
    </w:p>
    <w:p>
      <w:pPr>
        <w:pStyle w:val="Normal"/>
        <w:numPr>
          <w:ilvl w:val="0"/>
          <w:numId w:val="0"/>
        </w:numPr>
        <w:spacing w:before="0" w:after="300"/>
        <w:jc w:val="center"/>
        <w:outlineLvl w:val="2"/>
        <w:rPr/>
      </w:pPr>
      <w:r>
        <w:rPr>
          <w:b/>
          <w:bCs/>
          <w:color w:val="000000"/>
          <w:sz w:val="26"/>
          <w:szCs w:val="26"/>
          <w:lang w:val="en-US" w:eastAsia="uk-UA"/>
        </w:rPr>
        <w:t>XIX</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2655"/>
        <w:gridCol w:w="5969"/>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20"/>
                <w:szCs w:val="20"/>
                <w:lang w:val="uk-UA"/>
              </w:rPr>
            </w:pPr>
            <w:r>
              <w:rPr>
                <w:b/>
                <w:color w:val="000000"/>
                <w:sz w:val="20"/>
                <w:szCs w:val="20"/>
                <w:lang w:val="uk-UA"/>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0.04.2018</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3.04.2018</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попереднє надання згоди на вчинення значних правочинів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0.04.2018</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3.04.2018</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зміну складу посадових осіб емітента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5.09.2018</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5.09.2019</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виплату дивідендів                                                                                                                                                                                                        </w:t>
            </w:r>
          </w:p>
        </w:tc>
      </w:tr>
    </w:tbl>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36:00Z</dcterms:created>
  <dc:creator>Nataly</dc:creator>
  <dc:description/>
  <cp:keywords/>
  <dc:language>en-US</dc:language>
  <cp:lastModifiedBy>Nataly</cp:lastModifiedBy>
  <dcterms:modified xsi:type="dcterms:W3CDTF">2019-04-26T06:37:00Z</dcterms:modified>
  <cp:revision>1</cp:revision>
  <dc:subject/>
  <dc:title/>
</cp:coreProperties>
</file>